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t>УЧИТЕЛСКИ УРОЦИ ТРЕТО ТРИМЕСЕЧИЕ 2004 год.</w:t>
      </w:r>
    </w:p>
    <w:p>
      <w:pPr>
        <w:pStyle w:val="Normal"/>
        <w:rPr>
          <w:b/>
          <w:b/>
          <w:sz w:val="28"/>
        </w:rPr>
      </w:pPr>
      <w:r>
        <w:rPr>
          <w:b/>
          <w:sz w:val="28"/>
        </w:rPr>
      </w:r>
    </w:p>
    <w:p>
      <w:pPr>
        <w:pStyle w:val="Heading1"/>
        <w:ind w:hanging="0"/>
        <w:rPr>
          <w:lang w:val="bg-BG"/>
        </w:rPr>
      </w:pPr>
      <w:r>
        <w:rPr>
          <w:lang w:val="bg-BG"/>
        </w:rPr>
        <w:t>(ЮЛИ, АВГУСТ, СЕПТЕМВРИ)</w:t>
      </w:r>
    </w:p>
    <w:p>
      <w:pPr>
        <w:pStyle w:val="Normal"/>
        <w:rPr>
          <w:lang w:val="bg-BG"/>
        </w:rPr>
      </w:pPr>
      <w:r>
        <w:rPr>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8"/>
        </w:rPr>
      </w:pPr>
      <w:r>
        <w:rPr>
          <w:sz w:val="48"/>
        </w:rPr>
        <w:t>РЕЛИГИЯ В ОТНОШЕНИЯТА</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lang w:val="bg-BG"/>
        </w:rPr>
      </w:pPr>
      <w:r>
        <w:rPr>
          <w:lang w:val="bg-BG"/>
        </w:rPr>
        <w:t>РЕЙНДЪР БРУИНСМА</w:t>
      </w:r>
      <w:r>
        <w:br w:type="page"/>
      </w:r>
    </w:p>
    <w:p>
      <w:pPr>
        <w:pStyle w:val="Heading"/>
        <w:rPr/>
      </w:pPr>
      <w:r>
        <w:rPr/>
        <w:t>СЪДЪРЖАНИЕ</w:t>
      </w:r>
    </w:p>
    <w:p>
      <w:pPr>
        <w:pStyle w:val="Normal"/>
        <w:rPr/>
      </w:pPr>
      <w:r>
        <w:rPr/>
      </w:r>
    </w:p>
    <w:p>
      <w:pPr>
        <w:pStyle w:val="Normal"/>
        <w:tabs>
          <w:tab w:val="right" w:pos="851" w:leader="none"/>
          <w:tab w:val="left" w:pos="936" w:leader="none"/>
        </w:tabs>
        <w:rPr/>
      </w:pPr>
      <w:r>
        <w:rPr/>
        <w:tab/>
        <w:t>1.</w:t>
        <w:tab/>
        <w:t>Създаден за общуване (26 юни – 2 юли)</w:t>
      </w:r>
    </w:p>
    <w:p>
      <w:pPr>
        <w:pStyle w:val="Normal"/>
        <w:tabs>
          <w:tab w:val="right" w:pos="851" w:leader="none"/>
          <w:tab w:val="left" w:pos="936" w:leader="none"/>
        </w:tabs>
        <w:rPr/>
      </w:pPr>
      <w:r>
        <w:rPr/>
        <w:tab/>
        <w:t>2.</w:t>
        <w:tab/>
        <w:t>Почитай баща си и майка си (3 – 9 юли)</w:t>
      </w:r>
    </w:p>
    <w:p>
      <w:pPr>
        <w:pStyle w:val="Normal"/>
        <w:tabs>
          <w:tab w:val="right" w:pos="851" w:leader="none"/>
          <w:tab w:val="left" w:pos="936" w:leader="none"/>
        </w:tabs>
        <w:rPr/>
      </w:pPr>
      <w:r>
        <w:rPr/>
        <w:tab/>
        <w:t>3.</w:t>
        <w:tab/>
        <w:t>Бащинство и майчинство – радости и отговорности (10 – 16 юли)</w:t>
      </w:r>
    </w:p>
    <w:p>
      <w:pPr>
        <w:pStyle w:val="Normal"/>
        <w:tabs>
          <w:tab w:val="right" w:pos="851" w:leader="none"/>
          <w:tab w:val="left" w:pos="936" w:leader="none"/>
        </w:tabs>
        <w:rPr/>
      </w:pPr>
      <w:r>
        <w:rPr/>
        <w:tab/>
        <w:t>4.</w:t>
        <w:tab/>
        <w:t>Бракът не е излязъл от мода (17 – 23 юли)</w:t>
      </w:r>
    </w:p>
    <w:p>
      <w:pPr>
        <w:pStyle w:val="Normal"/>
        <w:tabs>
          <w:tab w:val="right" w:pos="851" w:leader="none"/>
          <w:tab w:val="left" w:pos="936" w:leader="none"/>
        </w:tabs>
        <w:rPr/>
      </w:pPr>
      <w:r>
        <w:rPr/>
        <w:tab/>
        <w:t>5.</w:t>
        <w:tab/>
        <w:t>Приятелство (24 – 30 юли)</w:t>
      </w:r>
    </w:p>
    <w:p>
      <w:pPr>
        <w:pStyle w:val="Normal"/>
        <w:tabs>
          <w:tab w:val="right" w:pos="851" w:leader="none"/>
          <w:tab w:val="left" w:pos="936" w:leader="none"/>
        </w:tabs>
        <w:rPr/>
      </w:pPr>
      <w:r>
        <w:rPr/>
        <w:tab/>
        <w:t>6.</w:t>
        <w:tab/>
        <w:t>Религия на работното място (31 юли – 6 август)</w:t>
      </w:r>
    </w:p>
    <w:p>
      <w:pPr>
        <w:pStyle w:val="Normal"/>
        <w:tabs>
          <w:tab w:val="right" w:pos="851" w:leader="none"/>
          <w:tab w:val="left" w:pos="936" w:leader="none"/>
        </w:tabs>
        <w:rPr/>
      </w:pPr>
      <w:r>
        <w:rPr/>
        <w:tab/>
        <w:t>7.</w:t>
        <w:tab/>
        <w:t>Почитане властите (7 – 13 август)</w:t>
      </w:r>
    </w:p>
    <w:p>
      <w:pPr>
        <w:pStyle w:val="Normal"/>
        <w:tabs>
          <w:tab w:val="right" w:pos="851" w:leader="none"/>
          <w:tab w:val="left" w:pos="936" w:leader="none"/>
        </w:tabs>
        <w:rPr/>
      </w:pPr>
      <w:r>
        <w:rPr/>
        <w:tab/>
        <w:t>8.</w:t>
        <w:tab/>
        <w:t>Другата овца на Христос (14 – 20 август)</w:t>
      </w:r>
    </w:p>
    <w:p>
      <w:pPr>
        <w:pStyle w:val="Normal"/>
        <w:tabs>
          <w:tab w:val="right" w:pos="851" w:leader="none"/>
          <w:tab w:val="left" w:pos="936" w:leader="none"/>
        </w:tabs>
        <w:rPr/>
      </w:pPr>
      <w:r>
        <w:rPr/>
        <w:tab/>
        <w:t>9.</w:t>
        <w:tab/>
        <w:t>Как да се отнасяме към нехристияни (21 – 27 август)</w:t>
      </w:r>
    </w:p>
    <w:p>
      <w:pPr>
        <w:pStyle w:val="Normal"/>
        <w:tabs>
          <w:tab w:val="right" w:pos="851" w:leader="none"/>
          <w:tab w:val="left" w:pos="936" w:leader="none"/>
        </w:tabs>
        <w:rPr/>
      </w:pPr>
      <w:r>
        <w:rPr/>
        <w:tab/>
        <w:t>10.</w:t>
        <w:tab/>
        <w:t>Да обичаме нашите неприятели (28 август – 3 септември)</w:t>
      </w:r>
    </w:p>
    <w:p>
      <w:pPr>
        <w:pStyle w:val="Normal"/>
        <w:tabs>
          <w:tab w:val="right" w:pos="851" w:leader="none"/>
          <w:tab w:val="left" w:pos="936" w:leader="none"/>
        </w:tabs>
        <w:rPr/>
      </w:pPr>
      <w:r>
        <w:rPr/>
        <w:tab/>
        <w:t>11.</w:t>
        <w:tab/>
        <w:t>Братя и сестри във вярата (4 – 10 септември)</w:t>
      </w:r>
    </w:p>
    <w:p>
      <w:pPr>
        <w:pStyle w:val="Normal"/>
        <w:tabs>
          <w:tab w:val="right" w:pos="851" w:leader="none"/>
          <w:tab w:val="left" w:pos="936" w:leader="none"/>
        </w:tabs>
        <w:rPr/>
      </w:pPr>
      <w:r>
        <w:rPr/>
        <w:tab/>
        <w:t>12.</w:t>
        <w:tab/>
        <w:t>Подкрепяне нашите водачи (11 – 17 септември)</w:t>
      </w:r>
    </w:p>
    <w:p>
      <w:pPr>
        <w:pStyle w:val="Normal"/>
        <w:tabs>
          <w:tab w:val="right" w:pos="851" w:leader="none"/>
          <w:tab w:val="left" w:pos="936" w:leader="none"/>
        </w:tabs>
        <w:rPr/>
      </w:pPr>
      <w:r>
        <w:rPr/>
        <w:tab/>
        <w:t>13.</w:t>
        <w:tab/>
        <w:t>Включване и света (18 – 24 септември)</w:t>
      </w:r>
    </w:p>
    <w:p>
      <w:pPr>
        <w:pStyle w:val="Normal"/>
        <w:rPr/>
      </w:pPr>
      <w:r>
        <w:rPr/>
      </w:r>
    </w:p>
    <w:p>
      <w:pPr>
        <w:pStyle w:val="Normal"/>
        <w:rPr/>
      </w:pPr>
      <w:r>
        <w:rPr/>
        <w:t>Уроците за възрастни са изготвени от Съботно-училищния отдел на Генералната конференция на Църквата на адвентистите от седмия ден под общото ръководство на специален комитет за оценяване на ръкописите, чиито членове са консултант-редактори.</w:t>
      </w:r>
      <w:r>
        <w:br w:type="page"/>
      </w:r>
    </w:p>
    <w:p>
      <w:pPr>
        <w:pStyle w:val="PreTitle"/>
        <w:rPr/>
      </w:pPr>
      <w:r>
        <w:rPr/>
        <w:t>УЧИТЕЛСКИ УРОК 1</w:t>
        <w:tab/>
        <w:t>26 юни – 2 юли 2004 година</w:t>
      </w:r>
    </w:p>
    <w:p>
      <w:pPr>
        <w:pStyle w:val="Normal"/>
        <w:rPr/>
      </w:pPr>
      <w:r>
        <w:rPr/>
      </w:r>
    </w:p>
    <w:p>
      <w:pPr>
        <w:pStyle w:val="Heading"/>
        <w:rPr/>
      </w:pPr>
      <w:r>
        <w:rPr/>
        <w:t>СЪЗДАДЕНИ ЗА ОБЩУВАНЕ</w:t>
      </w:r>
    </w:p>
    <w:p>
      <w:pPr>
        <w:pStyle w:val="Normal"/>
        <w:rPr/>
      </w:pPr>
      <w:r>
        <w:rPr/>
      </w:r>
    </w:p>
    <w:p>
      <w:pPr>
        <w:pStyle w:val="KeyText"/>
        <w:rPr/>
      </w:pPr>
      <w:r>
        <w:rPr/>
        <w:t>Ключов текст: 1 Коритяни 13 глава</w:t>
      </w:r>
    </w:p>
    <w:p>
      <w:pPr>
        <w:pStyle w:val="Normal"/>
        <w:rPr/>
      </w:pPr>
      <w:r>
        <w:rPr/>
      </w:r>
    </w:p>
    <w:p>
      <w:pPr>
        <w:pStyle w:val="Subtitle"/>
        <w:rPr/>
      </w:pPr>
      <w:r>
        <w:rPr/>
        <w:t>ЦЕЛ</w:t>
      </w:r>
    </w:p>
    <w:p>
      <w:pPr>
        <w:pStyle w:val="Normal"/>
        <w:rPr/>
      </w:pPr>
      <w:r>
        <w:rPr/>
        <w:t>1.</w:t>
        <w:tab/>
        <w:t>Да разбере, че Бог създаде човешките същества, за да живеят в хармония едно с друго.</w:t>
      </w:r>
    </w:p>
    <w:p>
      <w:pPr>
        <w:pStyle w:val="Normal"/>
        <w:rPr/>
      </w:pPr>
      <w:r>
        <w:rPr/>
        <w:t>2.</w:t>
        <w:tab/>
        <w:t>До покаже, че без Бога са невъзможни успешните, щастливи отношения.</w:t>
      </w:r>
    </w:p>
    <w:p>
      <w:pPr>
        <w:pStyle w:val="Normal"/>
        <w:rPr/>
      </w:pPr>
      <w:r>
        <w:rPr/>
      </w:r>
    </w:p>
    <w:p>
      <w:pPr>
        <w:pStyle w:val="Subtitle"/>
        <w:rPr/>
      </w:pPr>
      <w:r>
        <w:rPr/>
        <w:t>ПЛАН</w:t>
      </w:r>
    </w:p>
    <w:p>
      <w:pPr>
        <w:pStyle w:val="SubSubtitle"/>
        <w:rPr/>
      </w:pPr>
      <w:r>
        <w:rPr/>
        <w:t>ОТНОШЕНИЯ И РЕЛИГИЯ</w:t>
      </w:r>
    </w:p>
    <w:p>
      <w:pPr>
        <w:pStyle w:val="Normal"/>
        <w:rPr/>
      </w:pPr>
      <w:r>
        <w:rPr/>
        <w:t>А.</w:t>
        <w:tab/>
        <w:t>Една християнска вяра включва връзка с Бога и с другите.</w:t>
      </w:r>
    </w:p>
    <w:p>
      <w:pPr>
        <w:pStyle w:val="Normal"/>
        <w:rPr/>
      </w:pPr>
      <w:r>
        <w:rPr/>
        <w:t>Б.</w:t>
        <w:tab/>
        <w:t>Живеенето в един разнообразен свят изисква от християните да развиват чувствителност и умения в отношенията им с другите.</w:t>
      </w:r>
    </w:p>
    <w:p>
      <w:pPr>
        <w:pStyle w:val="Normal"/>
        <w:rPr/>
      </w:pPr>
      <w:r>
        <w:rPr/>
      </w:r>
    </w:p>
    <w:p>
      <w:pPr>
        <w:pStyle w:val="SubSubtitle"/>
        <w:rPr/>
      </w:pPr>
      <w:r>
        <w:rPr/>
        <w:t xml:space="preserve">ИЗГРАЖДАНЕ НА ВРЪЗКИ </w:t>
      </w:r>
    </w:p>
    <w:p>
      <w:pPr>
        <w:pStyle w:val="Normal"/>
        <w:rPr/>
      </w:pPr>
      <w:r>
        <w:rPr/>
        <w:t>А.</w:t>
        <w:tab/>
        <w:t>Успешните връзки не са случайност, но са резултат на положено усилие, придружено с молитва.</w:t>
      </w:r>
    </w:p>
    <w:p>
      <w:pPr>
        <w:pStyle w:val="Normal"/>
        <w:rPr/>
      </w:pPr>
      <w:r>
        <w:rPr/>
        <w:t>Б.</w:t>
        <w:tab/>
        <w:t>Библейският идеал за хармонични отношения се развива от дълбок, безкористен, любящ интерес към другите.</w:t>
      </w:r>
    </w:p>
    <w:p>
      <w:pPr>
        <w:pStyle w:val="Normal"/>
        <w:rPr/>
      </w:pPr>
      <w:r>
        <w:rPr/>
        <w:t>В.</w:t>
        <w:tab/>
        <w:t>Ние трябва да обичаме така, както обичаше Христос: безкористно.</w:t>
      </w:r>
    </w:p>
    <w:p>
      <w:pPr>
        <w:pStyle w:val="Normal"/>
        <w:rPr/>
      </w:pPr>
      <w:r>
        <w:rPr/>
      </w:r>
    </w:p>
    <w:p>
      <w:pPr>
        <w:pStyle w:val="SubSubtitle"/>
        <w:rPr/>
      </w:pPr>
      <w:r>
        <w:rPr/>
        <w:t>ЛЮБОВ – “АГАПЕ”</w:t>
      </w:r>
    </w:p>
    <w:p>
      <w:pPr>
        <w:pStyle w:val="Normal"/>
        <w:rPr/>
      </w:pPr>
      <w:r>
        <w:rPr/>
        <w:t>А.</w:t>
        <w:tab/>
        <w:t>Божията любов към нас е “агапе”.</w:t>
      </w:r>
    </w:p>
    <w:p>
      <w:pPr>
        <w:pStyle w:val="Normal"/>
        <w:rPr/>
      </w:pPr>
      <w:r>
        <w:rPr/>
        <w:t>Б.</w:t>
        <w:tab/>
        <w:t>Исус ни дава тази любов “агапе” за другите.</w:t>
      </w:r>
    </w:p>
    <w:p>
      <w:pPr>
        <w:pStyle w:val="Normal"/>
        <w:rPr/>
      </w:pPr>
      <w:r>
        <w:rPr/>
      </w:r>
    </w:p>
    <w:p>
      <w:pPr>
        <w:pStyle w:val="Subtitle"/>
        <w:rPr/>
      </w:pPr>
      <w:r>
        <w:rPr/>
        <w:t>КОЙ ИЛИ КАКЪВ Е ВАШИЯТ ПРИОРИТЕТ</w:t>
      </w:r>
    </w:p>
    <w:p>
      <w:pPr>
        <w:pStyle w:val="Normal"/>
        <w:rPr/>
      </w:pPr>
      <w:r>
        <w:rPr/>
        <w:t>А.</w:t>
        <w:tab/>
        <w:t>Личните интереси трябва да бъдат поставени на второ място, след верността към Бога.</w:t>
      </w:r>
    </w:p>
    <w:p>
      <w:pPr>
        <w:pStyle w:val="Normal"/>
        <w:rPr/>
      </w:pPr>
      <w:r>
        <w:rPr/>
        <w:t>Б.</w:t>
        <w:tab/>
        <w:t>Поставянето Исус на първо място в нашия живот осигурява правилни отношения с другите.</w:t>
      </w:r>
    </w:p>
    <w:p>
      <w:pPr>
        <w:pStyle w:val="Normal"/>
        <w:rPr/>
      </w:pPr>
      <w:r>
        <w:rPr/>
      </w:r>
    </w:p>
    <w:p>
      <w:pPr>
        <w:pStyle w:val="Subtitle"/>
        <w:rPr/>
      </w:pPr>
      <w:r>
        <w:rPr/>
        <w:t>РЕЗЮМЕ</w:t>
      </w:r>
    </w:p>
    <w:p>
      <w:pPr>
        <w:pStyle w:val="Normal"/>
        <w:rPr/>
      </w:pPr>
      <w:r>
        <w:rPr/>
        <w:t>“</w:t>
      </w:r>
      <w:r>
        <w:rPr/>
        <w:t xml:space="preserve">Праведността има своите корени в благочестието. Никой човек не е в състояние постоянно да поддържа пред своите съчовеци един чист, силен живот, ако животът му не е скрит с Христос в Бога. Най-великото от делата на човеците трябва да бъде общението на сърцето с небето” (Елън Уайт, </w:t>
      </w:r>
      <w:r>
        <w:rPr>
          <w:i/>
        </w:rPr>
        <w:t>Здравна служба</w:t>
      </w:r>
      <w:r>
        <w:rPr/>
        <w:t>, стр. 136).</w:t>
      </w:r>
    </w:p>
    <w:p>
      <w:pPr>
        <w:pStyle w:val="Normal"/>
        <w:rPr/>
      </w:pPr>
      <w:r>
        <w:rPr/>
      </w:r>
    </w:p>
    <w:p>
      <w:pPr>
        <w:pStyle w:val="Subtitle"/>
        <w:rPr/>
      </w:pPr>
      <w:r>
        <w:rPr/>
        <w:t>КОМЕНТАР</w:t>
      </w:r>
    </w:p>
    <w:p>
      <w:pPr>
        <w:pStyle w:val="SubSubtitle"/>
        <w:rPr/>
      </w:pPr>
      <w:r>
        <w:rPr/>
        <w:t>ЕДИНСТВО В ОБЩУВАНЕТО</w:t>
      </w:r>
    </w:p>
    <w:p>
      <w:pPr>
        <w:pStyle w:val="Normal"/>
        <w:rPr/>
      </w:pPr>
      <w:r>
        <w:rPr/>
        <w:t>В много отношения Западният свят почита и се кланя на индивидуализма. Ние говорим за лични свободи, индивидуални права, за правото на личността на избор. И един самотен герой, който държи за системата – дали това е една корпорация, която няма лице, една корумпирана законова фирма или дори бюрокрация на властта – е основата на филми и популярни новели.</w:t>
      </w:r>
    </w:p>
    <w:p>
      <w:pPr>
        <w:pStyle w:val="Normal"/>
        <w:rPr/>
      </w:pPr>
      <w:r>
        <w:rPr/>
        <w:t>Разбира се това е също една библейска тема. Помислете за младия Давид, който се вдига срещу Голият и филистимците. Или за Самсон, стоящ сам срещу същия неприятел. Ние можем да видим същото и в църковната история с хора, като Мартин Лютер, един монах, който сам застана срещу средновековната църква и постави началото на Протестантската реформация.</w:t>
      </w:r>
    </w:p>
    <w:p>
      <w:pPr>
        <w:pStyle w:val="Normal"/>
        <w:rPr/>
      </w:pPr>
      <w:r>
        <w:rPr/>
        <w:t>Обаче доминиращата библейска тема е тази на църквата, работеща заедно, спомагаща за хармонията и действаща като единна група. Не е уместно човек да ходи сам в християнското семейство, освен ако се устоява за правото. Ние работим заедно като семейство от вярващи. Апостол Павел сравнява църквата с тяло, където всяка част зависи от друга и всички работят заедно за общото благо. Фактически той казва, че когато една част от тялото страда, тогава и всички останали страдат (1 Коринтяни 12:26).</w:t>
      </w:r>
    </w:p>
    <w:p>
      <w:pPr>
        <w:pStyle w:val="Normal"/>
        <w:rPr/>
      </w:pPr>
      <w:r>
        <w:rPr/>
        <w:t>Църквата на адвентистите от седмия ден считаше единството за толкова важно, че преди не много години го квалифицираше и възприемаше като една от трите ключови стратегии на църквата (заедно с развитието и качеството на живота). С повече от 13’000’000 кръстени членове, живеещи в по-голямата част от страните на света, говорещи стотици езици и идващи от съвсем различни култури, как оставаме една единна църква? Това със сигурност не е нещо, което можем да постигнем с нашите собствени усилия.</w:t>
      </w:r>
    </w:p>
    <w:p>
      <w:pPr>
        <w:pStyle w:val="Normal"/>
        <w:rPr/>
      </w:pPr>
      <w:r>
        <w:rPr/>
        <w:t>“</w:t>
      </w:r>
      <w:r>
        <w:rPr/>
        <w:t>Това единство по същество не е възможно чрез изявления за съгласие, чрез формули и политика”, пише Ян Полсен, Председател на Генералната конференция. Те всички могат да изразяват това единство и да служат за функционирането му, но единството на Божието семейство на първо място е продукт на творческото присъствие на Светия Дух” (</w:t>
      </w:r>
      <w:r>
        <w:rPr>
          <w:i/>
        </w:rPr>
        <w:t>Нека така да свети светлината ви</w:t>
      </w:r>
      <w:r>
        <w:rPr/>
        <w:t>, 2003 год., стр. 25).</w:t>
      </w:r>
    </w:p>
    <w:p>
      <w:pPr>
        <w:pStyle w:val="Normal"/>
        <w:rPr/>
      </w:pPr>
      <w:r>
        <w:rPr/>
        <w:t>Но ние трябва да изпълним нашия дял. Полсен казва, че единството не е нещо, което се грижи за себе си и цитира апостол Павел: “Положете всяко старание да запазите единството на Духа” (Ефесяни 4:3, Нов Международен превод). “Ние дължим това на Христос”, прибавя Полсен, “чиято идея беше да ни доведе до тук, където сме днес, да бъдем много внимателни и съзнателни в подържане целостта на семейството” (</w:t>
      </w:r>
      <w:r>
        <w:rPr>
          <w:i/>
        </w:rPr>
        <w:t>Нека така да свети светлината ви</w:t>
      </w:r>
      <w:r>
        <w:rPr/>
        <w:t>, стр. 16).</w:t>
      </w:r>
    </w:p>
    <w:p>
      <w:pPr>
        <w:pStyle w:val="Normal"/>
        <w:rPr/>
      </w:pPr>
      <w:r>
        <w:rPr/>
      </w:r>
    </w:p>
    <w:p>
      <w:pPr>
        <w:pStyle w:val="SubSubtitle"/>
        <w:rPr/>
      </w:pPr>
      <w:r>
        <w:rPr/>
        <w:t>ОБЩУВАНЕТО Е ДОБРО ЗА НАС</w:t>
      </w:r>
    </w:p>
    <w:p>
      <w:pPr>
        <w:pStyle w:val="Normal"/>
        <w:rPr/>
      </w:pPr>
      <w:r>
        <w:rPr/>
        <w:t>Преди много десетилетия психолози и социолози са изучавали темите за самотата и общуването. Хиляди книги и статии са изучили тези въпроси от стотици различни ъгли. Основната линия е, че науката подкрепя библейската идея, че човешките същества са били създадени за общуване и представят доказателства, че самотата може да ни нарани психически, дори физически. Тук следват няколко изследвания, които заслужават да се разискват:</w:t>
      </w:r>
    </w:p>
    <w:p>
      <w:pPr>
        <w:pStyle w:val="Normal"/>
        <w:rPr/>
      </w:pPr>
      <w:r>
        <w:rPr/>
        <w:t>1.</w:t>
        <w:tab/>
        <w:t>Изследователи при университета Карнеги Мелон, изучавали въздействието на Интернет върху 169 души. Те открили, че използването на Интернет има като резултат по-малко общуване със семейството и с приятели и е свързано с повече депресия и самота (</w:t>
      </w:r>
      <w:r>
        <w:rPr>
          <w:i/>
        </w:rPr>
        <w:t>Съветник по психология</w:t>
      </w:r>
      <w:r>
        <w:rPr/>
        <w:t>, том 31, №4, април 2003 год.).</w:t>
      </w:r>
    </w:p>
    <w:p>
      <w:pPr>
        <w:pStyle w:val="Normal"/>
        <w:rPr/>
      </w:pPr>
      <w:r>
        <w:rPr/>
        <w:t>2.</w:t>
        <w:tab/>
        <w:t>Д-р Джеймс Дж. Линч, Директор на Центъра за опазване живота и здравето в Балтимор, Мериленд, САЩ, казва, че през изминалите три десетилетия е имало експлозия от изследванията върху физическите ефекти на самотата. Той допълва, че това нарастване в информацията го е довело до “едно неизбежно заключение: Диалогът е елексир на живота, а хроническата самота е смъртна отрова” – Сподавен плач: Нови разбирания върху медицинските последици на самотата (Балтимор, 2000 год., стр. 1).</w:t>
      </w:r>
    </w:p>
    <w:p>
      <w:pPr>
        <w:pStyle w:val="Normal"/>
        <w:rPr/>
      </w:pPr>
      <w:r>
        <w:rPr/>
        <w:t>Разбира се, Библията е казала същото още преди много хиляди години В началото на времето Бог каза: “Не е добре за човека да бъде сам; ще му създам подходящ помощник” (Битие 2:18).</w:t>
      </w:r>
    </w:p>
    <w:p>
      <w:pPr>
        <w:pStyle w:val="Normal"/>
        <w:rPr/>
      </w:pPr>
      <w:r>
        <w:rPr/>
        <w:t>Съществува също и интригуващия пасаж от мъдреца: “По-добре са двама отколкото един; понеже те имат добра награда за труда си; защото ако паднат, единият ще вдигне другаря си. Но, горко на онзи, който е сам, когато падне и няма кой да го вдигне. И ако легнат двама заедно, ще се стоплят, а един, как ще се стопли сам? И ако някой надвие над един, който е сам, двамата ще му се опрат. И тройното въже не се къса скоро” (Еклисиаст 4:9-12).</w:t>
      </w:r>
    </w:p>
    <w:p>
      <w:pPr>
        <w:pStyle w:val="Normal"/>
        <w:rPr/>
      </w:pPr>
      <w:r>
        <w:rPr/>
        <w:t xml:space="preserve">Защо Соломон, след като говори за връзката между двама души, изведнъж завършва пасажа, като заговаря за тройно въже? Може ли, за да работи една връзка наистина, да е необходима и една трета нишка – Бог? Киддашин, еврейският текст, който се занимава с проблема за брака, подкрепя този възглед: “В едно човешко същество има трима партньори: Вечният Бог, слава да бъде на Него, един баща и една майка” (Цитирано в Артур Херцберг издание, </w:t>
      </w:r>
      <w:r>
        <w:rPr>
          <w:i/>
        </w:rPr>
        <w:t>Юдаизъм: Важни духовни писания на юдейската традиция</w:t>
      </w:r>
      <w:r>
        <w:rPr/>
        <w:t>, 1991 год., стр. 198).</w:t>
      </w:r>
    </w:p>
    <w:p>
      <w:pPr>
        <w:pStyle w:val="Normal"/>
        <w:rPr/>
      </w:pPr>
      <w:r>
        <w:rPr/>
      </w:r>
    </w:p>
    <w:p>
      <w:pPr>
        <w:pStyle w:val="Subtitle"/>
        <w:rPr/>
      </w:pPr>
      <w:r>
        <w:rPr/>
        <w:t>ИНДУКТИВНО</w:t>
      </w:r>
    </w:p>
    <w:p>
      <w:pPr>
        <w:pStyle w:val="Normal"/>
        <w:rPr/>
      </w:pPr>
      <w:r>
        <w:rPr>
          <w:b/>
          <w:i/>
        </w:rPr>
        <w:t>Текст за разискване:</w:t>
      </w:r>
      <w:r>
        <w:rPr>
          <w:i/>
        </w:rPr>
        <w:t xml:space="preserve"> Матей 5:40; 25:40; Йоан 3:35; Римляни 7:5, 6; Евреем 13:5, 6; Откровение 20:13.</w:t>
      </w:r>
    </w:p>
    <w:p>
      <w:pPr>
        <w:pStyle w:val="TextBodyIndent"/>
        <w:rPr>
          <w:lang w:val="bg-BG"/>
        </w:rPr>
      </w:pPr>
      <w:r>
        <w:rPr>
          <w:lang w:val="bg-BG"/>
        </w:rPr>
        <w:t>1.</w:t>
        <w:tab/>
        <w:t>Всред целия оживен социален живот, който е достъпен за повечето хора днес, мнозина са все още самотни. Изредете и разисквайте върху причините, защо един човек може да бъде самотен. Как бихме могли ние като християни да се справим с тези причини?</w:t>
      </w:r>
    </w:p>
    <w:p>
      <w:pPr>
        <w:pStyle w:val="Normal"/>
        <w:rPr/>
      </w:pPr>
      <w:r>
        <w:rPr/>
        <w:t>2.</w:t>
        <w:tab/>
        <w:t>Бог създаде човешката раса, за да съществува в процес на общуване. Как дори природата в различните си форми съществува в близост. Какво ни говори всичко това за Бога и за начина, по който Той съществува?</w:t>
      </w:r>
    </w:p>
    <w:p>
      <w:pPr>
        <w:pStyle w:val="Normal"/>
        <w:rPr/>
      </w:pPr>
      <w:r>
        <w:rPr/>
        <w:t>3.</w:t>
        <w:tab/>
        <w:t>Обичайно е за хората да вярват, че отговарят сами за себе си и че не са отговорни за влиянието си върху другите. По какъв начин това е правилно или погрешно? Защо не може да има такова нещо като “престъпление без жертва”?</w:t>
      </w:r>
    </w:p>
    <w:p>
      <w:pPr>
        <w:pStyle w:val="Normal"/>
        <w:rPr/>
      </w:pPr>
      <w:r>
        <w:rPr/>
        <w:t>4.</w:t>
        <w:tab/>
        <w:t xml:space="preserve">Разисквайте върху следните въпроси: Дали вършенето на добри дела към другите хора изпълнява нашия дълг към Бога? В края на краищата Бог пожертва Себе Си за доброто на човечеството и ние, предполага се, трябва да следваме Неговия пример, вярно ли е това? Или нашият дълг към Бога е отделен и различен от задължението ни към другите човеци? </w:t>
      </w:r>
    </w:p>
    <w:p>
      <w:pPr>
        <w:pStyle w:val="Normal"/>
        <w:rPr/>
      </w:pPr>
      <w:r>
        <w:rPr/>
        <w:t>5.</w:t>
        <w:tab/>
        <w:t>Ако остане на нас, ние можем да разрушим всички наши положителни връзки и да създадем безброй разрушителни такива. Как можем да се борим срещу естествените тенденции, които ни отклоняват от правилния път? Каква част от работата е наша и каква част е на Бога?</w:t>
      </w:r>
    </w:p>
    <w:p>
      <w:pPr>
        <w:pStyle w:val="Normal"/>
        <w:rPr/>
      </w:pPr>
      <w:r>
        <w:rPr/>
        <w:t>6.</w:t>
        <w:tab/>
        <w:t>Естествено е за неосветения човек да бъде егоист и да мисли, че това е напълно правилно. От християнска гледна точка, разисквайте, дали е приемливо да търсим нашите собствени интереси и дали Христос изисква от нас (или не) да бъдем “изтривалки за обувки”?</w:t>
      </w:r>
    </w:p>
    <w:p>
      <w:pPr>
        <w:pStyle w:val="Normal"/>
        <w:rPr/>
      </w:pPr>
      <w:r>
        <w:rPr/>
      </w:r>
    </w:p>
    <w:p>
      <w:pPr>
        <w:pStyle w:val="Subtitle"/>
        <w:rPr/>
      </w:pPr>
      <w:r>
        <w:rPr/>
        <w:t>ЗА СВИДЕТЕЛСТВО</w:t>
      </w:r>
    </w:p>
    <w:p>
      <w:pPr>
        <w:pStyle w:val="Normal"/>
        <w:rPr/>
      </w:pPr>
      <w:r>
        <w:rPr/>
        <w:t>Последната заръка на Спасителя към учениците Му беше да отидат и да научат “всички народи” (Матей 28:19). Всъщност, Той им каза да бъдат свидетели пред всички народи. Ако вие продължавате да четете в Неговото Слово, тогава и вие също сте Негови ученици (Йоан 8:31) и това поръчение се отнася също и за вас.</w:t>
      </w:r>
    </w:p>
    <w:p>
      <w:pPr>
        <w:pStyle w:val="Normal"/>
        <w:rPr/>
      </w:pPr>
      <w:r>
        <w:rPr/>
        <w:t>Историята за сътворението ни учи, че Божието намерение беше да бъдем социални същества. Той очаква ние да се свързваме с другите. Свидетелстването изисква взаимодействие и общуване. Комуникирането е изпращане и получаване на вести между две или повече лица. А вестта при свидетелстването е, че Бог ни обича и иска да ни спаси.</w:t>
      </w:r>
    </w:p>
    <w:p>
      <w:pPr>
        <w:pStyle w:val="Normal"/>
        <w:rPr/>
      </w:pPr>
      <w:r>
        <w:rPr/>
        <w:t>Понеже Христос е нашият пример, ние показваме на другите пътя към спасението като ги обичаме. Изцеления, помощ, хранене, научаване, утешаване, обличане, посещения и проява на нежност – всичко това са изяви на Божията любов.</w:t>
      </w:r>
    </w:p>
    <w:p>
      <w:pPr>
        <w:pStyle w:val="Normal"/>
        <w:rPr/>
      </w:pPr>
      <w:r>
        <w:rPr/>
        <w:t>И така, кого обичаме? На кого свидетелстваме? Обичай ближния си (Галатяни 5:14). А кой е наш ближен? – Лука 10:25-37 ни учи, че наш ближен е всеки, който е в нужда. Това би могло да бъде мъж или жена, които са наши съседи, може би касиерът в магазина.</w:t>
      </w:r>
    </w:p>
    <w:p>
      <w:pPr>
        <w:pStyle w:val="Normal"/>
        <w:rPr/>
      </w:pPr>
      <w:r>
        <w:rPr/>
        <w:t>Ние не можем да помагаме всеки ден, но можем да се срещаме с нашите ближни, защото ние сме ближни на всеки, с когото влизаме в контакт. Ние сме ближни помежду си. Бог иска да се обичаме един друг. Той изисква да свидетелстваме един на друг. Какво ни учи притчата за добрия самарянин за това, как да свидетелстваме?</w:t>
      </w:r>
    </w:p>
    <w:p>
      <w:pPr>
        <w:pStyle w:val="Normal"/>
        <w:rPr/>
      </w:pPr>
      <w:r>
        <w:rPr/>
      </w:r>
    </w:p>
    <w:p>
      <w:pPr>
        <w:pStyle w:val="Subtitle"/>
        <w:rPr/>
      </w:pPr>
      <w:r>
        <w:rPr/>
        <w:t>ВЪПРОСИ ЗА РАЗИСКВАНЕ</w:t>
      </w:r>
    </w:p>
    <w:p>
      <w:pPr>
        <w:pStyle w:val="Normal"/>
        <w:rPr/>
      </w:pPr>
      <w:r>
        <w:rPr/>
        <w:t>Мирмекологията, изучаването живота на мравките, ни учи тяхната стойност като примери за положителна работа (Притчи 6:6). Ако е сама, дори една голяма мравка, може да бъде приета с радост за храна от рояк по-малки мравки. “Тимът” от мравки се бори за монопола над източника за храна. “Някои мравки се изместват от мравуняка си, ако бъдат победени. Това поведение показва, че мравките предпочитат да запазят мравуняка си, за да живеят в мир” (12 ноември 2002 год.). Какво прибавят тези мисли от мирмекологията към разискването върху общуването в семейството, съседството и в църквите? Какво допълва Римляни 12 глава към тази позиция.</w:t>
      </w:r>
    </w:p>
    <w:p>
      <w:pPr>
        <w:pStyle w:val="Normal"/>
        <w:rPr/>
      </w:pPr>
      <w:r>
        <w:rPr/>
        <w:t>Една библейска работничка, която пътувала през хълмове и планини, се чудела на хората, които живеели в къщите, произволно разпръснати по пейзажа всред дървета, планински върхове и дълбоки долини. Тя забелязала, че въпреки това хората, които живеели в тези къщи на мили разстояние от съседите им, поддържали силно чувство на общуване чрез църквите си, социалните си клубове и семейни взаимоотношения. Общо взето те имали по-чести и по близки взаимоотношения в сравнение с хората, които живеят в гъсто населени области, в огромни жилищни комплекси, пръснали се на големи площи. Дали хората, живеещи в изолирани области по природа са по-обичащи и дружелюбни, или тяхната географска изолация ги е довела до това да оценяват по-високо социалните връзки. Кои са признаците, които показват, че хората приемат общуването за нещо дадено? Какво ви напомня да оценявате връзката в семейството? Със съседите? С Бога?</w:t>
      </w:r>
    </w:p>
    <w:p>
      <w:pPr>
        <w:pStyle w:val="Normal"/>
        <w:rPr/>
      </w:pPr>
      <w:r>
        <w:rPr/>
        <w:t>1.</w:t>
        <w:tab/>
        <w:t>Как този урок разширява вашето разбиране на Псалом 122:1?</w:t>
      </w:r>
    </w:p>
    <w:p>
      <w:pPr>
        <w:pStyle w:val="Normal"/>
        <w:rPr/>
      </w:pPr>
      <w:r>
        <w:rPr/>
        <w:t>2.</w:t>
        <w:tab/>
        <w:t>Как това да сте щастлив в Господния дом е нещо повече от църковния стол, осветлението, музиката, личния темперамент, подходящото облекло и пр.</w:t>
      </w:r>
    </w:p>
    <w:p>
      <w:pPr>
        <w:pStyle w:val="Normal"/>
        <w:rPr/>
      </w:pPr>
      <w:r>
        <w:rPr/>
        <w:t>3.</w:t>
        <w:tab/>
        <w:t>Трябва да бъдем щастливи въпреки или поради хората в нашата църковна общност и грозотата във всички измерения при членове и гости? Коя е формулата, за да бъдем щастливи в църковното общество?</w:t>
      </w:r>
      <w:r>
        <w:br w:type="page"/>
      </w:r>
    </w:p>
    <w:p>
      <w:pPr>
        <w:pStyle w:val="PreTitle"/>
        <w:rPr/>
      </w:pPr>
      <w:r>
        <w:rPr/>
        <w:t>УЧИТЕЛСКИ УРОК 2</w:t>
        <w:tab/>
        <w:t>3 – 9 юли 2004 година</w:t>
      </w:r>
    </w:p>
    <w:p>
      <w:pPr>
        <w:pStyle w:val="Normal"/>
        <w:rPr/>
      </w:pPr>
      <w:r>
        <w:rPr/>
      </w:r>
    </w:p>
    <w:p>
      <w:pPr>
        <w:pStyle w:val="Heading"/>
        <w:rPr/>
      </w:pPr>
      <w:r>
        <w:rPr/>
        <w:t>ПОЧИТАЙ БАЩА СИ И МАЙКА СИ!</w:t>
      </w:r>
    </w:p>
    <w:p>
      <w:pPr>
        <w:pStyle w:val="Normal"/>
        <w:rPr/>
      </w:pPr>
      <w:r>
        <w:rPr/>
      </w:r>
    </w:p>
    <w:p>
      <w:pPr>
        <w:pStyle w:val="KeyText"/>
        <w:rPr/>
      </w:pPr>
      <w:r>
        <w:rPr/>
        <w:t>Текст за запаметяване: Ефесяни 6:2, 3</w:t>
      </w:r>
    </w:p>
    <w:p>
      <w:pPr>
        <w:pStyle w:val="Normal"/>
        <w:rPr/>
      </w:pPr>
      <w:r>
        <w:rPr/>
      </w:r>
    </w:p>
    <w:p>
      <w:pPr>
        <w:pStyle w:val="Subtitle"/>
        <w:rPr/>
      </w:pPr>
      <w:r>
        <w:rPr/>
        <w:t>ЦЕЛ</w:t>
      </w:r>
    </w:p>
    <w:p>
      <w:pPr>
        <w:pStyle w:val="Normal"/>
        <w:rPr/>
      </w:pPr>
      <w:r>
        <w:rPr/>
        <w:t>1.</w:t>
        <w:tab/>
        <w:t>Да покаже, че почитането на баща ви и майка ви е принцип, който се простира отвъд вашите родители – и към другите хора.</w:t>
      </w:r>
    </w:p>
    <w:p>
      <w:pPr>
        <w:pStyle w:val="Normal"/>
        <w:rPr/>
      </w:pPr>
      <w:r>
        <w:rPr/>
        <w:t>2.</w:t>
        <w:tab/>
        <w:t>Да разбере, че обществото обикновено следва стъпките на семейството.</w:t>
      </w:r>
    </w:p>
    <w:p>
      <w:pPr>
        <w:pStyle w:val="Normal"/>
        <w:rPr/>
      </w:pPr>
      <w:r>
        <w:rPr/>
        <w:t>3.</w:t>
        <w:tab/>
        <w:t>Да изследва връзката: родител-дете.</w:t>
      </w:r>
    </w:p>
    <w:p>
      <w:pPr>
        <w:pStyle w:val="Normal"/>
        <w:rPr/>
      </w:pPr>
      <w:r>
        <w:rPr/>
      </w:r>
    </w:p>
    <w:p>
      <w:pPr>
        <w:pStyle w:val="Subtitle"/>
        <w:rPr/>
      </w:pPr>
      <w:r>
        <w:rPr/>
        <w:t>ПЛАН</w:t>
      </w:r>
    </w:p>
    <w:p>
      <w:pPr>
        <w:pStyle w:val="SubSubtitle"/>
        <w:rPr/>
      </w:pPr>
      <w:r>
        <w:rPr/>
        <w:t>УВАЖЕНИЕ КЪМ БЕЛИТЕ КОСИ</w:t>
      </w:r>
    </w:p>
    <w:p>
      <w:pPr>
        <w:pStyle w:val="Normal"/>
        <w:rPr/>
      </w:pPr>
      <w:r>
        <w:rPr/>
        <w:t>А.</w:t>
        <w:tab/>
        <w:t>Децата и младите са прицел на производителите на дрехи, обувки и храна.</w:t>
      </w:r>
    </w:p>
    <w:p>
      <w:pPr>
        <w:pStyle w:val="Normal"/>
        <w:rPr/>
      </w:pPr>
      <w:r>
        <w:rPr/>
        <w:t>Б.</w:t>
        <w:tab/>
        <w:t>Децата оценяват ценностната система на някои домове.</w:t>
      </w:r>
    </w:p>
    <w:p>
      <w:pPr>
        <w:pStyle w:val="Normal"/>
        <w:rPr/>
      </w:pPr>
      <w:r>
        <w:rPr/>
        <w:t>В.</w:t>
        <w:tab/>
        <w:t>Уважаване на по-възрастните и по-опитните е един принцип, който се нуждае да бъде правилно разбран.</w:t>
      </w:r>
    </w:p>
    <w:p>
      <w:pPr>
        <w:pStyle w:val="Normal"/>
        <w:rPr/>
      </w:pPr>
      <w:r>
        <w:rPr/>
      </w:r>
    </w:p>
    <w:p>
      <w:pPr>
        <w:pStyle w:val="SubSubtitle"/>
        <w:rPr/>
      </w:pPr>
      <w:r>
        <w:rPr/>
        <w:t>ПОЧИТ И ПОСЛУШАНИЕ</w:t>
      </w:r>
    </w:p>
    <w:p>
      <w:pPr>
        <w:pStyle w:val="Normal"/>
        <w:rPr/>
      </w:pPr>
      <w:r>
        <w:rPr/>
        <w:t>А.</w:t>
        <w:tab/>
        <w:t>Нашето задължение към родителите ни никога не престава.</w:t>
      </w:r>
    </w:p>
    <w:p>
      <w:pPr>
        <w:pStyle w:val="Normal"/>
        <w:rPr/>
      </w:pPr>
      <w:r>
        <w:rPr/>
        <w:t>Б.</w:t>
        <w:tab/>
        <w:t>Децата почитат родителите си, като им засвидетелстват любов, грижа и уважение.</w:t>
      </w:r>
    </w:p>
    <w:p>
      <w:pPr>
        <w:pStyle w:val="Normal"/>
        <w:rPr/>
      </w:pPr>
      <w:r>
        <w:rPr/>
        <w:t>В.</w:t>
        <w:tab/>
        <w:t>Божествено послушание в отношението родител-дете е онова, което небето винаги е имало предвид.</w:t>
      </w:r>
    </w:p>
    <w:p>
      <w:pPr>
        <w:pStyle w:val="Normal"/>
        <w:rPr/>
      </w:pPr>
      <w:r>
        <w:rPr/>
      </w:r>
    </w:p>
    <w:p>
      <w:pPr>
        <w:pStyle w:val="SubSubtitle"/>
        <w:rPr/>
      </w:pPr>
      <w:r>
        <w:rPr/>
        <w:t>РОДИТЕЛИ И ДЕЦА</w:t>
      </w:r>
    </w:p>
    <w:p>
      <w:pPr>
        <w:pStyle w:val="Normal"/>
        <w:rPr/>
      </w:pPr>
      <w:r>
        <w:rPr/>
        <w:t>А.</w:t>
        <w:tab/>
        <w:t>Тъжно е да констатираме, че не всички семейни отношения са здрави: съществува злоупотреба и насилие.</w:t>
      </w:r>
    </w:p>
    <w:p>
      <w:pPr>
        <w:pStyle w:val="Normal"/>
        <w:rPr/>
      </w:pPr>
      <w:r>
        <w:rPr/>
        <w:t>Б.</w:t>
        <w:tab/>
        <w:t>Библията посочва много примери за връзката родители-дете за нашето изучаване.</w:t>
      </w:r>
    </w:p>
    <w:p>
      <w:pPr>
        <w:pStyle w:val="Normal"/>
        <w:rPr/>
      </w:pPr>
      <w:r>
        <w:rPr/>
        <w:t>В.</w:t>
        <w:tab/>
        <w:t>Въпреки културните различия, библейските принципи остават същите.</w:t>
      </w:r>
    </w:p>
    <w:p>
      <w:pPr>
        <w:pStyle w:val="Normal"/>
        <w:rPr/>
      </w:pPr>
      <w:r>
        <w:rPr/>
      </w:r>
    </w:p>
    <w:p>
      <w:pPr>
        <w:pStyle w:val="Subtitle"/>
        <w:rPr/>
      </w:pPr>
      <w:r>
        <w:rPr/>
        <w:t>РЕЗЮМЕ</w:t>
      </w:r>
    </w:p>
    <w:p>
      <w:pPr>
        <w:pStyle w:val="Normal"/>
        <w:rPr/>
      </w:pPr>
      <w:r>
        <w:rPr/>
        <w:t xml:space="preserve">Вярващи родители, вие имате една отговорна работа пред вас да водите стъпките на вашите деца, дори в религиозната им опитност. Когато те истински обичат Бога, ще ви благославят и почитат за грижата, която сте проявявали за тях и за верността ви при обуздаването на техните желания и за покоряването на волята им” (Елън Уайт, </w:t>
      </w:r>
      <w:r>
        <w:rPr>
          <w:i/>
        </w:rPr>
        <w:t>Адвентен дом</w:t>
      </w:r>
      <w:r>
        <w:rPr/>
        <w:t>, стр. 533).</w:t>
      </w:r>
    </w:p>
    <w:p>
      <w:pPr>
        <w:pStyle w:val="Normal"/>
        <w:rPr/>
      </w:pPr>
      <w:r>
        <w:rPr/>
      </w:r>
    </w:p>
    <w:p>
      <w:pPr>
        <w:pStyle w:val="Subtitle"/>
        <w:rPr/>
      </w:pPr>
      <w:r>
        <w:rPr/>
        <w:t>КОМЕНТАР</w:t>
      </w:r>
    </w:p>
    <w:p>
      <w:pPr>
        <w:pStyle w:val="SubSubtitle"/>
        <w:rPr/>
      </w:pPr>
      <w:r>
        <w:rPr/>
        <w:t>ДОСТОЕН ЗА “КАБАД”</w:t>
      </w:r>
    </w:p>
    <w:p>
      <w:pPr>
        <w:pStyle w:val="Normal"/>
        <w:rPr/>
      </w:pPr>
      <w:r>
        <w:rPr/>
        <w:t>“</w:t>
      </w:r>
      <w:r>
        <w:rPr/>
        <w:t>Почитай баща си и майка си!” (Изход 20:12) е една от най-добре познатите заповеди (вероятно защото много жени са го считали за подходящ текст за цитиране пред децата им).</w:t>
      </w:r>
    </w:p>
    <w:p>
      <w:pPr>
        <w:pStyle w:val="Normal"/>
        <w:rPr/>
      </w:pPr>
      <w:r>
        <w:rPr/>
        <w:t>Думата “почитай” в този стих произлиза от еврейската дума “кабад”, която буквално означава да дадеш тежест на нещо или на някого. В известни части на света хората шеговито наричат влиятелните лица “тежки” и това съвсем не е далеч от истината за този текст. Да дадете тежест на хора, да ги считате за авторитети, достойни за уважение. Означава да не гледате на тях леко – да ги считате за авторитети, достойни за уважение.</w:t>
      </w:r>
    </w:p>
    <w:p>
      <w:pPr>
        <w:pStyle w:val="Normal"/>
        <w:rPr/>
      </w:pPr>
      <w:r>
        <w:rPr/>
        <w:t>В Библията истинската “кабад” е отправена само към хора и неща от значение. Например, Бог е достоен за “кабад” (Исая 58:13) и родителите са достойни за “кабад”. В Даниил 11 глава пророкът предсказва, че един известен цар ще превъзнесе себе си, ще възхвали себе си и ще се издигне и ще се възвеличи и ще говори чудесно, надменно “против Бога на боговете” (ст. 36). Този цар ще “почита (кабад) бога на крепостите” със “злато и сребро, със скъпоценни камъни и с желателни вещи ще почита (кабад), когото бащите му не са познавали” (ст. 38). Принасянето на скъпи неща на фалшиви богове е погрешно насочена почит (кабад). Но и истинската почит (кабад) към родителите е показвана по същия начин – чрез даване най-доброто, не само чрез финансова подкрепа, но също и чрез проява на нежност и любов.</w:t>
      </w:r>
    </w:p>
    <w:p>
      <w:pPr>
        <w:pStyle w:val="Normal"/>
        <w:rPr/>
      </w:pPr>
      <w:r>
        <w:rPr/>
        <w:t>Цитирайки от Исая 29:13, Исус казва: “Тези люде се приближават към Мен с устата си и Ме почитат (кабад) с устните си; но сърцето им отстои далеч от Мен!” (Матей 15:8). Бог иска от нас повече от “кабад”, от устна служба към нашия небесен Баща и към нашите земни родители. Той иска от нас да Му отдадем “кабад” от нашите сърца.</w:t>
      </w:r>
    </w:p>
    <w:p>
      <w:pPr>
        <w:pStyle w:val="Normal"/>
        <w:rPr/>
      </w:pPr>
      <w:r>
        <w:rPr/>
        <w:t>В Библията “кабад” не е просто някакъв вид интелектуална теория. Тя не е да изпитваме само топли чувства към Бога или към нашите родители. Тя е една практична концепция, която се изявява в конкретни действия. В Стария Завет “кабад” към Бога се е показвала в жертви (Исая 43:23), чрез пазене на съботата (Исая 58:13), чрез плащане на десятъци и дарения (Притчи 3:9) и чрез проявяване на милост към бедния (Притчи 14:31).</w:t>
      </w:r>
    </w:p>
    <w:p>
      <w:pPr>
        <w:pStyle w:val="Normal"/>
        <w:rPr/>
      </w:pPr>
      <w:r>
        <w:rPr/>
        <w:t>По същия начин “кабад” (почитта) към родителите има реално приложение. В Катехизиса на Калвин, например, са споменати три специфични поведения. Учителят пита: “Какво е значението на думата 'почит'?” Ученикът отговаря: “Това че децата, със скромност и смирение, да уважават и се покоряват на родителите, като им служат почтително, помагат им в нужда и извършват работата им, вместо тях. В тези три клона се включва почитта, дължима на родителите” (</w:t>
      </w:r>
      <w:r>
        <w:rPr>
          <w:i/>
        </w:rPr>
        <w:t>Катехизис на църквата в Женева</w:t>
      </w:r>
      <w:r>
        <w:rPr/>
        <w:t xml:space="preserve"> – Цитирано на 1 юли 2003 год.).</w:t>
      </w:r>
    </w:p>
    <w:p>
      <w:pPr>
        <w:pStyle w:val="Normal"/>
        <w:rPr/>
      </w:pPr>
      <w:r>
        <w:rPr/>
        <w:t>Една интригуваща концепция, която намираме в Стария Завет е, че сам Бог обещава да ни почита, ако ние Го почитаме. Псалмистът казва: “Той ще Ме призове и Аз ще го послушам! С него ще бъда, когато е в бедствие; ще го избавя и ще го прославя!” (Псалом 91:15).</w:t>
      </w:r>
    </w:p>
    <w:p>
      <w:pPr>
        <w:pStyle w:val="Normal"/>
        <w:rPr/>
      </w:pPr>
      <w:r>
        <w:rPr/>
      </w:r>
    </w:p>
    <w:p>
      <w:pPr>
        <w:pStyle w:val="SubSubtitle"/>
        <w:rPr/>
      </w:pPr>
      <w:r>
        <w:rPr/>
        <w:t>ДА ПОЧИТАМЕ НАШИТЕ РОДИТЕЛИ, АКО...</w:t>
      </w:r>
    </w:p>
    <w:p>
      <w:pPr>
        <w:pStyle w:val="Normal"/>
        <w:rPr/>
      </w:pPr>
      <w:r>
        <w:rPr/>
        <w:t>Има ли някакви условия за почитането на нашите родители? Съществуват ли някакви обстоятелства, при които не би трябвало да ги почитаме? Всред християните имало различие по този въпрос. Ранният църковен отец Свети Йероним пише: “Заповедта казва: “Почитай баща си, но само ако той не те разделя от истинския ти Баща. Признавайте кръвната връзка, но само до тогава, до когато вашият родител признава своя Творец” (писмо 14 до Фурия – цитирано на 17 юни 2003 год.). Калвин от друга страна спори: “И няма никакво значение, дали онези, които удостояваме с почит я заслужават или не” (</w:t>
      </w:r>
      <w:r>
        <w:rPr>
          <w:i/>
        </w:rPr>
        <w:t>Институти на християнската религия</w:t>
      </w:r>
      <w:r>
        <w:rPr/>
        <w:t>, стр. 1, цитирано на 17 юни 2003 год.).</w:t>
      </w:r>
    </w:p>
    <w:p>
      <w:pPr>
        <w:pStyle w:val="Normal"/>
        <w:rPr/>
      </w:pPr>
      <w:r>
        <w:rPr/>
        <w:t>Да почитаме нашите родители, това съвсем не означава, че трябва да почитаме всичко, което те правят или са направили. Родители, които физически или емоционално са злоупотребявали с децата си, трябва да им бъде потърсена отговорност за техните дела. Но няма значение, колко зле са се държали нашите родители, ние трябва да потърсим Божията сила, за да постъпим по един изкупителен начин и да се опитваме да изцелим, вместо да нараняваме.</w:t>
      </w:r>
    </w:p>
    <w:p>
      <w:pPr>
        <w:pStyle w:val="TextBodyIndent"/>
        <w:rPr/>
      </w:pPr>
      <w:r>
        <w:rPr>
          <w:lang w:val="bg-BG"/>
        </w:rPr>
        <w:t xml:space="preserve">Разказват за Елиезер, който е давал пример, как да се почитат родителите: “Той казвал: “Иди и виж, какво е направил Дама бен Метина в Аскалон; Майка му била слабоумна и била свикнала да хвърля обувки върху него в присъствието на съвета, на който той бил председател, но той никога не казвал повече от това: “Достатъчно е, майко!” Когато обувката падала от ръката й, той я вдигал вместо нея, така че тя да не се безпокои” (Цитирано в Артър Херцберг, </w:t>
      </w:r>
      <w:r>
        <w:rPr>
          <w:i/>
          <w:lang w:val="bg-BG"/>
        </w:rPr>
        <w:t>Юдаизъм: Ключ към духовните описания на юдейската традиция</w:t>
      </w:r>
      <w:r>
        <w:rPr>
          <w:lang w:val="bg-BG"/>
        </w:rPr>
        <w:t>, 1991 год., стр. 139).</w:t>
      </w:r>
    </w:p>
    <w:p>
      <w:pPr>
        <w:pStyle w:val="Normal"/>
        <w:rPr>
          <w:lang w:val="bg-BG"/>
        </w:rPr>
      </w:pPr>
      <w:r>
        <w:rPr>
          <w:lang w:val="bg-BG"/>
        </w:rPr>
      </w:r>
    </w:p>
    <w:p>
      <w:pPr>
        <w:pStyle w:val="SubSubtitle"/>
        <w:rPr/>
      </w:pPr>
      <w:r>
        <w:rPr/>
        <w:t>ИНДУКТИВНО</w:t>
      </w:r>
    </w:p>
    <w:p>
      <w:pPr>
        <w:pStyle w:val="Normal"/>
        <w:rPr/>
      </w:pPr>
      <w:r>
        <w:rPr>
          <w:b/>
          <w:i/>
        </w:rPr>
        <w:t>Текстове за разискване:</w:t>
      </w:r>
      <w:r>
        <w:rPr>
          <w:i/>
        </w:rPr>
        <w:t xml:space="preserve"> Псалом 92:12-14; 127:3-5; Притчи 20:29; Римляни 8:28; Колосяни 3:20.</w:t>
      </w:r>
    </w:p>
    <w:p>
      <w:pPr>
        <w:pStyle w:val="Normal"/>
        <w:rPr/>
      </w:pPr>
      <w:r>
        <w:rPr/>
        <w:t>1.</w:t>
        <w:tab/>
        <w:t>Докато Библията – и повечето традиционни общества – учат на уважение към възрастните хора, съвременното общество набляга на младежта. Какво мотивира това? Как можем да променим тази тенденция, докато едновременно уважаваме правата и нуждите на младежта?</w:t>
      </w:r>
    </w:p>
    <w:p>
      <w:pPr>
        <w:pStyle w:val="Normal"/>
        <w:rPr/>
      </w:pPr>
      <w:r>
        <w:rPr/>
        <w:t>2.</w:t>
        <w:tab/>
        <w:t xml:space="preserve">Много социални злини произлизат от погрешни семейни отношения, по-специално онези, които възникват от слабата дисциплина на децата. Защо изглежда, че се явяват пропуски в дисциплината? Как примерът на родителите играе роля в дисфункционалните семейства? Бог е нашият Небесен Баща. Какви примери на дисциплина ни е дал Исус и как можем да ги внедрим в нашите семейства? </w:t>
      </w:r>
    </w:p>
    <w:p>
      <w:pPr>
        <w:pStyle w:val="Normal"/>
        <w:rPr/>
      </w:pPr>
      <w:r>
        <w:rPr/>
        <w:t>3.</w:t>
        <w:tab/>
        <w:t>Често чуваме, че семейството е основата на едно здраво общество. Защо е вярно това? По какво се различават днешните семейства от семействата, за които четем в Библията? Днешните семейства по-лоши ли са поради тези различия? По какво си приличат днешните семейства с библейските? Какво можем да научим за днешните семейства въз основа на тези прилики?</w:t>
      </w:r>
    </w:p>
    <w:p>
      <w:pPr>
        <w:pStyle w:val="Normal"/>
        <w:rPr/>
      </w:pPr>
      <w:r>
        <w:rPr/>
        <w:t>4.</w:t>
        <w:tab/>
        <w:t>Общоприетата култура в някои страни представя родителите и някои други възрастни като слаби и глупави. Как можем да предпазим нашите собствени отношения да не бъдат повлияни от такива погрешни идеи?</w:t>
      </w:r>
    </w:p>
    <w:p>
      <w:pPr>
        <w:pStyle w:val="Normal"/>
        <w:rPr/>
      </w:pPr>
      <w:r>
        <w:rPr/>
        <w:t>5.</w:t>
        <w:tab/>
        <w:t>Сигурно е, че нашите семейни отношения няма да се покрият с идеала. Как могат грешките ни в тази област да бъдат поправени или изкупени? Колко трябва да постигнем със собствени усилия и колко можем да оставим на Бога?</w:t>
      </w:r>
    </w:p>
    <w:p>
      <w:pPr>
        <w:pStyle w:val="Normal"/>
        <w:rPr/>
      </w:pPr>
      <w:r>
        <w:rPr/>
        <w:t>6.</w:t>
        <w:tab/>
        <w:t>Как могат възрастни хора, които са били християни през по-голямата част от живота си да бъдат в служба на църквата изобщо и на младежта в частност? Нека такава личност да сподели с групата, как е останала вярна на Бога.</w:t>
      </w:r>
    </w:p>
    <w:p>
      <w:pPr>
        <w:pStyle w:val="Normal"/>
        <w:rPr/>
      </w:pPr>
      <w:r>
        <w:rPr/>
      </w:r>
    </w:p>
    <w:p>
      <w:pPr>
        <w:pStyle w:val="Subtitle"/>
        <w:rPr/>
      </w:pPr>
      <w:r>
        <w:rPr/>
        <w:t>ЗА СВИДЕТЕЛСТВО</w:t>
      </w:r>
    </w:p>
    <w:p>
      <w:pPr>
        <w:pStyle w:val="Normal"/>
        <w:rPr/>
      </w:pPr>
      <w:r>
        <w:rPr/>
        <w:t>Когато се родят бебетата, те са напълно зависими от родителите си за посрещане нуждите на живота. Новородени, оставени сами на себе си, биха умрели за дни или часове след раждането им. Малките деца още не осъзнават себе си. Те нямат също разбирането, кой е Бог. Фактически първата им среща с техния Създател е лицето на техните родители. Господ ни казва да почитаме нашите бащи и майки. Те са лицата, които Бог е избрал да ни научат за Него. Но понеже родителите не са съвършени, те правят грешки в техните наставления. Много пораснали вече деца обвиняват родителите си за грешките, които са допуснали при тяхното възпитание, за начина, по който протича животът им сега. Вярно ли е, че някои грешки на родителите при възпитанието на децата им имат последици за през целия им живот? Но Библията ни заповядва да почитаме родителите си.</w:t>
      </w:r>
    </w:p>
    <w:p>
      <w:pPr>
        <w:pStyle w:val="Normal"/>
        <w:rPr/>
      </w:pPr>
      <w:r>
        <w:rPr/>
        <w:t>Ние можем да свидетелстваме и на родителите си. Независимо, дали са млади или стари, родителите също имат нужда от прощение и спасение. Едно любящо, почтително отношение към родителя, който е допуснал грешки, може да е всичко, което е нужно, за да се промени сърцето на този родител. Обаче почитането на нашите родители не е просто само за тяхна облага. То е също така и в наша полза. Псалом 50:23 ни казва: “Който принася жертви на хвала, той Ме прославя; и на онзи, който оправя пътя си, ще покажа Божието спасение”. Когато ние показваме почит към родителите си, в начина, по който се отнасяме с тях, по който им говорим, ние се придържаме в пътя, който е угоден на Бога, в пътя, който следва пътеката на спасението.</w:t>
      </w:r>
    </w:p>
    <w:p>
      <w:pPr>
        <w:pStyle w:val="Normal"/>
        <w:rPr/>
      </w:pPr>
      <w:r>
        <w:rPr/>
      </w:r>
    </w:p>
    <w:p>
      <w:pPr>
        <w:pStyle w:val="Subtitle"/>
        <w:rPr/>
      </w:pPr>
      <w:r>
        <w:rPr/>
        <w:t>ВЪПРОСИ ЗА РАЗИСКВАНЕ</w:t>
      </w:r>
    </w:p>
    <w:p>
      <w:pPr>
        <w:pStyle w:val="Normal"/>
        <w:rPr/>
      </w:pPr>
      <w:r>
        <w:rPr/>
        <w:t>В едно предградие на Чикаго най-малко 50 души преминали с колите си край един възрастен пешеходец, който наскоро бил преживял сърдечна атака. Една млада двойка обаче спряла колата си, за да му помогне. Жената обяснила своята постъпка така: “Въпреки че не беше от моята култура, той беше мой ближен, който живее там, където и аз живея. Не бях го виждала никога преди това, но ние и двамата сме американци. Аз всъщност осъзнавам тази връзка от 9-11 годишна възраст. И ако един от моите родители попадне на мястото на този човек, надявам се, че възрастта и културата също няма да имат значение – някой да помогне!”</w:t>
      </w:r>
    </w:p>
    <w:p>
      <w:pPr>
        <w:pStyle w:val="Normal"/>
        <w:rPr/>
      </w:pPr>
      <w:r>
        <w:rPr/>
        <w:t>1.</w:t>
        <w:tab/>
        <w:t>Кое е толкова велико в смирението? Приложете Ефесяни 5:1, 2 за това разискване.</w:t>
      </w:r>
    </w:p>
    <w:p>
      <w:pPr>
        <w:pStyle w:val="Normal"/>
        <w:rPr/>
      </w:pPr>
      <w:r>
        <w:rPr/>
        <w:t>2.</w:t>
        <w:tab/>
        <w:t xml:space="preserve">Въз основа на ваш собствен опит или наблюдение, как въздейства смирението в отношенията между тийнейджъри? Между възрастни от едно поколение? Има ли смирението същата основа в отношенията между различни поколения, както и при хора от едно и също поколение? </w:t>
      </w:r>
    </w:p>
    <w:p>
      <w:pPr>
        <w:pStyle w:val="Normal"/>
        <w:rPr/>
      </w:pPr>
      <w:r>
        <w:rPr/>
        <w:t>3.</w:t>
        <w:tab/>
        <w:t>Една млада християнска майка изразила желанието си да прояви справедливост спрямо 10-годишен побойник, който разкървавил устните на 5-годишния й син и разклатил предните му зъби. През подутите си устни нейният син изфъфлил: “Ние трябва да се молим за него, мамо!” Не е ли почитало майка си малкото момче, което е предлагало действия противоположни на онези на майка си? Защо?</w:t>
      </w:r>
    </w:p>
    <w:p>
      <w:pPr>
        <w:pStyle w:val="Normal"/>
        <w:rPr/>
      </w:pPr>
      <w:r>
        <w:rPr/>
        <w:t>4.</w:t>
        <w:tab/>
        <w:t>Непочитането на родителите същото ли е като това да ги ограбим или убием? Приложете Яков 2:10 по този въпрос. Как изглежда и звучи почитта в отношението между родител, имащ цел и едно безгрижно дете? Приложете Яков 1:19.</w:t>
      </w:r>
      <w:r>
        <w:br w:type="page"/>
      </w:r>
    </w:p>
    <w:p>
      <w:pPr>
        <w:pStyle w:val="PreTitle"/>
        <w:rPr/>
      </w:pPr>
      <w:r>
        <w:rPr/>
        <w:t>УЧИТЕЛСКИ УРОК 3</w:t>
        <w:tab/>
        <w:t>10 – 16 юни 2004 година</w:t>
      </w:r>
    </w:p>
    <w:p>
      <w:pPr>
        <w:pStyle w:val="Normal"/>
        <w:rPr/>
      </w:pPr>
      <w:r>
        <w:rPr/>
      </w:r>
    </w:p>
    <w:p>
      <w:pPr>
        <w:pStyle w:val="Heading"/>
        <w:rPr/>
      </w:pPr>
      <w:r>
        <w:rPr/>
        <w:t>БАЩИНСТВО И МАЙЧНСТВО – РАДОСТИ И ОТГОВОРНОСТИ</w:t>
      </w:r>
    </w:p>
    <w:p>
      <w:pPr>
        <w:pStyle w:val="Normal"/>
        <w:rPr/>
      </w:pPr>
      <w:r>
        <w:rPr/>
      </w:r>
    </w:p>
    <w:p>
      <w:pPr>
        <w:pStyle w:val="KeyText"/>
        <w:rPr/>
      </w:pPr>
      <w:r>
        <w:rPr/>
        <w:t>Текст за запаметяване: Псалом 127:3</w:t>
      </w:r>
    </w:p>
    <w:p>
      <w:pPr>
        <w:pStyle w:val="Normal"/>
        <w:rPr/>
      </w:pPr>
      <w:r>
        <w:rPr/>
      </w:r>
    </w:p>
    <w:p>
      <w:pPr>
        <w:pStyle w:val="SubSubtitle"/>
        <w:rPr/>
      </w:pPr>
      <w:r>
        <w:rPr/>
        <w:t>ЦЕЛ</w:t>
      </w:r>
    </w:p>
    <w:p>
      <w:pPr>
        <w:pStyle w:val="Normal"/>
        <w:rPr/>
      </w:pPr>
      <w:r>
        <w:rPr/>
        <w:t>1.</w:t>
        <w:tab/>
        <w:t>Да покаже, че Бог е определил родителите да представят Исус пред децата си.</w:t>
      </w:r>
    </w:p>
    <w:p>
      <w:pPr>
        <w:pStyle w:val="Normal"/>
        <w:rPr/>
      </w:pPr>
      <w:r>
        <w:rPr/>
        <w:t>2.</w:t>
        <w:tab/>
        <w:t>Да разбере ролята, която дисциплината заема във възпитанието на детето.</w:t>
      </w:r>
    </w:p>
    <w:p>
      <w:pPr>
        <w:pStyle w:val="Normal"/>
        <w:rPr/>
      </w:pPr>
      <w:r>
        <w:rPr/>
        <w:t>3.</w:t>
        <w:tab/>
        <w:t>Да разбере, че всяко дете лично трябва да приеме Исус.</w:t>
      </w:r>
    </w:p>
    <w:p>
      <w:pPr>
        <w:pStyle w:val="Normal"/>
        <w:rPr/>
      </w:pPr>
      <w:r>
        <w:rPr/>
      </w:r>
    </w:p>
    <w:p>
      <w:pPr>
        <w:pStyle w:val="SubSubtitle"/>
        <w:rPr/>
      </w:pPr>
      <w:r>
        <w:rPr/>
        <w:t>ПЛАН</w:t>
      </w:r>
    </w:p>
    <w:p>
      <w:pPr>
        <w:pStyle w:val="SubSubtitle"/>
        <w:rPr/>
      </w:pPr>
      <w:r>
        <w:rPr/>
        <w:t>БАЩИНСТВО И МАЙЧИНСТВО</w:t>
      </w:r>
    </w:p>
    <w:p>
      <w:pPr>
        <w:pStyle w:val="Normal"/>
        <w:rPr/>
      </w:pPr>
      <w:r>
        <w:rPr/>
        <w:t>А.</w:t>
        <w:tab/>
        <w:t xml:space="preserve">В древните култури (както и в днешни времена) на децата се е гледало като на наследство от Господа. </w:t>
      </w:r>
    </w:p>
    <w:p>
      <w:pPr>
        <w:pStyle w:val="Normal"/>
        <w:rPr/>
      </w:pPr>
      <w:r>
        <w:rPr/>
        <w:t>Б.</w:t>
        <w:tab/>
        <w:t>Християнското родителство е повече от това да се осигуряват основните необходимости от храна, облекло и подслон.</w:t>
      </w:r>
    </w:p>
    <w:p>
      <w:pPr>
        <w:pStyle w:val="Normal"/>
        <w:rPr/>
      </w:pPr>
      <w:r>
        <w:rPr/>
        <w:t>В.</w:t>
        <w:tab/>
        <w:t>Дълг е на децата да почитат и да се покоряват на родителите си.</w:t>
      </w:r>
    </w:p>
    <w:p>
      <w:pPr>
        <w:pStyle w:val="Normal"/>
        <w:rPr/>
      </w:pPr>
      <w:r>
        <w:rPr/>
        <w:t>Г.</w:t>
        <w:tab/>
        <w:t>Отговорност на родителите е да обичат и възпитават децата си, без да предизвикват у тях гняв.</w:t>
      </w:r>
    </w:p>
    <w:p>
      <w:pPr>
        <w:pStyle w:val="Normal"/>
        <w:rPr/>
      </w:pPr>
      <w:r>
        <w:rPr/>
      </w:r>
    </w:p>
    <w:p>
      <w:pPr>
        <w:pStyle w:val="SubSubtitle"/>
        <w:rPr/>
      </w:pPr>
      <w:r>
        <w:rPr/>
        <w:t>ВЪЗПИТАНИЕ И РЕШЕНИЯ</w:t>
      </w:r>
    </w:p>
    <w:p>
      <w:pPr>
        <w:pStyle w:val="Normal"/>
        <w:rPr/>
      </w:pPr>
      <w:r>
        <w:rPr/>
        <w:t>А.</w:t>
        <w:tab/>
        <w:t>Дисциплината е описана като тренировка и наказание.</w:t>
      </w:r>
    </w:p>
    <w:p>
      <w:pPr>
        <w:pStyle w:val="Normal"/>
        <w:rPr/>
      </w:pPr>
      <w:r>
        <w:rPr/>
        <w:t>Б.</w:t>
        <w:tab/>
        <w:t>Телесното наказание би трябвало, ако е възможно, да бъде последното средство.</w:t>
      </w:r>
    </w:p>
    <w:p>
      <w:pPr>
        <w:pStyle w:val="Normal"/>
        <w:rPr/>
      </w:pPr>
      <w:r>
        <w:rPr/>
        <w:t>В.</w:t>
        <w:tab/>
        <w:t>Децата, както и възрастните, трябва да направят своя собствен избор да следват Господа.</w:t>
      </w:r>
    </w:p>
    <w:p>
      <w:pPr>
        <w:pStyle w:val="Normal"/>
        <w:rPr/>
      </w:pPr>
      <w:r>
        <w:rPr/>
      </w:r>
    </w:p>
    <w:p>
      <w:pPr>
        <w:pStyle w:val="SubSubtitle"/>
        <w:rPr/>
      </w:pPr>
      <w:r>
        <w:rPr/>
        <w:t>ОНОВА, КОЕТО ПРАВИТЕ, ГОВОРИ ПО-СИЛНО ОТ ОНОВА, КОЕТО КАЗВАТЕ</w:t>
      </w:r>
    </w:p>
    <w:p>
      <w:pPr>
        <w:pStyle w:val="Normal"/>
        <w:rPr/>
      </w:pPr>
      <w:r>
        <w:rPr/>
        <w:t>А.</w:t>
        <w:tab/>
        <w:t>Вашето семейство ви познава най-добре.</w:t>
      </w:r>
    </w:p>
    <w:p>
      <w:pPr>
        <w:pStyle w:val="Normal"/>
        <w:rPr/>
      </w:pPr>
      <w:r>
        <w:rPr/>
        <w:t>Б.</w:t>
        <w:tab/>
        <w:t>Ходете искрено и смирено пред семейството си, както пред Бога.</w:t>
      </w:r>
    </w:p>
    <w:p>
      <w:pPr>
        <w:pStyle w:val="Normal"/>
        <w:rPr/>
      </w:pPr>
      <w:r>
        <w:rPr/>
      </w:r>
    </w:p>
    <w:p>
      <w:pPr>
        <w:pStyle w:val="Subtitle"/>
        <w:rPr/>
      </w:pPr>
      <w:r>
        <w:rPr/>
        <w:t>РЕЗЮМЕ</w:t>
      </w:r>
    </w:p>
    <w:p>
      <w:pPr>
        <w:pStyle w:val="Normal"/>
        <w:rPr/>
      </w:pPr>
      <w:r>
        <w:rPr/>
        <w:t>“</w:t>
      </w:r>
      <w:r>
        <w:rPr/>
        <w:t xml:space="preserve">Всичко поставя своя отпечатък върху ума на младежа. Децата трябва да виждат в живота на родителите си тази последователност, която е в съгласие с тяхната вяра. Водейки един пълноценен живот и упражнявайки себеконтрол, родителите ще могат да оформят характерите на техните деца” (Елън Уайт, </w:t>
      </w:r>
      <w:r>
        <w:rPr>
          <w:i/>
        </w:rPr>
        <w:t>Адвентен дом</w:t>
      </w:r>
      <w:r>
        <w:rPr/>
        <w:t>, стр. 322).</w:t>
      </w:r>
    </w:p>
    <w:p>
      <w:pPr>
        <w:pStyle w:val="Normal"/>
        <w:rPr/>
      </w:pPr>
      <w:r>
        <w:rPr/>
      </w:r>
    </w:p>
    <w:p>
      <w:pPr>
        <w:pStyle w:val="Subtitle"/>
        <w:rPr/>
      </w:pPr>
      <w:r>
        <w:rPr/>
        <w:t>КОМЕНТАР</w:t>
      </w:r>
    </w:p>
    <w:p>
      <w:pPr>
        <w:pStyle w:val="SubSubtitle"/>
        <w:rPr/>
      </w:pPr>
      <w:r>
        <w:rPr/>
        <w:t>ТРАГЕДИЯТА НА ИЛИЙ</w:t>
      </w:r>
    </w:p>
    <w:p>
      <w:pPr>
        <w:pStyle w:val="Normal"/>
        <w:rPr/>
      </w:pPr>
      <w:r>
        <w:rPr/>
        <w:t>Първосвещеникът Илий е една трагична фигура. Въпреки посвещението му на Бога, Илий имаше слабости, които се оказаха фатални. Ние го виждаме за първи път да наблюдава Анна, молеща се ревностно в храма. Той преценява неправилно нейния начин на молене и я осъжда погрешно, че е пияна (1 Царе 1:12-16).</w:t>
      </w:r>
    </w:p>
    <w:p>
      <w:pPr>
        <w:pStyle w:val="Normal"/>
        <w:rPr/>
      </w:pPr>
      <w:r>
        <w:rPr/>
        <w:t>Може би наблюденията на Илий при собствените му синове го караха да мисли, че вижда симптоми на пиянство. Макар че Илий е имал добри намерения, това беше едно брутално обвинение срещу една благочестива жена, която не можеше да има деца и поради това изживяваше едно емоционално мъчително време.</w:t>
      </w:r>
    </w:p>
    <w:p>
      <w:pPr>
        <w:pStyle w:val="Normal"/>
        <w:rPr/>
      </w:pPr>
      <w:r>
        <w:rPr/>
        <w:t>Докато Анна се молеше ежедневно на Бога за син, Илий беше натоварен с бремето от лошото поведение на синовете си. Синовете на Илий бяха “лоши човеци” (1 Царе 2:12), “които не познаваха Господа и техният грях беше твърде голям пред Господа” (1 Царе 2:17). Те бяха лакоми и дръзки в храма и така се отнасяха с всички израилтяни (1 Царе 2:14).</w:t>
      </w:r>
    </w:p>
    <w:p>
      <w:pPr>
        <w:pStyle w:val="Normal"/>
        <w:rPr/>
      </w:pPr>
      <w:r>
        <w:rPr/>
        <w:t>Библията показва, че отношенията между Илий и синовете му бяха сложни. От една страна Библията взема под внимание факта, че той беше много стар и че синовете му не се вслушваха в упреците му (1 Царе 2:22-25). От друга страна Бог го обвинява, че той отстъпва на синовете си: “Защо почиташ синовете си повече от Мен?” (1 Царе 2:29) – и не ги възпира (1 Царе 3:13).</w:t>
      </w:r>
    </w:p>
    <w:p>
      <w:pPr>
        <w:pStyle w:val="Normal"/>
        <w:rPr/>
      </w:pPr>
      <w:r>
        <w:rPr/>
        <w:t>Адвентният Библейски Коментар отбелязва също, че Илий прояви благосклонност към синовете си по време, когато фаворизацията (проявяване благосклонност към семейството, давайки работа на членовете му), “владееше твърдо в Израил” и “призракът на безработицата се издигаше пред левитите, пръснати във всяко племе” (АБК, т. 2, стр. 455).</w:t>
      </w:r>
    </w:p>
    <w:p>
      <w:pPr>
        <w:pStyle w:val="Normal"/>
        <w:rPr/>
      </w:pPr>
      <w:r>
        <w:rPr/>
        <w:t>Библията представя историята на Илий още по-трагична, като я разказва паралелно с историята на Самуил и неговите родители. Бог утвърждава Самуил (1 Царе 2:21) и той продължава да расте под “благоволението на Господа и на човеците” (ст. 26). Богобоязливите му родители биват възнаградени с още деца. Голтгър Бруклин казва, че в 1 Царе думата “велик” е същата, която е използвана за Самуил. И Самуил, и синовете на Илий са “велики”: Самуил като Божи човек, а синовете на Илий са “велики” в грях – 1 и 2 Царе, стр. 23.</w:t>
      </w:r>
    </w:p>
    <w:p>
      <w:pPr>
        <w:pStyle w:val="Normal"/>
        <w:rPr/>
      </w:pPr>
      <w:r>
        <w:rPr/>
        <w:t>Илий беше с недостатъци, но не беше нечестив. Без съмнение, той е прекарвал много неспокойни часове на молитва за децата си. Неговото снизхождение към тях обаче е пример за всички родители. Но ние трябва да се молим за мъдрост да балансираме любов и грижа с “естеството и съветите на Господа” (Ефесяни 6:4).</w:t>
      </w:r>
    </w:p>
    <w:p>
      <w:pPr>
        <w:pStyle w:val="Normal"/>
        <w:rPr/>
      </w:pPr>
      <w:r>
        <w:rPr/>
      </w:r>
    </w:p>
    <w:p>
      <w:pPr>
        <w:pStyle w:val="SubSubtitle"/>
        <w:rPr/>
      </w:pPr>
      <w:r>
        <w:rPr/>
        <w:t>БЛАГОСЛАВЯНЕТО С ДЕЦА</w:t>
      </w:r>
    </w:p>
    <w:p>
      <w:pPr>
        <w:pStyle w:val="Normal"/>
        <w:rPr/>
      </w:pPr>
      <w:r>
        <w:rPr/>
        <w:t>Съблюдаващите закона евреи запалват свещи в петък вечер, за да посрещнат съботата. Съботната светлина, изпълваща техните домове, символизира светлината, която Бог внася в живота им чрез съботата. Обикновено те запалват две свещи. Всяка от тях представлява двете съботни заповеди: “Помни!” (Изход 20:8) и “Пази!” (Второзаконие 5:12).</w:t>
      </w:r>
    </w:p>
    <w:p>
      <w:pPr>
        <w:pStyle w:val="Normal"/>
        <w:rPr/>
      </w:pPr>
      <w:r>
        <w:rPr/>
        <w:t>От тази традиция се е появила и друга. Всяко еврейско семейство запалва също и една допълнителна свещ за всяко дете, което е благословило техния дом. Децата се считат за благословение от Бога (Псалом 127:3) и както светлината от свещите, тяхното присъствие изпълва дома с радост.</w:t>
      </w:r>
    </w:p>
    <w:p>
      <w:pPr>
        <w:pStyle w:val="Normal"/>
        <w:rPr/>
      </w:pPr>
      <w:r>
        <w:rPr/>
        <w:t>Исус обичаше децата и укори учениците, когато те се опитаха да отдалечат майките и техните деца далеч от Него (Матей 19:14). Той каза дори, че ние трябва да станем като нашите деца, ако искаме да влезем в Божието цаарство (Матей 18:3).</w:t>
      </w:r>
    </w:p>
    <w:p>
      <w:pPr>
        <w:pStyle w:val="Normal"/>
        <w:rPr/>
      </w:pPr>
      <w:r>
        <w:rPr/>
        <w:t>Някои от най-силните думи, които някога произнесе Исус, бяха срещу хората, които нараняват децата: “А който съблазни едно от тези малките, които вярват в Мен, за него би било по-добре да си окачеше един воденичен камък на врата му и да потънеше в морските дълбочини” (Матей 18:6). Когато видим малтретирани и отхвърлени деца, лесно е да разберем Неговите думи. Децата би трябвало да бъдат възпитавани в Божията любов.</w:t>
      </w:r>
    </w:p>
    <w:p>
      <w:pPr>
        <w:pStyle w:val="Normal"/>
        <w:rPr/>
      </w:pPr>
      <w:r>
        <w:rPr/>
        <w:t>Библията постоянно повтаря значението на това да се споделят Божиите пътища с децата: “Да учите на тях децата си прилежно!” (Второзаконие 6:7), казва Мойсей. “Мидрас”, сборник от еврейски коментари, казва, че децата трябва да се учат на Божиите наставления още щом се научат да говорят. Да не се прави това е все едно да се погребе детето (</w:t>
      </w:r>
      <w:r>
        <w:rPr>
          <w:i/>
        </w:rPr>
        <w:t>Юдаизъм: Главни учения на юдейската традиция</w:t>
      </w:r>
      <w:r>
        <w:rPr/>
        <w:t>, стр. 140).</w:t>
      </w:r>
    </w:p>
    <w:p>
      <w:pPr>
        <w:pStyle w:val="Normal"/>
        <w:rPr/>
      </w:pPr>
      <w:r>
        <w:rPr/>
        <w:t xml:space="preserve">Един от основните начини за поучаване на децата е чрез съботата. “Съботното поклонение е главната връзка, която все още свързва юдеите в едно религиозно братство. Пренебрегването на такова поклонение ощетява духовния живот на отделната личност... и на общността” (Джон Херц, </w:t>
      </w:r>
      <w:r>
        <w:rPr>
          <w:i/>
        </w:rPr>
        <w:t>Предисловие към вавилонския Талмуд</w:t>
      </w:r>
      <w:r>
        <w:rPr/>
        <w:t>, т. 1, стр. 13, 14).</w:t>
      </w:r>
    </w:p>
    <w:p>
      <w:pPr>
        <w:pStyle w:val="Normal"/>
        <w:rPr/>
      </w:pPr>
      <w:r>
        <w:rPr/>
        <w:t>Църквата на адвентистите поддържа учебни и младежки програми, за да ни помогне да учим децата си за Бога и за вярата. Те са чудесни, но не могат да заместят дома, което Елън Уайт определя като първото училище на детето! Тя пише: “В Своята мъдрост Господ е постановил семейството да бъде най-великият от всички възпитателни фактори. Именно в дома трябва да започне възпитанието на детето” (</w:t>
      </w:r>
      <w:r>
        <w:rPr>
          <w:i/>
        </w:rPr>
        <w:t>Адвентен дом</w:t>
      </w:r>
      <w:r>
        <w:rPr/>
        <w:t>, стр. 182).</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Второзаконие 6:6, 7; Псалом 127:3-5; Притчи 13:24; 23:22-25; Ефесяни 6:1-4; Колосяни 3:21</w:t>
      </w:r>
    </w:p>
    <w:p>
      <w:pPr>
        <w:pStyle w:val="Normal"/>
        <w:rPr/>
      </w:pPr>
      <w:r>
        <w:rPr/>
        <w:t>1.</w:t>
        <w:tab/>
        <w:t>През по-голямата част от историята бракът и сексът са били ценени, защото били необходими за увеличаване на човешката раса. Библията често отразява това разбиране. Как се е променило нашето отношение? Разисквайте, дали тези промени са оправдани? Противобиблейски ли са? Как историята за сътворението на Адам и Ева информира нашето разбиране по тези въпроси?</w:t>
      </w:r>
    </w:p>
    <w:p>
      <w:pPr>
        <w:pStyle w:val="Normal"/>
        <w:rPr/>
      </w:pPr>
      <w:r>
        <w:rPr/>
        <w:t>2.</w:t>
        <w:tab/>
        <w:t>Много съвременни двойки стават родители с разбирането, че техният стил на живот ще продължи в много отношения като преди. Какво в съвременното общество допринася за това поведение? Какво поведение би трябвало да възприемат християнски двойки към разбирането, че родителството е просто една странична работа?</w:t>
      </w:r>
    </w:p>
    <w:p>
      <w:pPr>
        <w:pStyle w:val="Normal"/>
        <w:rPr/>
      </w:pPr>
      <w:r>
        <w:rPr/>
        <w:t>3.</w:t>
        <w:tab/>
        <w:t>Библията многократно разисква относно нуждата от дисциплина при децата. Какъв вид дисциплина бихме възприели като библейска? Разисквайте, дали трябва да прилагаме библейските примери на дисциплина или дали би трябвало да гледаме на тях като на примери, които да ни ръководят в съвременните форми на възпитание? Кои примери на дисциплина бихме могли да извлечем от Библията?</w:t>
      </w:r>
    </w:p>
    <w:p>
      <w:pPr>
        <w:pStyle w:val="Normal"/>
        <w:rPr/>
      </w:pPr>
      <w:r>
        <w:rPr/>
        <w:t>4.</w:t>
        <w:tab/>
        <w:t>Телесното наказание е спорен въпрос. Много християни цитират Библията в негова защита. Разисквайте, дали Библията подкрепя такова наказание. Ако ли е така, как Библията може да ни даде.ръководство за неговото приложение?</w:t>
      </w:r>
    </w:p>
    <w:p>
      <w:pPr>
        <w:pStyle w:val="Normal"/>
        <w:rPr/>
      </w:pPr>
      <w:r>
        <w:rPr/>
        <w:t>5.</w:t>
        <w:tab/>
        <w:t>За съжаление, християнството не се предава генетично. Но то е може би най-важното нещо, което един родител може да даде на едно дете. Как може изборът на родителите да повлияе върху отношението на техните деца към духовните въпроси? Как могат да бъдат сигурни родителите, че техният пример е положителен? Разисквайте, дали родителите са винаги отговорни за духовните пътища на техните деца?</w:t>
      </w:r>
    </w:p>
    <w:p>
      <w:pPr>
        <w:pStyle w:val="Normal"/>
        <w:rPr/>
      </w:pPr>
      <w:r>
        <w:rPr/>
        <w:t>6.</w:t>
        <w:tab/>
        <w:t>Как е възможно отделни членове на църковното семейство да повлияят върху децата на църквата?</w:t>
      </w:r>
    </w:p>
    <w:p>
      <w:pPr>
        <w:pStyle w:val="Normal"/>
        <w:rPr/>
      </w:pPr>
      <w:r>
        <w:rPr/>
      </w:r>
    </w:p>
    <w:p>
      <w:pPr>
        <w:pStyle w:val="Subtitle"/>
        <w:rPr/>
      </w:pPr>
      <w:r>
        <w:rPr/>
        <w:t>ЗА СВИДЕТЕЛСТВО</w:t>
      </w:r>
    </w:p>
    <w:p>
      <w:pPr>
        <w:pStyle w:val="Normal"/>
        <w:rPr/>
      </w:pPr>
      <w:r>
        <w:rPr/>
        <w:t>Чували ли сте някой да казва: “О! Радостите да бъдеш родител!” Родителите могат да произнесат тези думи или виждайки се щастливо да играят с децата си в един парк или при ужасяващата мисъл да водят със себе си едно своенравно дете в голям магазин. Радостите да бъдеш родител са при все това изпълнени с отговорности. Храненето и обличането на децата може да струват малко средства, но образованието им много повече. Въпреки че храната, дрехите и образованието са наистина важни, коя е най-голямата отговорност да си родител?</w:t>
      </w:r>
    </w:p>
    <w:p>
      <w:pPr>
        <w:pStyle w:val="Normal"/>
        <w:rPr/>
      </w:pPr>
      <w:r>
        <w:rPr/>
        <w:t xml:space="preserve">Бог възнамеряваше децата да се учат за Него чрез техните родители. Тогава наистина, колко изпълнена с благоговение е отговорността да учиш едно дете за Създателя и Спасителя! Следователно, децата би трябвало да бъдат най-първите, пред които да свидетелстват родителите. Когато мислим за свидетелстване, ние обикновено мислим за споделяне на онова, което вярваме с други вярващи.. Но е толкова важно да споделяме онова, което вярваме с децата си от момента на тяхното раждане. Когато споделяме вярата си с възрастни, ние се натъкваме понякога на различия върху специфични теологични проблеми. Нашите деца обаче приемат всяка дума. Те копнеят да прекарваме времето си с тях, да ги научим нещо. Когато прегърнем идеята да свидетелстваме на нашите деца, като едно от отговорностите на родителството, ние ще изпитаме истинска радост от това. Ние можем да свидетелстваме на децата си, дори когато играем заедно щастливо в парка или се занимаваме с тях в някой тих кът за бонбони в големия магазин </w:t>
      </w:r>
    </w:p>
    <w:p>
      <w:pPr>
        <w:pStyle w:val="Normal"/>
        <w:rPr/>
      </w:pPr>
      <w:r>
        <w:rPr/>
        <w:t>Какво ще научи едно дете за Бога от вас днес?</w:t>
      </w:r>
    </w:p>
    <w:p>
      <w:pPr>
        <w:pStyle w:val="Normal"/>
        <w:rPr/>
      </w:pPr>
      <w:r>
        <w:rPr/>
      </w:r>
    </w:p>
    <w:p>
      <w:pPr>
        <w:pStyle w:val="Subtitle"/>
        <w:rPr/>
      </w:pPr>
      <w:r>
        <w:rPr/>
        <w:t>ВЪПРОСИ ЗА РАЗИСКВАНЕ</w:t>
      </w:r>
    </w:p>
    <w:p>
      <w:pPr>
        <w:pStyle w:val="Normal"/>
        <w:rPr/>
      </w:pPr>
      <w:r>
        <w:rPr/>
        <w:t>Йозеф Юберт пише: “Обикновеният ум върви по пътя на света. Мъдростта се опитва да се съобразява с пътя на небето” (</w:t>
      </w:r>
      <w:r>
        <w:rPr>
          <w:i/>
        </w:rPr>
        <w:t>Прости думи върху мъдростта</w:t>
      </w:r>
      <w:r>
        <w:rPr/>
        <w:t>, 1998 г., стр. 56). Как може мъдростта от Матей 18:3 да подкрепя християните, както в радостите, така и в скърбите на родителя? “Ако не се промените и не станете като децата, никога няма да влезете в небесното царство” (Нов международен превод). Например, какви положителни черти на децата могат да се използват от родители на ужасни юноши?</w:t>
      </w:r>
    </w:p>
    <w:p>
      <w:pPr>
        <w:pStyle w:val="Normal"/>
        <w:rPr/>
      </w:pPr>
      <w:r>
        <w:rPr/>
        <w:t>1.</w:t>
        <w:tab/>
        <w:t>Наградите резултат на леност ли са? Кой иска евтини награди? Например, тренират ли олимпийските атлети да спечелят бронзов или златен медал? Имайки предвид тези въпроси, кои са възможните последици от родителството, представени от псалмиста, който казва, че децата са награда (Псалом 27:3)? Как може умът и умението на един атлет да станат полезни за едни родители?</w:t>
      </w:r>
    </w:p>
    <w:p>
      <w:pPr>
        <w:pStyle w:val="Normal"/>
        <w:rPr/>
      </w:pPr>
      <w:r>
        <w:rPr/>
        <w:t>2.</w:t>
        <w:tab/>
        <w:t>Един научен експеримент може да илюстрира, как родители могат да дисциплинират техните деца, без да ги предизвикват? Два балона биват издигнати над осветеното състезателно поле. Пълният с въздух балон се спуква. Пълният с вода балон – не. Защо? Гумата на изпълнения с въздух балон се сгорещява толкова много, че тя става твърде слаба, за да устои на натиска на въздуха вътре. Но водата в другия балон поглъща горещината на пламъка и прави балона годен да запази еластичността си. Коя е водата, която родителите могат да използват, за да погълнат налягането на горещината, която прилагат в тяхната дисциплина? Кой е въздухът, който става причина да се спука балонът?</w:t>
      </w:r>
    </w:p>
    <w:p>
      <w:pPr>
        <w:pStyle w:val="Normal"/>
        <w:rPr/>
      </w:pPr>
      <w:r>
        <w:rPr/>
        <w:t>3.</w:t>
        <w:tab/>
        <w:t>Кои други елементи поддържат еластичността в отношенията родител – дете, специално когато се прилага наказание? – Притчи 10:12, 13; Еклисиаст 7:12; 1 Коринтяни 8:1; 1 Петрово 4:8.</w:t>
      </w:r>
      <w:r>
        <w:br w:type="page"/>
      </w:r>
    </w:p>
    <w:p>
      <w:pPr>
        <w:pStyle w:val="PreTitle"/>
        <w:rPr/>
      </w:pPr>
      <w:r>
        <w:rPr/>
        <w:t>УЧИТЕЛСКИ УРОК 4</w:t>
        <w:tab/>
        <w:t>17 – 23 юли 2004 година</w:t>
      </w:r>
    </w:p>
    <w:p>
      <w:pPr>
        <w:pStyle w:val="Normal"/>
        <w:rPr/>
      </w:pPr>
      <w:r>
        <w:rPr/>
      </w:r>
    </w:p>
    <w:p>
      <w:pPr>
        <w:pStyle w:val="Heading"/>
        <w:rPr/>
      </w:pPr>
      <w:r>
        <w:rPr/>
        <w:t>БРАКЪТ НЕ Е ИЗЛЯЗЪЛ ОТ МОДА</w:t>
      </w:r>
    </w:p>
    <w:p>
      <w:pPr>
        <w:pStyle w:val="Normal"/>
        <w:rPr/>
      </w:pPr>
      <w:r>
        <w:rPr/>
      </w:r>
    </w:p>
    <w:p>
      <w:pPr>
        <w:pStyle w:val="KeyText"/>
        <w:rPr/>
      </w:pPr>
      <w:r>
        <w:rPr/>
        <w:t>Текст за запаметяване: Ефесяни 5:25</w:t>
      </w:r>
    </w:p>
    <w:p>
      <w:pPr>
        <w:pStyle w:val="Normal"/>
        <w:rPr/>
      </w:pPr>
      <w:r>
        <w:rPr/>
      </w:r>
    </w:p>
    <w:p>
      <w:pPr>
        <w:pStyle w:val="Subtitle"/>
        <w:rPr/>
      </w:pPr>
      <w:r>
        <w:rPr/>
        <w:t>ЦЕЛ</w:t>
      </w:r>
    </w:p>
    <w:p>
      <w:pPr>
        <w:pStyle w:val="Normal"/>
        <w:rPr/>
      </w:pPr>
      <w:r>
        <w:rPr/>
        <w:t>1.</w:t>
        <w:tab/>
        <w:t>Да покаже, че бракът и днес е толкова свят, колкото е бил и в Едем.</w:t>
      </w:r>
    </w:p>
    <w:p>
      <w:pPr>
        <w:pStyle w:val="Normal"/>
        <w:rPr/>
      </w:pPr>
      <w:r>
        <w:rPr/>
        <w:t>2.</w:t>
        <w:tab/>
        <w:t>Да разбере интимната връзка, която трябва да съществува между съпруга и съпругата му.</w:t>
      </w:r>
    </w:p>
    <w:p>
      <w:pPr>
        <w:pStyle w:val="Normal"/>
        <w:rPr/>
      </w:pPr>
      <w:r>
        <w:rPr/>
        <w:t>3.</w:t>
        <w:tab/>
        <w:t>Да подчертае сексуалната вярност в брачните отношения.</w:t>
      </w:r>
    </w:p>
    <w:p>
      <w:pPr>
        <w:pStyle w:val="Normal"/>
        <w:rPr/>
      </w:pPr>
      <w:r>
        <w:rPr/>
      </w:r>
    </w:p>
    <w:p>
      <w:pPr>
        <w:pStyle w:val="Subtitle"/>
        <w:rPr/>
      </w:pPr>
      <w:r>
        <w:rPr/>
        <w:t>ПЛАН</w:t>
      </w:r>
    </w:p>
    <w:p>
      <w:pPr>
        <w:pStyle w:val="SubSubtitle"/>
        <w:rPr/>
      </w:pPr>
      <w:r>
        <w:rPr/>
        <w:t>БРАКЪТ</w:t>
      </w:r>
    </w:p>
    <w:p>
      <w:pPr>
        <w:pStyle w:val="Normal"/>
        <w:rPr/>
      </w:pPr>
      <w:r>
        <w:rPr/>
        <w:t>А.</w:t>
        <w:tab/>
        <w:t>Бог свърза Адам и Ева в свят брак и благослови тази велика институция.</w:t>
      </w:r>
    </w:p>
    <w:p>
      <w:pPr>
        <w:pStyle w:val="Normal"/>
        <w:rPr/>
      </w:pPr>
      <w:r>
        <w:rPr/>
        <w:t>Б.</w:t>
        <w:tab/>
        <w:t>Петър и Павел подчертаха нуждата съпрузите да обичат жените си, както Христос обича църквата.</w:t>
      </w:r>
    </w:p>
    <w:p>
      <w:pPr>
        <w:pStyle w:val="Normal"/>
        <w:rPr/>
      </w:pPr>
      <w:r>
        <w:rPr/>
        <w:t>В.</w:t>
        <w:tab/>
        <w:t>Бракът е връзка, която е предназначена да продължава, докато смъртта раздели двойката.</w:t>
      </w:r>
    </w:p>
    <w:p>
      <w:pPr>
        <w:pStyle w:val="Normal"/>
        <w:rPr/>
      </w:pPr>
      <w:r>
        <w:rPr/>
        <w:t>Г.</w:t>
        <w:tab/>
        <w:t>Бог забранява прелюбодейството с такава твърдост, както кой да е друг грях.</w:t>
      </w:r>
    </w:p>
    <w:p>
      <w:pPr>
        <w:pStyle w:val="Normal"/>
        <w:rPr/>
      </w:pPr>
      <w:r>
        <w:rPr/>
      </w:r>
    </w:p>
    <w:p>
      <w:pPr>
        <w:pStyle w:val="SubSubtitle"/>
        <w:rPr/>
      </w:pPr>
      <w:r>
        <w:rPr/>
        <w:t>СЕКСУАЛНА ИНТИМНОСТ</w:t>
      </w:r>
    </w:p>
    <w:p>
      <w:pPr>
        <w:pStyle w:val="Normal"/>
        <w:rPr/>
      </w:pPr>
      <w:r>
        <w:rPr/>
        <w:t>А.</w:t>
        <w:tab/>
        <w:t>Бог създаде секса и половете (мъжки и женски).</w:t>
      </w:r>
    </w:p>
    <w:p>
      <w:pPr>
        <w:pStyle w:val="Normal"/>
        <w:rPr/>
      </w:pPr>
      <w:r>
        <w:rPr/>
        <w:t>Б.</w:t>
        <w:tab/>
        <w:t>Бог благослови Своето творение и им издаде Божествената заръка да се плодят и да се размножават (Битие 1:22).</w:t>
      </w:r>
    </w:p>
    <w:p>
      <w:pPr>
        <w:pStyle w:val="Normal"/>
        <w:rPr/>
      </w:pPr>
      <w:r>
        <w:rPr/>
        <w:t>В.</w:t>
        <w:tab/>
        <w:t xml:space="preserve">Човечеството изврати и изопачи Божия дар секса. </w:t>
      </w:r>
    </w:p>
    <w:p>
      <w:pPr>
        <w:pStyle w:val="Normal"/>
        <w:rPr/>
      </w:pPr>
      <w:r>
        <w:rPr/>
      </w:r>
    </w:p>
    <w:p>
      <w:pPr>
        <w:pStyle w:val="SubSubtitle"/>
        <w:rPr/>
      </w:pPr>
      <w:r>
        <w:rPr/>
        <w:t>СЕКСУАЛНИ ПРОБЛЕМИ В БОЖИЯТА ЦЪРКВА</w:t>
      </w:r>
    </w:p>
    <w:p>
      <w:pPr>
        <w:pStyle w:val="Normal"/>
        <w:rPr/>
      </w:pPr>
      <w:r>
        <w:rPr/>
        <w:t>А.</w:t>
        <w:tab/>
        <w:t>Сексуалната неморалност е едно ефективно средство на Сатана.</w:t>
      </w:r>
    </w:p>
    <w:p>
      <w:pPr>
        <w:pStyle w:val="Normal"/>
        <w:rPr/>
      </w:pPr>
      <w:r>
        <w:rPr/>
        <w:t>Б.</w:t>
        <w:tab/>
        <w:t>Църковните членове трябва да се пазят срещу податливостта си към сексуалния грях.</w:t>
      </w:r>
    </w:p>
    <w:p>
      <w:pPr>
        <w:pStyle w:val="Normal"/>
        <w:rPr/>
      </w:pPr>
      <w:r>
        <w:rPr/>
        <w:t>В.</w:t>
        <w:tab/>
        <w:t>Упражняване на волята, молитвата и поддържането на духовността са важни в това да останем верни на Христос.</w:t>
      </w:r>
    </w:p>
    <w:p>
      <w:pPr>
        <w:pStyle w:val="Normal"/>
        <w:rPr/>
      </w:pPr>
      <w:r>
        <w:rPr/>
      </w:r>
    </w:p>
    <w:p>
      <w:pPr>
        <w:pStyle w:val="SubSubtitle"/>
        <w:rPr/>
      </w:pPr>
      <w:r>
        <w:rPr/>
        <w:t>ХРИСТОС И БРАКЪТ</w:t>
      </w:r>
    </w:p>
    <w:p>
      <w:pPr>
        <w:pStyle w:val="Normal"/>
        <w:rPr/>
      </w:pPr>
      <w:r>
        <w:rPr/>
        <w:t>А.</w:t>
        <w:tab/>
        <w:t>Исус потвърди наредбата за брака и издигна неговата святост.</w:t>
      </w:r>
    </w:p>
    <w:p>
      <w:pPr>
        <w:pStyle w:val="Normal"/>
        <w:rPr/>
      </w:pPr>
      <w:r>
        <w:rPr/>
        <w:t>Б.</w:t>
        <w:tab/>
        <w:t>Исус посети сватбата в Кана.</w:t>
      </w:r>
    </w:p>
    <w:p>
      <w:pPr>
        <w:pStyle w:val="Normal"/>
        <w:rPr/>
      </w:pPr>
      <w:r>
        <w:rPr/>
        <w:t>В.</w:t>
        <w:tab/>
        <w:t>Ние сме сгодени за Христос като Негова невяста и очакваме Неговото идване за нас (да ни вземе).</w:t>
      </w:r>
    </w:p>
    <w:p>
      <w:pPr>
        <w:pStyle w:val="Normal"/>
        <w:rPr/>
      </w:pPr>
      <w:r>
        <w:rPr/>
      </w:r>
    </w:p>
    <w:p>
      <w:pPr>
        <w:pStyle w:val="Subtitle"/>
        <w:rPr/>
      </w:pPr>
      <w:r>
        <w:rPr/>
        <w:t>РЕЗЮМЕ</w:t>
      </w:r>
    </w:p>
    <w:p>
      <w:pPr>
        <w:pStyle w:val="Normal"/>
        <w:rPr/>
      </w:pPr>
      <w:r>
        <w:rPr/>
        <w:t>“</w:t>
      </w:r>
      <w:r>
        <w:rPr/>
        <w:t xml:space="preserve">Онези, които гледат на брачната връзка като на една свещена наредба, пазена от Неговите свети предписания, ще бъдат контролирани от законите на разума”  (Елън Уайт, </w:t>
      </w:r>
      <w:r>
        <w:rPr>
          <w:i/>
        </w:rPr>
        <w:t>Адвентен дом</w:t>
      </w:r>
      <w:r>
        <w:rPr/>
        <w:t>, стр. 121).</w:t>
      </w:r>
    </w:p>
    <w:p>
      <w:pPr>
        <w:pStyle w:val="Normal"/>
        <w:rPr/>
      </w:pPr>
      <w:r>
        <w:rPr/>
      </w:r>
    </w:p>
    <w:p>
      <w:pPr>
        <w:pStyle w:val="Subtitle"/>
        <w:rPr/>
      </w:pPr>
      <w:r>
        <w:rPr/>
        <w:t>КОМЕНТАР</w:t>
      </w:r>
    </w:p>
    <w:p>
      <w:pPr>
        <w:pStyle w:val="SubSubtitle"/>
        <w:rPr/>
      </w:pPr>
      <w:r>
        <w:rPr/>
        <w:t>БРАКЪТ Е ДОБЪР ЗА ВАС</w:t>
      </w:r>
    </w:p>
    <w:p>
      <w:pPr>
        <w:pStyle w:val="Normal"/>
        <w:rPr/>
      </w:pPr>
      <w:r>
        <w:rPr/>
        <w:t>При един случай Аристотел е бил замолен да даде дефиниция за “приятел”. Според Диоген Летрус, който е писал през 200 год. пр. Хр., Аристотел отговорил, че това е душа, която живее в две тела. Разбира се, Библията е изразила една по-проста мисъл много години по-рано, представяйки двама задомени като една плът (Битие 2:24; Матей 19:5, 6).</w:t>
      </w:r>
    </w:p>
    <w:p>
      <w:pPr>
        <w:pStyle w:val="Normal"/>
        <w:rPr/>
      </w:pPr>
      <w:r>
        <w:rPr/>
        <w:t>Днес в много части на света това схващане за двама души, свързани в брак, се счита за старомодно и нямащо нищо общо с реалността. Това е позорно, защото Бог замисли и създаде брака – и направи това с определена цел. Онези, които си създават връзки извън брака, пропускат да получат онова, което е възнамерявал Бог.</w:t>
      </w:r>
    </w:p>
    <w:p>
      <w:pPr>
        <w:pStyle w:val="Normal"/>
        <w:rPr/>
      </w:pPr>
      <w:r>
        <w:rPr/>
        <w:t>През 2000 год. Линда Дж. Уейт, професор по социология при Университета в Чикаго и Меги Галъхър, Директор на Програмата за бракове при Института за американските ценности, писа: “Може би за пръв път в човешката история”, пишат те, “бракът като идеал е подложен на продължителна и изненадващо успешна атака. Те сочат, че в Западните страни, като Америка, съществува общоприет възглед, че бракът е старомоден или пък е незадължително допълнение. Напротив, авторите доказват, че тази “най-основна и универсална за човечеството институция” е възнаграждаваща, “една уникална, мощна и издигаща живота връзка, която е по-голяма и по-трайна отколкото незабавните, променливи усещания на две лица” (</w:t>
      </w:r>
      <w:r>
        <w:rPr>
          <w:i/>
        </w:rPr>
        <w:t>Положението на брака: Защо женените хора са по-щастливи, по-здрави и финансово по-добре</w:t>
      </w:r>
      <w:r>
        <w:rPr/>
        <w:t>, 2000 год., стр. 11, 12).</w:t>
      </w:r>
    </w:p>
    <w:p>
      <w:pPr>
        <w:pStyle w:val="Normal"/>
        <w:rPr/>
      </w:pPr>
      <w:r>
        <w:rPr/>
        <w:t>Уейт и Галъхър заключават, че въпреки популярния мит, задомените хора живеят по-дълго и са по-щастливи, по-здрави и по-богати. “Когато любовта се стреми към постоянство, сигурен дом за децата, които копнеят за двамата родители, когато мъже и жени търсят някого, на когото да разчитат, за това няма заместители” – пишат те. Думата за това, което искаме, е брак” (</w:t>
      </w:r>
      <w:r>
        <w:rPr>
          <w:i/>
        </w:rPr>
        <w:t>Положението на брака</w:t>
      </w:r>
      <w:r>
        <w:rPr/>
        <w:t>, стр. 203).</w:t>
      </w:r>
    </w:p>
    <w:p>
      <w:pPr>
        <w:pStyle w:val="Normal"/>
        <w:rPr/>
      </w:pPr>
      <w:r>
        <w:rPr/>
      </w:r>
    </w:p>
    <w:p>
      <w:pPr>
        <w:pStyle w:val="SubSubtitle"/>
        <w:rPr/>
      </w:pPr>
      <w:r>
        <w:rPr/>
        <w:t>СВАТБЕНИЯТ ОБЕТ</w:t>
      </w:r>
    </w:p>
    <w:p>
      <w:pPr>
        <w:pStyle w:val="Normal"/>
        <w:rPr/>
      </w:pPr>
      <w:r>
        <w:rPr/>
        <w:t>В еврейската литература бракът се нарича “кидишин”, което в превод означава “освещаване” или “посвещение” (преданост). Разбиран в светлината на тези термини, бракът не е просто едно социално споразумение или договорна спогодба, но е духовно свързване и изпълнение на една Божествена наредба. Бракът е една изключителна връзка, в която мъжът и жената се посвещават един на друг, под Божието благословение.</w:t>
      </w:r>
    </w:p>
    <w:p>
      <w:pPr>
        <w:pStyle w:val="Normal"/>
        <w:rPr/>
      </w:pPr>
      <w:r>
        <w:rPr/>
        <w:t>При традиционната еврейска сватбена церемония бива поставен пръстен на показалеца на дясната ръка на булката, понеже се смята, че това е пръстът на интелигентността, пръстът, който сочи думите, когато четем Свещеното Писание. Това е един красив символ за важността на един брачен живот в хармония с Божието Слово, оставяйки да ни водят неговите принципи. В края на службата младоженецът обикновено ще счупи бутилка или ще запали лампа с крак. Символичният акт напомня на младоженката и младоженеца, че както счупеното стъкло, брачният обет е вечен. Но то също напомня, че един брак е крехък, чуплив – да управляваме грижливо, да се отнасяме към него с почит, да го обградим със закрилата на Божията любов – и той ще трае завинаги.</w:t>
      </w:r>
    </w:p>
    <w:p>
      <w:pPr>
        <w:pStyle w:val="Normal"/>
        <w:rPr/>
      </w:pPr>
      <w:r>
        <w:rPr/>
        <w:t>Традиционната протестантска сватбена церемония води началото си от 1552 година и “Книгата за обща молитва”. В службата, подчертана в “Книгата за обща молитва”, младоженката и младоженецът произнасят публични обети пред човешки свидетели и пред Бога. “Аз те вземам, за да те имам и държа от този ден нататък, за добро или зло, в богатство или бедност, в болест и здраве, за да те обичам и ценя, докато смъртта ни раздели според Божия свят закон: и затова аз ти давам моята дума!” Това е една красива картина на истинска човешка любов – надарена с безкористна, безусловна любов, изявена от самия Бог.</w:t>
      </w:r>
    </w:p>
    <w:p>
      <w:pPr>
        <w:pStyle w:val="Normal"/>
        <w:rPr/>
      </w:pPr>
      <w:r>
        <w:rPr/>
      </w:r>
    </w:p>
    <w:p>
      <w:pPr>
        <w:pStyle w:val="SubSubtitle"/>
        <w:rPr/>
      </w:pPr>
      <w:r>
        <w:rPr/>
        <w:t xml:space="preserve">ПРАКТИЧЕСКА ЛЮБОВ </w:t>
      </w:r>
    </w:p>
    <w:p>
      <w:pPr>
        <w:pStyle w:val="Normal"/>
        <w:rPr/>
      </w:pPr>
      <w:r>
        <w:rPr/>
        <w:t>Има малко изрази, които са били повече обезценени, отколкото “правене на любов”. Както Крис Блейк, професор при Юниън Колидж в Небраска, казва: “...анализирайки фразата, ние откриваме, че говорим всъщност за създаване или изграждане на любов; ние говорим за правене на секс”. И той прибавя: “А когато двама души са правили секс извън брака, за да бъдем наистина точни, ние тъжно трябва да опишем, какво друго те са правили, вероятно. Те са предизвикали сълзи. Те са произнесли измислени лъжи. Те са предизвикали съжаления... без отговорността, дълбочината и подхранването на обвързващата любов” (</w:t>
      </w:r>
      <w:r>
        <w:rPr>
          <w:i/>
        </w:rPr>
        <w:t>Търсене на един Бог на любовта</w:t>
      </w:r>
      <w:r>
        <w:rPr/>
        <w:t>, 2000 год., стр. 96).</w:t>
      </w:r>
    </w:p>
    <w:p>
      <w:pPr>
        <w:pStyle w:val="Normal"/>
        <w:rPr/>
      </w:pPr>
      <w:r>
        <w:rPr/>
        <w:t>В един християнски брак любовта се изявява по практични начини. Блейк описва, какво означава да се прави любов в реалния смисъл на думата: “В случая на брачна двойка, да то наблюдаваш, как мие чиниите им. Той проявява любов. Да видиш, как тя тича, за да изпълни поръчките му. Тя прави любов. Да гледаш, как двамата запазват доверие, подкрепа и усмивка при трудностите, през които преминават. Те правят любов. Да станеш свидетел, как той й открива своята несигурност. Той прави любов. Да я чуеш, как тя го окуражава – тя прави любов. Да ги слушаш, как те разискват за смисъла на живота – те правят любов” (стр. 96).</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Малахия 2:16; 1 Коринтяни 6:16-19; 7:3-5; Ефесяни 5:28-33; Филипяни 4:13; Колосяни 8:1-8, 12-17.</w:t>
      </w:r>
    </w:p>
    <w:p>
      <w:pPr>
        <w:pStyle w:val="TextBodyIndent"/>
        <w:rPr>
          <w:lang w:val="bg-BG"/>
        </w:rPr>
      </w:pPr>
      <w:r>
        <w:rPr>
          <w:lang w:val="bg-BG"/>
        </w:rPr>
        <w:t>1.</w:t>
        <w:tab/>
        <w:t>Защо Библията често използва брака като метафора за отношенията между Бога и човечеството? Изредете други човешки връзки и разисквайте върху техните характеристики. По какъв начин нашите отношения с Бога приличат повече на брака, отколкото всяко друго от тези отношения?</w:t>
      </w:r>
    </w:p>
    <w:p>
      <w:pPr>
        <w:pStyle w:val="Normal"/>
        <w:rPr/>
      </w:pPr>
      <w:r>
        <w:rPr/>
        <w:t>2.</w:t>
        <w:tab/>
        <w:t>Прегледайте отново Ефесяни 5:28-33. Кои принципи ръководят увещанието на Павел към съпрузите да обичат жените си така, както обичат телата си?</w:t>
      </w:r>
    </w:p>
    <w:p>
      <w:pPr>
        <w:pStyle w:val="Normal"/>
        <w:rPr/>
      </w:pPr>
      <w:r>
        <w:rPr/>
        <w:t>3.</w:t>
        <w:tab/>
        <w:t xml:space="preserve">Много хора имат чувството, че е приемливо да гледат на първия си брак като на начален брак, да го разтрогнат, ако не върви добре, или ако срещнат нещо по-добро. Как се различава това от библейския възглед за брака? </w:t>
      </w:r>
    </w:p>
    <w:p>
      <w:pPr>
        <w:pStyle w:val="Normal"/>
        <w:rPr/>
      </w:pPr>
      <w:r>
        <w:rPr/>
        <w:t>4.</w:t>
        <w:tab/>
        <w:t>Докато се настоява, че сексът не е голям проблем, съвременното ни общество прави от него голям въпрос. Медиите в някои страни постоянно ни казват, колко важно е да имаме възможно по-често и по-рано секс. Какъв е библейският отговор на това мислене? Защо този отговор е по-здрав възглед?</w:t>
      </w:r>
    </w:p>
    <w:p>
      <w:pPr>
        <w:pStyle w:val="Normal"/>
        <w:rPr/>
      </w:pPr>
      <w:r>
        <w:rPr/>
        <w:t>5.</w:t>
        <w:tab/>
        <w:t>Сексът е сила, която много хора намират за трудна да контролират. Но докато Библията и Елън Уайт настояват да използваме силата на волята за посрещане на изкушението, можем ли да се борим в тази битка сами? Какво е необходимо, за да претендираме за Божията сила в тази борба?</w:t>
      </w:r>
    </w:p>
    <w:p>
      <w:pPr>
        <w:pStyle w:val="Normal"/>
        <w:rPr/>
      </w:pPr>
      <w:r>
        <w:rPr/>
        <w:t>6.</w:t>
        <w:tab/>
        <w:t>Разгледайте отново принципите на идеалния брак, които се намират в Битие 2:18-25. Как тези принципи се подкрепят от Евангелието? В урока за петък четем, че “целта на Евангелието е да възстанови... чистотата и красотата на брака”, които бяха разрушени от греха. Как може Евангелието да помага за възстановяването на брака в първоначалната му чистота и красота?</w:t>
      </w:r>
    </w:p>
    <w:p>
      <w:pPr>
        <w:pStyle w:val="Normal"/>
        <w:rPr/>
      </w:pPr>
      <w:r>
        <w:rPr/>
      </w:r>
    </w:p>
    <w:p>
      <w:pPr>
        <w:pStyle w:val="Subtitle"/>
        <w:rPr/>
      </w:pPr>
      <w:r>
        <w:rPr/>
        <w:t>ЗА СВИДЕТЕЛСТВО</w:t>
      </w:r>
    </w:p>
    <w:p>
      <w:pPr>
        <w:pStyle w:val="Normal"/>
        <w:rPr/>
      </w:pPr>
      <w:r>
        <w:rPr/>
        <w:t>Библията ни съветва да не се впрягаме неподходящо с невярващи (2 Коринтяни 6:14). Когато Павел съветва църквата да се отдели от невярващия свят, ние можем да приложим този текст също и за брачния съюз. Мнозина християни се свързват с някого, който не е от вярата. Понякога двама невярващи се задомяват и след време единият идва при Исус. Често пъти това предизвиква стрес в отношенията. Поведението на една съпруга християнка може да стане средство, което Бог да използва да привлече съпруга й в правилни отношения със Себе Си.</w:t>
      </w:r>
    </w:p>
    <w:p>
      <w:pPr>
        <w:pStyle w:val="Normal"/>
        <w:rPr/>
      </w:pPr>
      <w:r>
        <w:rPr/>
        <w:t xml:space="preserve">Ние четем в Колосяни 3:19: “Мъже, любете жените си и не се огорчавайте против тях!” Любовта, която Бог заповядва на един съпруг да има към жена си, не е просто сексуална или емоционална, но любов, която обича независимо от това дали е споделена. Тя е същия вид любов, която Христос показа към църквата, когато умря за нея (Ефесяни 5:25). 1 Петрово 3:7 увещава съпрузите да почитат жените си така, че да имат открит канал за общение с Бога. </w:t>
      </w:r>
    </w:p>
    <w:p>
      <w:pPr>
        <w:pStyle w:val="Normal"/>
        <w:rPr/>
      </w:pPr>
      <w:r>
        <w:rPr/>
        <w:t>Бог е поставил една величествена отговорност пред двойката, която влиза в брак, една отговорност да Го представят един на друг и на света около тях. Когато съпрузите се обичат един друг, както Христос дефинира любовта, те показват истинския характер на Бога. Това наистина е най-чистата форма на свидетелстване.</w:t>
      </w:r>
    </w:p>
    <w:p>
      <w:pPr>
        <w:pStyle w:val="Normal"/>
        <w:rPr/>
      </w:pPr>
      <w:r>
        <w:rPr/>
      </w:r>
    </w:p>
    <w:p>
      <w:pPr>
        <w:pStyle w:val="Subtitle"/>
        <w:rPr/>
      </w:pPr>
      <w:r>
        <w:rPr/>
        <w:t>ВЪПРОСИ ЗА РАЗИСКВАНЕ</w:t>
      </w:r>
    </w:p>
    <w:p>
      <w:pPr>
        <w:pStyle w:val="Normal"/>
        <w:rPr/>
      </w:pPr>
      <w:r>
        <w:rPr/>
        <w:t>Една двойка разисквала, какво биха правили, ако единият от тях умре. След като дошли до заключението, че ще останат сами и ще вложат енергията си в грижа за децата, жената направила остроумна забележка: “Освен това, според онова, което зная от статистиките, не би имало нито един подходящ мъж за мен. А според онова, което зная за теб, не би имало жени, достатъчно побъркани да се омъжат за теб!” (Джералд Ситсър, 1996 год., стр. 107).</w:t>
      </w:r>
    </w:p>
    <w:p>
      <w:pPr>
        <w:pStyle w:val="Normal"/>
        <w:rPr/>
      </w:pPr>
      <w:r>
        <w:rPr/>
        <w:t>Помислете: Как бихте определили, доколко сте желан като брачен партньор?</w:t>
      </w:r>
    </w:p>
    <w:p>
      <w:pPr>
        <w:pStyle w:val="Normal"/>
        <w:rPr/>
      </w:pPr>
      <w:r>
        <w:rPr/>
        <w:t>1.</w:t>
        <w:tab/>
        <w:t>Бракът въздейства повече отколкото двама души и тяхното дете (без брак, със свободна любов). Как вашият брак би помогнал специално на Христовата кауза? Как би повлиял на вашите съчовеци? На общността ви? Как би засегнал той тези области и какво специално би ви водило при постигането на желаното влияние?</w:t>
      </w:r>
    </w:p>
    <w:p>
      <w:pPr>
        <w:pStyle w:val="Normal"/>
        <w:rPr/>
      </w:pPr>
      <w:r>
        <w:rPr/>
        <w:t>2.</w:t>
        <w:tab/>
        <w:t>Ако бракът бе поставен на везни, коя страна би натежала повече: морал на съответната култура или християнски ценности? Коя има тенденция да преобладава и защо? Ако ви поръчат да напишете брачен справочник за самотни възрастни, кои специфични качества бихте включили и защо: духовни ценности, физически качества, физическо здраве, емоционално здраве, социални умения и проверка за реалност?</w:t>
      </w:r>
    </w:p>
    <w:p>
      <w:pPr>
        <w:pStyle w:val="Normal"/>
        <w:rPr/>
      </w:pPr>
      <w:r>
        <w:rPr/>
        <w:t>3.</w:t>
        <w:tab/>
        <w:t xml:space="preserve">Дефинирайте брака от християнска гледна точка. Кои са някои други общоприети дефиниции? Тези дефиниции точни ли са или са въображаеми? Обяснете. Свържете следващия цитат с една добра дефиниция за брака: “Думата “претендирам” идва от латински корен, който буквално означава “простирам отпред като завеса”. Преструването е съзнателен акт на вярване, че нещата са по-добри, отколкото в действителност са, че ние наистина можем да живеем щастливо някога.след това. Това става така във вълшебните приказки, но не и в реалния живот” (Флоранс Литауър, </w:t>
      </w:r>
      <w:r>
        <w:rPr>
          <w:i/>
        </w:rPr>
        <w:t>Поемете отговорността във вашия живот</w:t>
      </w:r>
      <w:r>
        <w:rPr/>
        <w:t>, 1999 год., стр. 44).</w:t>
      </w:r>
    </w:p>
    <w:p>
      <w:pPr>
        <w:pStyle w:val="Normal"/>
        <w:rPr/>
      </w:pPr>
      <w:r>
        <w:rPr/>
        <w:t>4.</w:t>
        <w:tab/>
        <w:t>Как може един брак, който е бил законно сключен, благословен в църквата и консумиран, да не съществува? Какви писмени и други източници подкрепят вашата гледна точка?</w:t>
      </w:r>
      <w:r>
        <w:br w:type="page"/>
      </w:r>
    </w:p>
    <w:p>
      <w:pPr>
        <w:pStyle w:val="PreTitle"/>
        <w:rPr/>
      </w:pPr>
      <w:r>
        <w:rPr/>
        <w:t>УЧИТЕЛСКИ УРОК 5</w:t>
        <w:tab/>
        <w:t>24 – 30 юли 2004 година</w:t>
      </w:r>
    </w:p>
    <w:p>
      <w:pPr>
        <w:pStyle w:val="Normal"/>
        <w:rPr/>
      </w:pPr>
      <w:r>
        <w:rPr/>
      </w:r>
    </w:p>
    <w:p>
      <w:pPr>
        <w:pStyle w:val="Heading"/>
        <w:rPr/>
      </w:pPr>
      <w:r>
        <w:rPr/>
        <w:t>ПРИЯТЕЛСТВОТО</w:t>
      </w:r>
    </w:p>
    <w:p>
      <w:pPr>
        <w:pStyle w:val="Normal"/>
        <w:rPr/>
      </w:pPr>
      <w:r>
        <w:rPr/>
      </w:r>
    </w:p>
    <w:p>
      <w:pPr>
        <w:pStyle w:val="KeyText"/>
        <w:rPr/>
      </w:pPr>
      <w:r>
        <w:rPr/>
        <w:t>Текст за запаметяване: Притчи 17:17</w:t>
      </w:r>
    </w:p>
    <w:p>
      <w:pPr>
        <w:pStyle w:val="Normal"/>
        <w:rPr/>
      </w:pPr>
      <w:r>
        <w:rPr/>
      </w:r>
    </w:p>
    <w:p>
      <w:pPr>
        <w:pStyle w:val="Subtitle"/>
        <w:rPr/>
      </w:pPr>
      <w:r>
        <w:rPr/>
        <w:t>ЦЕЛ</w:t>
      </w:r>
    </w:p>
    <w:p>
      <w:pPr>
        <w:pStyle w:val="Normal"/>
        <w:rPr/>
      </w:pPr>
      <w:r>
        <w:rPr/>
        <w:t>1.</w:t>
        <w:tab/>
        <w:t>Да прецени качествата на един истински приятел.</w:t>
      </w:r>
    </w:p>
    <w:p>
      <w:pPr>
        <w:pStyle w:val="Normal"/>
        <w:rPr/>
      </w:pPr>
      <w:r>
        <w:rPr/>
        <w:t>2.</w:t>
        <w:tab/>
        <w:t>Да разбере, че Исус е съвършеният пример на това, което би трябвало да бъде един верен приятел.</w:t>
      </w:r>
    </w:p>
    <w:p>
      <w:pPr>
        <w:pStyle w:val="Normal"/>
        <w:rPr/>
      </w:pPr>
      <w:r>
        <w:rPr/>
        <w:t>3.</w:t>
        <w:tab/>
        <w:t>Да подчертае, че някои приятели упражняват лошо влияние.</w:t>
      </w:r>
    </w:p>
    <w:p>
      <w:pPr>
        <w:pStyle w:val="Normal"/>
        <w:rPr/>
      </w:pPr>
      <w:r>
        <w:rPr/>
      </w:r>
    </w:p>
    <w:p>
      <w:pPr>
        <w:pStyle w:val="Subtitle"/>
        <w:rPr/>
      </w:pPr>
      <w:r>
        <w:rPr/>
        <w:t>ПЛАН</w:t>
      </w:r>
    </w:p>
    <w:p>
      <w:pPr>
        <w:pStyle w:val="SubSubtitle"/>
        <w:rPr/>
      </w:pPr>
      <w:r>
        <w:rPr/>
        <w:t>ДОБРИ ПРИЯТЕЛИ И ЛОШИ ПРИЯТЕЛИ</w:t>
      </w:r>
    </w:p>
    <w:p>
      <w:pPr>
        <w:pStyle w:val="Normal"/>
        <w:rPr/>
      </w:pPr>
      <w:r>
        <w:rPr/>
        <w:t>А.</w:t>
        <w:tab/>
        <w:t>Исус ни предлага Своето Божествено приятелство.</w:t>
      </w:r>
    </w:p>
    <w:p>
      <w:pPr>
        <w:pStyle w:val="Normal"/>
        <w:rPr/>
      </w:pPr>
      <w:r>
        <w:rPr/>
        <w:t>Б.</w:t>
        <w:tab/>
        <w:t>Давид и Йонатан имаха истинско приятелство.</w:t>
      </w:r>
    </w:p>
    <w:p>
      <w:pPr>
        <w:pStyle w:val="Normal"/>
        <w:rPr/>
      </w:pPr>
      <w:r>
        <w:rPr/>
        <w:t>В.</w:t>
        <w:tab/>
        <w:t>Много хора свързват приятелство, за да удовлетворят егоистичните си мотиви.</w:t>
      </w:r>
    </w:p>
    <w:p>
      <w:pPr>
        <w:pStyle w:val="Normal"/>
        <w:rPr/>
      </w:pPr>
      <w:r>
        <w:rPr/>
        <w:t>Г.</w:t>
        <w:tab/>
        <w:t>За да има приятели, човек трябва да е приятелски настроен.</w:t>
      </w:r>
    </w:p>
    <w:p>
      <w:pPr>
        <w:pStyle w:val="Normal"/>
        <w:rPr/>
      </w:pPr>
      <w:r>
        <w:rPr/>
        <w:t>Д.</w:t>
        <w:tab/>
        <w:t>Истинските приятели обичат безусловно.</w:t>
      </w:r>
    </w:p>
    <w:p>
      <w:pPr>
        <w:pStyle w:val="Normal"/>
        <w:rPr/>
      </w:pPr>
      <w:r>
        <w:rPr/>
      </w:r>
    </w:p>
    <w:p>
      <w:pPr>
        <w:pStyle w:val="SubSubtitle"/>
        <w:rPr/>
      </w:pPr>
      <w:r>
        <w:rPr/>
        <w:t>ХРИСТОВИЯТ УМ</w:t>
      </w:r>
    </w:p>
    <w:p>
      <w:pPr>
        <w:pStyle w:val="Normal"/>
        <w:rPr/>
      </w:pPr>
      <w:r>
        <w:rPr/>
        <w:t>А.</w:t>
        <w:tab/>
        <w:t>Исус знаеше, как да бъде истински приятел.</w:t>
      </w:r>
    </w:p>
    <w:p>
      <w:pPr>
        <w:pStyle w:val="Normal"/>
        <w:rPr/>
      </w:pPr>
      <w:r>
        <w:rPr/>
        <w:t>Б.</w:t>
        <w:tab/>
        <w:t>Исус поставяше нуждите и грижите на другите хора пред Своите.</w:t>
      </w:r>
    </w:p>
    <w:p>
      <w:pPr>
        <w:pStyle w:val="Normal"/>
        <w:rPr/>
      </w:pPr>
      <w:r>
        <w:rPr/>
        <w:t>В.</w:t>
        <w:tab/>
        <w:t>Исус разговаряше с хората и ги слушаше, ядеше с тях и празнуваше специални събития с тях.</w:t>
      </w:r>
    </w:p>
    <w:p>
      <w:pPr>
        <w:pStyle w:val="Normal"/>
        <w:rPr/>
      </w:pPr>
      <w:r>
        <w:rPr/>
        <w:t>Г.</w:t>
        <w:tab/>
        <w:t>Исус срещаше хората там, където бяха те.</w:t>
      </w:r>
    </w:p>
    <w:p>
      <w:pPr>
        <w:pStyle w:val="Normal"/>
        <w:rPr/>
      </w:pPr>
      <w:r>
        <w:rPr/>
        <w:t>Д.</w:t>
        <w:tab/>
        <w:t>Исус ни нарича Свои приятели, а не слуги.</w:t>
      </w:r>
    </w:p>
    <w:p>
      <w:pPr>
        <w:pStyle w:val="Normal"/>
        <w:rPr/>
      </w:pPr>
      <w:r>
        <w:rPr/>
        <w:t>Е.</w:t>
        <w:tab/>
        <w:t>Познаването на Бога и това, че сме Негови приятели, ни дава това, от което се нуждаем, за да бъдем истински приятели на другите.</w:t>
      </w:r>
    </w:p>
    <w:p>
      <w:pPr>
        <w:pStyle w:val="Normal"/>
        <w:rPr/>
      </w:pPr>
      <w:r>
        <w:rPr/>
      </w:r>
    </w:p>
    <w:p>
      <w:pPr>
        <w:pStyle w:val="Subtitle"/>
        <w:rPr/>
      </w:pPr>
      <w:r>
        <w:rPr/>
        <w:t>РЕЗЮМЕ</w:t>
      </w:r>
    </w:p>
    <w:p>
      <w:pPr>
        <w:pStyle w:val="Normal"/>
        <w:rPr/>
      </w:pPr>
      <w:r>
        <w:rPr/>
        <w:t xml:space="preserve">Всичко онова, което ни безпокои и прави нещастни, ние би трябвало да представим пред Бога в молитва. Неговото (на Сатана) преднамерено усилие е да ни държи далеч от нашия най-добър и най-съчувствителен приятел. Ние би трябвало да направим наш довереник само Исус. Ние можем да споделяме спокойно с Него всичко, което е в нашите сърца” (Елън Уайт, </w:t>
      </w:r>
      <w:r>
        <w:rPr>
          <w:i/>
        </w:rPr>
        <w:t>Ум, характер, личност</w:t>
      </w:r>
      <w:r>
        <w:rPr/>
        <w:t>, т. 2, стр. 776).</w:t>
      </w:r>
    </w:p>
    <w:p>
      <w:pPr>
        <w:pStyle w:val="Normal"/>
        <w:rPr/>
      </w:pPr>
      <w:r>
        <w:rPr/>
      </w:r>
    </w:p>
    <w:p>
      <w:pPr>
        <w:pStyle w:val="Subtitle"/>
        <w:rPr/>
      </w:pPr>
      <w:r>
        <w:rPr/>
        <w:t>КОМЕНТАР</w:t>
      </w:r>
    </w:p>
    <w:p>
      <w:pPr>
        <w:pStyle w:val="SubSubtitle"/>
        <w:rPr/>
      </w:pPr>
      <w:r>
        <w:rPr/>
        <w:t>ПРИЯТЕЛСТВО</w:t>
      </w:r>
    </w:p>
    <w:p>
      <w:pPr>
        <w:pStyle w:val="Normal"/>
        <w:rPr/>
      </w:pPr>
      <w:r>
        <w:rPr/>
        <w:t>“</w:t>
      </w:r>
      <w:r>
        <w:rPr/>
        <w:t>Топлината на истинското приятелство, любовта, която свързва сърце със сърце, е предвкусване на небесните радости”, пише Елън Уайт, “Вярата, която живея”, стр. 234. Един от най-прекрасните примери в това отношение е братската любов между Давид и Йонатан. Една от най-прочутите картини на Рембранд ги представя в онзи критичен момент, след като Йонатан е предупредил Давид за смъртните заплахи на Саул. Те се готвят да се разделят, знаейки че вероятно никога вече няма да се видят отново. Йонатан е хванал Давид, докато той се изправя плачещ от коленете си. Моментът трябва да е бил сърцераздирателен за тези мъже. Ние знаем, че “душата на Йонатан се свърза с душата на Давид” (1 Царе 18:1). В посланието си до Колосяните апостол Павел повтаря този израз. Той го използва първо, за да опише, как християните би трябвало да действат заедно – със сърца, “свързани заедно в любов” (Колосяни 2:2). След това той използва същия израз, за да представи как ние, тялото, сме свързани с Бога, Главата – “от Когото цялото тяло, снабдявано и сплотено чрез ставите и жилите си, расте с нарастване, дадено от Бога” (Колосяни 2:19).</w:t>
      </w:r>
    </w:p>
    <w:p>
      <w:pPr>
        <w:pStyle w:val="Normal"/>
        <w:rPr/>
      </w:pPr>
      <w:r>
        <w:rPr/>
        <w:t>Дълбочината на приятелството между Давид и Йонатан имаше резултати и след смъртта на Йонатан. Когато Давид стана цар, той даде на сакатия син на Йонатан, Мемфивостей, целия имот, който принадлежеше на Саул. Той се погрижи също за работници, които да се грижат за имота му. “Аз непременно ще покажа благост заради баща ти Йонатан”, му каза Давид, “и ти всякога ще ядеш от моята трапеза” (2 Царе 9:7). Това е един красив край на онова, което в много отношения беше трагична история. “Така Мемфивостей живееше в Ерусалим; защото винаги ядеше на царската трапеза. И той куцаше и с двата си крака” (ст. 13).</w:t>
      </w:r>
    </w:p>
    <w:p>
      <w:pPr>
        <w:pStyle w:val="Normal"/>
        <w:rPr/>
      </w:pPr>
      <w:r>
        <w:rPr/>
        <w:t>Мишна, един сборник на стари устни коментари на Писанията, говори за един вид любов, която зависи от нещо друго. Проблемът е, когато онова, от което тя зависи, престане да съществува, престава и любовта. Сборникът дава пример с любовта на Амнон към Тамар. Но има и една по-добра любов, която не разчита на друго нещо и така трае вечно. Примерът, който дава за тази вечна любов, е любовта между Давид и Йонатан (</w:t>
      </w:r>
      <w:r>
        <w:rPr>
          <w:i/>
        </w:rPr>
        <w:t>Вавилонски Талмуд</w:t>
      </w:r>
      <w:r>
        <w:rPr/>
        <w:t>, стр. 70). Тази любов не зависи от какво да е друго, освен от Бога, Който разгаря приятелството. И то продължи да съществува дори след смъртта на Йонатан.</w:t>
      </w:r>
    </w:p>
    <w:p>
      <w:pPr>
        <w:pStyle w:val="Normal"/>
        <w:rPr/>
      </w:pPr>
      <w:r>
        <w:rPr/>
        <w:t xml:space="preserve">Елън Уайт казва, че “името на Йонатан се цени в небесата, а на земята стои като свидетелство за съществуването и силата на безкористната любов” (Елън Уайт, </w:t>
      </w:r>
      <w:r>
        <w:rPr>
          <w:i/>
        </w:rPr>
        <w:t>Моят живот днес</w:t>
      </w:r>
      <w:r>
        <w:rPr/>
        <w:t>, стр. 210).</w:t>
      </w:r>
    </w:p>
    <w:p>
      <w:pPr>
        <w:pStyle w:val="Normal"/>
        <w:rPr/>
      </w:pPr>
      <w:r>
        <w:rPr/>
      </w:r>
    </w:p>
    <w:p>
      <w:pPr>
        <w:pStyle w:val="SubSubtitle"/>
        <w:rPr/>
      </w:pPr>
      <w:r>
        <w:rPr/>
        <w:t>КАК МЪДРОСТТА ГЛЕДА НА ПРИЯТЕЛСТВОТО</w:t>
      </w:r>
    </w:p>
    <w:p>
      <w:pPr>
        <w:pStyle w:val="Normal"/>
        <w:rPr/>
      </w:pPr>
      <w:r>
        <w:rPr/>
        <w:t xml:space="preserve">Книгата Притчи съдържа много мъдрост относно приятелството. Следващите стихове </w:t>
      </w:r>
    </w:p>
    <w:p>
      <w:pPr>
        <w:pStyle w:val="Normal"/>
        <w:rPr/>
      </w:pPr>
      <w:r>
        <w:rPr/>
        <w:t>предизвикват разискване и размисъл – като начало за съботно-училищните групи.</w:t>
      </w:r>
    </w:p>
    <w:p>
      <w:pPr>
        <w:pStyle w:val="Normal"/>
        <w:rPr/>
      </w:pPr>
      <w:r>
        <w:rPr/>
      </w:r>
    </w:p>
    <w:p>
      <w:pPr>
        <w:pStyle w:val="SubSubtitle"/>
        <w:rPr/>
      </w:pPr>
      <w:r>
        <w:rPr/>
        <w:t>ИЗБИРАНЕ НА ПРИЯТЕЛИ</w:t>
      </w:r>
    </w:p>
    <w:p>
      <w:pPr>
        <w:pStyle w:val="Normal"/>
        <w:rPr/>
      </w:pPr>
      <w:r>
        <w:rPr/>
        <w:t>“</w:t>
      </w:r>
      <w:r>
        <w:rPr/>
        <w:t>Праведният е внимателен в приятелството” (Притчи 12:26).</w:t>
      </w:r>
    </w:p>
    <w:p>
      <w:pPr>
        <w:pStyle w:val="Normal"/>
        <w:rPr/>
      </w:pPr>
      <w:r>
        <w:rPr/>
        <w:t>“</w:t>
      </w:r>
      <w:r>
        <w:rPr/>
        <w:t>Не завързвай приятелство с ядовит човек и не ходи с гневлив човек” (Притчи 22:24).</w:t>
      </w:r>
    </w:p>
    <w:p>
      <w:pPr>
        <w:pStyle w:val="Normal"/>
        <w:rPr/>
      </w:pPr>
      <w:r>
        <w:rPr/>
        <w:t>Какви критерии би трябвало да използват християните, когато избират приятели? Не си ли представят да бъдат приятели с всички?</w:t>
      </w:r>
    </w:p>
    <w:p>
      <w:pPr>
        <w:pStyle w:val="Normal"/>
        <w:rPr/>
      </w:pPr>
      <w:r>
        <w:rPr/>
      </w:r>
    </w:p>
    <w:p>
      <w:pPr>
        <w:pStyle w:val="SubSubtitle"/>
        <w:rPr/>
      </w:pPr>
      <w:r>
        <w:rPr/>
        <w:t>ПАРИ И ПРИЯТЕЛИ</w:t>
      </w:r>
    </w:p>
    <w:p>
      <w:pPr>
        <w:pStyle w:val="Normal"/>
        <w:rPr/>
      </w:pPr>
      <w:r>
        <w:rPr/>
        <w:t>“</w:t>
      </w:r>
      <w:r>
        <w:rPr/>
        <w:t>Сиромахът е мразен дори от ближния си, а на богатия приятелите са много” (Притчи 14:20).</w:t>
      </w:r>
    </w:p>
    <w:p>
      <w:pPr>
        <w:pStyle w:val="Normal"/>
        <w:rPr/>
      </w:pPr>
      <w:r>
        <w:rPr/>
        <w:t>“</w:t>
      </w:r>
      <w:r>
        <w:rPr/>
        <w:t>Богатството прибавя много приятели, а сиромахът бива изоставен от приятеля си” (Притчи 19:4).</w:t>
      </w:r>
    </w:p>
    <w:p>
      <w:pPr>
        <w:pStyle w:val="Normal"/>
        <w:rPr/>
      </w:pPr>
      <w:r>
        <w:rPr/>
        <w:t>“</w:t>
      </w:r>
      <w:r>
        <w:rPr/>
        <w:t>Мнозина търсят благоволението на щедрия и всеки е приятел на онзи, който раздава подаръци” (Притчи 19:6).</w:t>
      </w:r>
    </w:p>
    <w:p>
      <w:pPr>
        <w:pStyle w:val="Normal"/>
        <w:rPr/>
      </w:pPr>
      <w:r>
        <w:rPr/>
        <w:t>“</w:t>
      </w:r>
      <w:r>
        <w:rPr/>
        <w:t>Всичките братя на сиромаха го мразят – колко повече отбягват от него приятелите му” (Притчи 19:7).</w:t>
      </w:r>
    </w:p>
    <w:p>
      <w:pPr>
        <w:pStyle w:val="Normal"/>
        <w:rPr/>
      </w:pPr>
      <w:r>
        <w:rPr/>
        <w:t xml:space="preserve">Сравнете тези притчи с Яков 2:1-4. Как би трябвало да се отнасят християните към богатите хора? Съществува ли в църквата склонност да бъде благосклонна към богатите хора и, ако е така, какво можем да направим за това? </w:t>
      </w:r>
    </w:p>
    <w:p>
      <w:pPr>
        <w:pStyle w:val="Normal"/>
        <w:rPr/>
      </w:pPr>
      <w:r>
        <w:rPr/>
      </w:r>
    </w:p>
    <w:p>
      <w:pPr>
        <w:pStyle w:val="SubSubtitle"/>
        <w:rPr/>
      </w:pPr>
      <w:r>
        <w:rPr/>
        <w:t>ЛОШИ ПРИЯТЕЛИ</w:t>
      </w:r>
    </w:p>
    <w:p>
      <w:pPr>
        <w:pStyle w:val="Normal"/>
        <w:rPr/>
      </w:pPr>
      <w:r>
        <w:rPr/>
        <w:t>“</w:t>
      </w:r>
      <w:r>
        <w:rPr/>
        <w:t>Опак човек сее раздори и клюкарят разделя най-близки приятели” (Притчи 16:28).</w:t>
      </w:r>
    </w:p>
    <w:p>
      <w:pPr>
        <w:pStyle w:val="Normal"/>
        <w:rPr/>
      </w:pPr>
      <w:r>
        <w:rPr/>
        <w:t>“</w:t>
      </w:r>
      <w:r>
        <w:rPr/>
        <w:t>Който покрива престъпление, търси любов, а който многоумства за работата, разделя и най-близки приятели” (Притчи 17:9).</w:t>
      </w:r>
    </w:p>
    <w:p>
      <w:pPr>
        <w:pStyle w:val="Normal"/>
        <w:rPr/>
      </w:pPr>
      <w:r>
        <w:rPr/>
        <w:t>“</w:t>
      </w:r>
      <w:r>
        <w:rPr/>
        <w:t>Как мислят членовете на групата, кои са най-важните аспекти на приятелството? От техен опит, кои са най-обикновените начини да се разруши приятелството? Кой е най-добрият начин да се справим с клюкарите и онези, които не забравят стари обиди?</w:t>
      </w:r>
    </w:p>
    <w:p>
      <w:pPr>
        <w:pStyle w:val="Normal"/>
        <w:rPr/>
      </w:pPr>
      <w:r>
        <w:rPr/>
      </w:r>
    </w:p>
    <w:p>
      <w:pPr>
        <w:pStyle w:val="SubSubtitle"/>
        <w:rPr/>
      </w:pPr>
      <w:r>
        <w:rPr/>
        <w:t>ХАРАКТЕРИСТИКИ НА ДОБРИТЕ ПРИЯТЕЛИ</w:t>
      </w:r>
    </w:p>
    <w:p>
      <w:pPr>
        <w:pStyle w:val="Normal"/>
        <w:rPr/>
      </w:pPr>
      <w:r>
        <w:rPr/>
        <w:t>“</w:t>
      </w:r>
      <w:r>
        <w:rPr/>
        <w:t>Приятел обича всякога и е роден, като брат за във време на нужда” (Притчи 17:17).</w:t>
      </w:r>
    </w:p>
    <w:p>
      <w:pPr>
        <w:pStyle w:val="Normal"/>
        <w:rPr/>
      </w:pPr>
      <w:r>
        <w:rPr/>
        <w:t>“</w:t>
      </w:r>
      <w:r>
        <w:rPr/>
        <w:t>Човек, който има много приятели, намира в това погублението си; но има приятел, който се държи по-близко и от брат” (Притчи 18:24).</w:t>
      </w:r>
    </w:p>
    <w:p>
      <w:pPr>
        <w:pStyle w:val="Normal"/>
        <w:rPr/>
      </w:pPr>
      <w:r>
        <w:rPr/>
        <w:t>“</w:t>
      </w:r>
      <w:r>
        <w:rPr/>
        <w:t>Който обича чистотата в сърцето си и има благодатни устни, царят ще му бъде приятел!” (Притчи 22:11).</w:t>
      </w:r>
    </w:p>
    <w:p>
      <w:pPr>
        <w:pStyle w:val="Normal"/>
        <w:rPr/>
      </w:pPr>
      <w:r>
        <w:rPr/>
        <w:t>Помолете групата да размишлява за най-добрите приятели, които те са имали. Защо са били близки приятели? Кои качества са оценявали най-много в тези приятели?</w:t>
      </w:r>
    </w:p>
    <w:p>
      <w:pPr>
        <w:pStyle w:val="Normal"/>
        <w:rPr/>
      </w:pPr>
      <w:r>
        <w:rPr/>
      </w:r>
    </w:p>
    <w:p>
      <w:pPr>
        <w:pStyle w:val="SubSubtitle"/>
        <w:rPr/>
      </w:pPr>
      <w:r>
        <w:rPr/>
        <w:t>СЪВЕТЪТ НА ЕДИН ПРИЯТЕЛ</w:t>
      </w:r>
    </w:p>
    <w:p>
      <w:pPr>
        <w:pStyle w:val="Normal"/>
        <w:rPr/>
      </w:pPr>
      <w:r>
        <w:rPr/>
        <w:t>“</w:t>
      </w:r>
      <w:r>
        <w:rPr/>
        <w:t>Удари от приятел са искрени, а целувките от неприятел – изобилни” (Притчи 27:6).</w:t>
      </w:r>
    </w:p>
    <w:p>
      <w:pPr>
        <w:pStyle w:val="Normal"/>
        <w:rPr/>
      </w:pPr>
      <w:r>
        <w:rPr/>
        <w:t>“</w:t>
      </w:r>
      <w:r>
        <w:rPr/>
        <w:t>Както благоуханните масла и каденията веселят сърцето, така и сладостта на сърдечния съвет на приятел” (Притчи 27:9).</w:t>
      </w:r>
    </w:p>
    <w:p>
      <w:pPr>
        <w:pStyle w:val="Normal"/>
        <w:rPr/>
      </w:pPr>
      <w:r>
        <w:rPr/>
        <w:t>Какво значение може да се отдаде на съвет от приятели? Как можем да отсъдим между добър и лош съвет?</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2 Царе 1:26; Притчи 1:10-19; Йоан 15:15; 2 Кор. 6:14-17</w:t>
      </w:r>
    </w:p>
    <w:p>
      <w:pPr>
        <w:pStyle w:val="TextBodyIndent"/>
        <w:rPr>
          <w:lang w:val="bg-BG"/>
        </w:rPr>
      </w:pPr>
      <w:r>
        <w:rPr>
          <w:lang w:val="bg-BG"/>
        </w:rPr>
        <w:t>1.</w:t>
        <w:tab/>
        <w:t>Как е възможно да съществува приятелство, несмесено с егоистични мотиви? Не е ли само по себе си егоистичен мотив удоволствието да имаме компанията на някого? Изисква ли християнската концепция за “агапе” ние самите да предлагаме приятелството си на хора, които не са за обичане?</w:t>
      </w:r>
    </w:p>
    <w:p>
      <w:pPr>
        <w:pStyle w:val="Normal"/>
        <w:rPr/>
      </w:pPr>
      <w:r>
        <w:rPr/>
        <w:t>2.</w:t>
        <w:tab/>
        <w:t>Как нашата концепция за приятелството във вашата култура се различава от концепцията за приятелството в Библията?</w:t>
      </w:r>
    </w:p>
    <w:p>
      <w:pPr>
        <w:pStyle w:val="Normal"/>
        <w:rPr/>
      </w:pPr>
      <w:r>
        <w:rPr/>
        <w:t>3.</w:t>
        <w:tab/>
        <w:t>Изборът ни на приятели може да има големи резултати за добро или зло в нашия живот? Как можем да определим, кои приятелства са безполезни и кои – градивни? Как е възможно да имаме приятелство с хора, които не споделят нашите религиозни вярвания?</w:t>
      </w:r>
    </w:p>
    <w:p>
      <w:pPr>
        <w:pStyle w:val="Normal"/>
        <w:rPr/>
      </w:pPr>
      <w:r>
        <w:rPr/>
        <w:t>4.</w:t>
        <w:tab/>
        <w:t>Докато е лесно да установим приятелство с хора, които идват от подобна на нашата среда, по-трудно е да се свържем с хора, които привидно са твърде различни от нас самите. Как можем да се свържем с онези, с които изглежда, че имаме малко общо? Как ни помага примерът на Исус?</w:t>
      </w:r>
    </w:p>
    <w:p>
      <w:pPr>
        <w:pStyle w:val="Normal"/>
        <w:rPr/>
      </w:pPr>
      <w:r>
        <w:rPr/>
        <w:t>5.</w:t>
        <w:tab/>
        <w:t>Как е възможно да свидетелстваме успешно пред някого, когото всъщност не харесваме?</w:t>
      </w:r>
    </w:p>
    <w:p>
      <w:pPr>
        <w:pStyle w:val="Normal"/>
        <w:rPr/>
      </w:pPr>
      <w:r>
        <w:rPr/>
        <w:t>6.</w:t>
        <w:tab/>
        <w:t>Един неадвентист се преместил в съседство с Труди и Бил, които били адвентисти. Те се опитали да се сприятелят с техния съсед, но не успели. Един ден Бил запитал съседа им, дали са направили нещо, което го е обидило. Той отговорил: “Всичко, което вие адвентистите искате да направите, е да обърнете някого, когото срещнете, във вярата си. А аз просто не се интересувам”. Как би трябвало да отговорят Труди и Бил и защо? Как може връзката на Павел с Филимон да ни поучи, как да разрешаваме проблеми, които бихме имали с някой приятел? (Филимон 1:8, 9).</w:t>
      </w:r>
    </w:p>
    <w:p>
      <w:pPr>
        <w:pStyle w:val="Normal"/>
        <w:rPr/>
      </w:pPr>
      <w:r>
        <w:rPr/>
      </w:r>
    </w:p>
    <w:p>
      <w:pPr>
        <w:pStyle w:val="Subtitle"/>
        <w:rPr/>
      </w:pPr>
      <w:r>
        <w:rPr/>
        <w:t>ЗА СВИДЕТЕЛСТВО</w:t>
      </w:r>
    </w:p>
    <w:p>
      <w:pPr>
        <w:pStyle w:val="Normal"/>
        <w:rPr/>
      </w:pPr>
      <w:r>
        <w:rPr/>
        <w:t>По внушение на свои висши служители царят издаде указ. В продължение на 30 дни никой не можеше да се моли на кой да е друг бог или човек, освен на цар Дарий. Тогава, за свой ужас, царят разбра, че указът беше заговор срещу Даниил. Цял ден Дарий се опитваше да спаси своя най-предан управител, но щом бе подписан указът, той нямаше правото да го отмени.</w:t>
      </w:r>
    </w:p>
    <w:p>
      <w:pPr>
        <w:pStyle w:val="Normal"/>
        <w:rPr/>
      </w:pPr>
      <w:r>
        <w:rPr/>
        <w:t>И така, Даниил бе хвърлен в рова на лъвовете. Дарий не можа да заспи през онази нощ, защото се безпокоеше за своя приятел. Обаче той се надяваше, че Богът на Данаил ще може да го спаси. Рано на другата сутрин царят побърза да отиде пли рова на лъвовете: “Данииле, извика той, “спаси ли те твоя Бог?”</w:t>
      </w:r>
    </w:p>
    <w:p>
      <w:pPr>
        <w:pStyle w:val="Normal"/>
        <w:rPr/>
      </w:pPr>
      <w:r>
        <w:rPr/>
        <w:t>“</w:t>
      </w:r>
      <w:r>
        <w:rPr/>
        <w:t>О, царю, да си жив до века! – отговори Даниил – Моят Бог изпрати ангела си да затули устата на лъвовете!” (виж Даниил 6:22). Даниил бе незабавно изваден от рова на лъвовете и цар Дарий издаде указ да се почита Богът на Даниил, истинският Бог на небесата.</w:t>
      </w:r>
    </w:p>
    <w:p>
      <w:pPr>
        <w:pStyle w:val="Normal"/>
        <w:rPr/>
      </w:pPr>
      <w:r>
        <w:rPr/>
        <w:t>Нашите истински приятели ще уважават нашата вяра в Бога, на Когото служим. От друга страна, онези, които биха ни насърчавали да вършим зло, не са никакви приятели. Враговете на Даниил скроиха заговор против него, “относно закона на неговия Бог” (Даниил 6:5).</w:t>
      </w:r>
    </w:p>
    <w:p>
      <w:pPr>
        <w:pStyle w:val="Normal"/>
        <w:rPr/>
      </w:pPr>
      <w:r>
        <w:rPr/>
        <w:t>Но Даниил не се срамуваше от Бога. Той продължи да се моли три пъти на ден и да Му се покланя. Като Даниил и ние не би трябвало да се срамуваме от Бога. Нашите приятели и колеги ще виждат Христос в нас. Те ще узнаят чрез нашето поведение, на какъв Бог служим. По този начин ние можем да водим нашите приятели при Христос. По този начин можем да бъдем истински приятели.</w:t>
      </w:r>
    </w:p>
    <w:p>
      <w:pPr>
        <w:pStyle w:val="Normal"/>
        <w:rPr/>
      </w:pPr>
      <w:r>
        <w:rPr/>
      </w:r>
    </w:p>
    <w:p>
      <w:pPr>
        <w:pStyle w:val="Subtitle"/>
        <w:rPr/>
      </w:pPr>
      <w:r>
        <w:rPr/>
        <w:t>ВЪПРОСИ ЗА РАЗИСКВАНЕ</w:t>
      </w:r>
    </w:p>
    <w:p>
      <w:pPr>
        <w:pStyle w:val="Normal"/>
        <w:rPr/>
      </w:pPr>
      <w:r>
        <w:rPr/>
        <w:t xml:space="preserve">Една паралелка от четвърти клас включва четиринадесет дръзки момчета. Пореден каприз ли проявяват? Подражават ли на някоя рок-звезда? Защо са с обръснати глави? Един от съучениците им, който провежда химио-терапия, е изправен пред перспективата да окапе косата му. Затова той е обръснал косата на главата си. Тринадесетте му съученици също обръсват главите си, за да не се чувства той неудобно. </w:t>
      </w:r>
    </w:p>
    <w:p>
      <w:pPr>
        <w:pStyle w:val="Normal"/>
        <w:rPr/>
      </w:pPr>
      <w:r>
        <w:rPr/>
        <w:t>Колко далеч от вашата зона на комфорт искате да отидете, за да поддържате вашето християнско приятелство? Да създавате приятелски връзки? Приятелство във вашата църква? Приятелство с неприятни и необичащи?</w:t>
      </w:r>
    </w:p>
    <w:p>
      <w:pPr>
        <w:pStyle w:val="Normal"/>
        <w:rPr/>
      </w:pPr>
      <w:r>
        <w:rPr/>
        <w:t>1.</w:t>
        <w:tab/>
        <w:t>Методите за развиване приятелски връзки са различни. Кои методи са внушени в Притчи 17:17; 18:24; Матей 11:19; Галатяни 6:2?</w:t>
      </w:r>
    </w:p>
    <w:p>
      <w:pPr>
        <w:pStyle w:val="Normal"/>
        <w:rPr/>
      </w:pPr>
      <w:r>
        <w:rPr/>
        <w:t>2.</w:t>
        <w:tab/>
        <w:t>Какво прибавят следните стихове към нашето разбиране за приятелството и поклонението: Битие 2:18; Изход 25:8; Псалом 95:6; 122:1? Как опитността на груповото поклонение развива и подхранва приятелството?</w:t>
      </w:r>
    </w:p>
    <w:p>
      <w:pPr>
        <w:pStyle w:val="Normal"/>
        <w:rPr/>
      </w:pPr>
      <w:r>
        <w:rPr/>
        <w:t>3.</w:t>
        <w:tab/>
        <w:t>Какво липсва, когато една личност ограничава приятелството само до една категория (например един род, пол, култура, възрастова група или социална класа).</w:t>
      </w:r>
    </w:p>
    <w:p>
      <w:pPr>
        <w:pStyle w:val="Normal"/>
        <w:rPr/>
      </w:pPr>
      <w:r>
        <w:rPr/>
        <w:t>4.</w:t>
        <w:tab/>
        <w:t>Приятелството е една от четирите цели на съботното училище и има четири метода за осъществяването на тези цели. Прочетете всеки метод, представен тук: а/ поощряване на християнското приятелство в всеки аспект на седмичната програма; б/ развиване и осъществяване на програми и проекти за включване на нови съботно-училищни членове; в/ помагане за възстановяване на липсващите църковни членове и отсъстващи съботно-училищни членове за редовно посещение и активно участие; г/ поддържане на духовните интереси при новокръстените членове.</w:t>
      </w:r>
    </w:p>
    <w:p>
      <w:pPr>
        <w:pStyle w:val="Normal"/>
        <w:rPr/>
      </w:pPr>
      <w:r>
        <w:rPr/>
        <w:t>Помислете: Как се възползвате от методите, които предлага съботното училище за поддържане на приятелство? Как помагате на другите, които се надяват да намерят приятелство в съботното училище, да бъдат успешни в тяхното търсене, като бъдат там и са по-активни? Доколко вън от вашата зона на комфорт сте готови да отделите време от програмите и стила на програмите си и съдържанието им?</w:t>
      </w:r>
      <w:r>
        <w:br w:type="page"/>
      </w:r>
    </w:p>
    <w:p>
      <w:pPr>
        <w:pStyle w:val="PreTitle"/>
        <w:rPr/>
      </w:pPr>
      <w:r>
        <w:rPr/>
        <w:t>УЧИТЕЛСКИ УРОК 6</w:t>
        <w:tab/>
        <w:t>31 юли – 6 август 2004 година</w:t>
      </w:r>
    </w:p>
    <w:p>
      <w:pPr>
        <w:pStyle w:val="Normal"/>
        <w:rPr/>
      </w:pPr>
      <w:r>
        <w:rPr/>
      </w:r>
    </w:p>
    <w:p>
      <w:pPr>
        <w:pStyle w:val="Heading"/>
        <w:rPr/>
      </w:pPr>
      <w:r>
        <w:rPr/>
        <w:t>РЕЛИГИЯ НА РАБОТНОТО МЯСТО</w:t>
      </w:r>
    </w:p>
    <w:p>
      <w:pPr>
        <w:pStyle w:val="Normal"/>
        <w:rPr/>
      </w:pPr>
      <w:r>
        <w:rPr/>
      </w:r>
    </w:p>
    <w:p>
      <w:pPr>
        <w:pStyle w:val="KeyText"/>
        <w:rPr/>
      </w:pPr>
      <w:r>
        <w:rPr/>
        <w:t>Текст за запаметяване: Еклисиаст 9:10</w:t>
      </w:r>
    </w:p>
    <w:p>
      <w:pPr>
        <w:pStyle w:val="Normal"/>
        <w:rPr/>
      </w:pPr>
      <w:r>
        <w:rPr/>
      </w:r>
    </w:p>
    <w:p>
      <w:pPr>
        <w:pStyle w:val="Subtitle"/>
        <w:rPr/>
      </w:pPr>
      <w:r>
        <w:rPr/>
        <w:t>ЦЕЛ</w:t>
      </w:r>
    </w:p>
    <w:p>
      <w:pPr>
        <w:pStyle w:val="Normal"/>
        <w:rPr/>
      </w:pPr>
      <w:r>
        <w:rPr/>
        <w:t>1.</w:t>
        <w:tab/>
        <w:t>Да покаже, че Бог очаква християните да Го представят правилно на работното им място.</w:t>
      </w:r>
    </w:p>
    <w:p>
      <w:pPr>
        <w:pStyle w:val="Normal"/>
        <w:rPr/>
      </w:pPr>
      <w:r>
        <w:rPr/>
        <w:t>2.</w:t>
        <w:tab/>
        <w:t>Да изследва естеството на работата, която Бог поръча на Адам и Ева в Едем.</w:t>
      </w:r>
    </w:p>
    <w:p>
      <w:pPr>
        <w:pStyle w:val="Normal"/>
        <w:rPr/>
      </w:pPr>
      <w:r>
        <w:rPr/>
      </w:r>
    </w:p>
    <w:p>
      <w:pPr>
        <w:pStyle w:val="Subtitle"/>
        <w:rPr/>
      </w:pPr>
      <w:r>
        <w:rPr/>
        <w:t>ПЛАН</w:t>
      </w:r>
    </w:p>
    <w:p>
      <w:pPr>
        <w:pStyle w:val="SubSubtitle"/>
        <w:rPr/>
      </w:pPr>
      <w:r>
        <w:rPr/>
        <w:t>ЕТИКА НА РАБОТАТА</w:t>
      </w:r>
    </w:p>
    <w:p>
      <w:pPr>
        <w:pStyle w:val="Normal"/>
        <w:rPr/>
      </w:pPr>
      <w:r>
        <w:rPr/>
        <w:t>А.</w:t>
        <w:tab/>
        <w:t>Грехът промени естеството на работата след грехопадането.</w:t>
      </w:r>
    </w:p>
    <w:p>
      <w:pPr>
        <w:pStyle w:val="Normal"/>
        <w:rPr/>
      </w:pPr>
      <w:r>
        <w:rPr/>
        <w:t>Б.</w:t>
        <w:tab/>
        <w:t>Бог определи работа на човека като защита срещу греха.</w:t>
      </w:r>
    </w:p>
    <w:p>
      <w:pPr>
        <w:pStyle w:val="Normal"/>
        <w:rPr/>
      </w:pPr>
      <w:r>
        <w:rPr/>
        <w:t>В.</w:t>
        <w:tab/>
        <w:t>Един истински свидетел – християнин на работа – ще бъде един прилежен, честен работник</w:t>
      </w:r>
    </w:p>
    <w:p>
      <w:pPr>
        <w:pStyle w:val="Normal"/>
        <w:rPr/>
      </w:pPr>
      <w:r>
        <w:rPr/>
        <w:t>Г.</w:t>
        <w:tab/>
        <w:t>Исус учеше например, че наш дълг е да бъдем трудолюбиви, прилежни и честни на работа.</w:t>
      </w:r>
    </w:p>
    <w:p>
      <w:pPr>
        <w:pStyle w:val="Normal"/>
        <w:rPr/>
      </w:pPr>
      <w:r>
        <w:rPr/>
      </w:r>
    </w:p>
    <w:p>
      <w:pPr>
        <w:pStyle w:val="SubSubtitle"/>
        <w:rPr/>
      </w:pPr>
      <w:r>
        <w:rPr/>
        <w:t>ХРИСТИЯНСКИТЕ ЦЕННОСТИ НА РАБОТА</w:t>
      </w:r>
    </w:p>
    <w:p>
      <w:pPr>
        <w:pStyle w:val="Normal"/>
        <w:rPr/>
      </w:pPr>
      <w:r>
        <w:rPr/>
        <w:t>А.</w:t>
        <w:tab/>
        <w:t>Разбиранията за право и погрешно не са капризи, които не могат да се изоставят на работното място.</w:t>
      </w:r>
    </w:p>
    <w:p>
      <w:pPr>
        <w:pStyle w:val="Normal"/>
        <w:rPr/>
      </w:pPr>
      <w:r>
        <w:rPr/>
        <w:t>Б.</w:t>
        <w:tab/>
        <w:t>Един християнин трябва да бъде честен и справедлив на работното си място.</w:t>
      </w:r>
    </w:p>
    <w:p>
      <w:pPr>
        <w:pStyle w:val="Normal"/>
        <w:rPr/>
      </w:pPr>
      <w:r>
        <w:rPr/>
      </w:r>
    </w:p>
    <w:p>
      <w:pPr>
        <w:pStyle w:val="SubSubtitle"/>
        <w:rPr/>
      </w:pPr>
      <w:r>
        <w:rPr/>
        <w:t>ЧОВЕШКИЯТ ПОТЕНЦИАЛ</w:t>
      </w:r>
    </w:p>
    <w:p>
      <w:pPr>
        <w:pStyle w:val="Normal"/>
        <w:rPr/>
      </w:pPr>
      <w:r>
        <w:rPr/>
        <w:t>А.</w:t>
        <w:tab/>
        <w:t>Точно както за съдържанието на една книга не можем да съдим само по корицата й, по същия начин не можем да съдим за потенциала на една личност по външния й вид.</w:t>
      </w:r>
    </w:p>
    <w:p>
      <w:pPr>
        <w:pStyle w:val="Normal"/>
        <w:rPr/>
      </w:pPr>
      <w:r>
        <w:rPr/>
        <w:t>Б.</w:t>
        <w:tab/>
        <w:t>Христос избра Своите ученици въз основа на онова, което той знаеше, че могат да станат, а не от това как изглеждат те.</w:t>
      </w:r>
    </w:p>
    <w:p>
      <w:pPr>
        <w:pStyle w:val="Normal"/>
        <w:rPr/>
      </w:pPr>
      <w:r>
        <w:rPr/>
        <w:t>В.</w:t>
        <w:tab/>
        <w:t>Павел и Варнава не бяха съгласни за способността на Йоан-Марко да служи, поради миналата му слабост.</w:t>
      </w:r>
    </w:p>
    <w:p>
      <w:pPr>
        <w:pStyle w:val="Normal"/>
        <w:rPr/>
      </w:pPr>
      <w:r>
        <w:rPr/>
        <w:t>Г.</w:t>
        <w:tab/>
        <w:t>Въпреки това Варнава беше убеден относно потенциала на Йоан-Марко.</w:t>
      </w:r>
    </w:p>
    <w:p>
      <w:pPr>
        <w:pStyle w:val="Normal"/>
        <w:rPr/>
      </w:pPr>
      <w:r>
        <w:rPr/>
      </w:r>
    </w:p>
    <w:p>
      <w:pPr>
        <w:pStyle w:val="Subtitle"/>
        <w:rPr/>
      </w:pPr>
      <w:r>
        <w:rPr/>
        <w:t>РЕЗЮМЕ</w:t>
      </w:r>
    </w:p>
    <w:p>
      <w:pPr>
        <w:pStyle w:val="Normal"/>
        <w:rPr/>
      </w:pPr>
      <w:r>
        <w:rPr/>
        <w:t>“</w:t>
      </w:r>
      <w:r>
        <w:rPr/>
        <w:t xml:space="preserve">Ние трябва да гледаме на всеки дълг, колкото и скромен да е той, като на свят, защото той е част от Божията служба. Нашата ежедневна молитва би трябвало да бъде: “Господи, помогни ми да направя най-доброто, на което съм способен! Научи ме, как да изпълнявам по-добре задълженията си. Дай ми енергия и бодрост!” (Елън Уайт, </w:t>
      </w:r>
      <w:r>
        <w:rPr>
          <w:i/>
        </w:rPr>
        <w:t>Здравна служба</w:t>
      </w:r>
      <w:r>
        <w:rPr/>
        <w:t>, стр. 474).</w:t>
      </w:r>
    </w:p>
    <w:p>
      <w:pPr>
        <w:pStyle w:val="Normal"/>
        <w:rPr/>
      </w:pPr>
      <w:r>
        <w:rPr/>
      </w:r>
    </w:p>
    <w:p>
      <w:pPr>
        <w:pStyle w:val="Subtitle"/>
        <w:rPr/>
      </w:pPr>
      <w:r>
        <w:rPr/>
        <w:t xml:space="preserve">КОМЕНТАР </w:t>
      </w:r>
    </w:p>
    <w:p>
      <w:pPr>
        <w:pStyle w:val="SubSubtitle"/>
        <w:rPr/>
      </w:pPr>
      <w:r>
        <w:rPr/>
        <w:t>НАВЪН ОТ СОЛНИЦАТА</w:t>
      </w:r>
    </w:p>
    <w:p>
      <w:pPr>
        <w:pStyle w:val="Normal"/>
        <w:rPr/>
      </w:pPr>
      <w:r>
        <w:rPr/>
        <w:t>По време на Планинската проповед Исус използва солта като притча за нагледен урок.</w:t>
      </w:r>
    </w:p>
    <w:p>
      <w:pPr>
        <w:pStyle w:val="Normal"/>
        <w:rPr/>
      </w:pPr>
      <w:r>
        <w:rPr/>
        <w:t>“</w:t>
      </w:r>
      <w:r>
        <w:rPr/>
        <w:t>Вие сте солта на земята!”, каза Той. “Но, ако солта обезсолее, с какво ще се осоли? Тя вече за нищо не струва” (Матей 5:13).</w:t>
      </w:r>
    </w:p>
    <w:p>
      <w:pPr>
        <w:pStyle w:val="Normal"/>
        <w:rPr/>
      </w:pPr>
      <w:r>
        <w:rPr/>
        <w:t>Ние прибавяме обикновено сол към храната, като я поръсваме и проверяваме, дали еднакво се е разпределила. Големите бучки сол в храната ще останат неразтворени и няма да се усещат. В известен смисъл това се случва, когато християнството стане институционално и Христовите последователи се изолират далеч от обществото.</w:t>
      </w:r>
    </w:p>
    <w:p>
      <w:pPr>
        <w:pStyle w:val="Normal"/>
        <w:rPr/>
      </w:pPr>
      <w:r>
        <w:rPr/>
        <w:t>Задачата на солта е да повиши вкуса на храната. Ако тя изгуби тази си способност и просто се смеси, тя е безполезна. По същия начин християните са призовани да прибавят нещо към обществата си. Ако ние просто се смесим с тълпата, ставайки просто като всеки друг, нашето християнско свидетелство “вече за нищо не струва”.</w:t>
      </w:r>
    </w:p>
    <w:p>
      <w:pPr>
        <w:pStyle w:val="Normal"/>
        <w:rPr/>
      </w:pPr>
      <w:r>
        <w:rPr/>
        <w:t>Лесно е за християните да загубят своята соленост. Апостол Павел ни казва: “Недейте се съобразява с този век, но преобразявайте се чрез обновяването на ума” (Римляни 12:2).</w:t>
      </w:r>
    </w:p>
    <w:p>
      <w:pPr>
        <w:pStyle w:val="Normal"/>
        <w:rPr/>
      </w:pPr>
      <w:r>
        <w:rPr/>
        <w:t>Съобразяваме ли се с нещата на този свят? Позволяваме ли му той да определя, какво е важно и какво е приемливо? Ако загубим нашата соленост, какво можем да направим? Първо ние трябва да изповядаме, че сме “изгубили първата си любов”. Второ, ние се нуждаем да преживеем един процес на обновление. Павел пише: “Вие сте съблекли стария човек с делата му и сте се облекли в новия, който се обновява в познание по образа на Този, Който го е създал” (Колосяни 3:9, 10).</w:t>
      </w:r>
    </w:p>
    <w:p>
      <w:pPr>
        <w:pStyle w:val="Normal"/>
        <w:rPr/>
      </w:pPr>
      <w:r>
        <w:rPr/>
        <w:t>Забележете фразата “който се подновява”. Това е един прогресивен процес, който не се е случил само за една нощ. Как можем да се обновим? Може би ключът се намира в началото на главата: “Мислете за горното, а не за земните неща” (Колосяни 3:2). Ние можем да издигнем нашите мисли към небесните неща чрез молитва, изучаване на Библията и чрез споделяне с другите. Ние можем също да прекарваме по-малко време, спирайки вниманието си и върху земни неща.</w:t>
      </w:r>
    </w:p>
    <w:p>
      <w:pPr>
        <w:pStyle w:val="Normal"/>
        <w:rPr/>
      </w:pPr>
      <w:r>
        <w:rPr/>
      </w:r>
    </w:p>
    <w:p>
      <w:pPr>
        <w:pStyle w:val="SubSubtitle"/>
        <w:rPr/>
      </w:pPr>
      <w:r>
        <w:rPr/>
        <w:t xml:space="preserve">ХРИСТИЯНСКОТО ПРИЗВАНИЕ </w:t>
      </w:r>
    </w:p>
    <w:p>
      <w:pPr>
        <w:pStyle w:val="Normal"/>
        <w:rPr/>
      </w:pPr>
      <w:r>
        <w:rPr/>
        <w:t>Библейското схващане за едно Божествено призвание се съдържа в гръцката дума “клезис”, която се използва само от Павел, с изключение на една препоръка от апостол Петър: “Постарайте се още повече да се утвърждавате във вашето призвание (клезис) и избиране” (2 Петрово 1:10).</w:t>
      </w:r>
    </w:p>
    <w:p>
      <w:pPr>
        <w:pStyle w:val="Normal"/>
        <w:rPr/>
      </w:pPr>
      <w:r>
        <w:rPr/>
        <w:t>Професор Роналд Престън казва, че “клезис” обикновено се отнася за Божия апел да станем част от християнското общество, но в 1 Коринтяни 7:20 Павел прилага термина за ежедневната работа на християните. И “изразява това двойно използване, превеждайки този стих така: “Нека всеки (мъж) остане в това звание, (т.е. работа), в което е бил призован (т.е. когато е станал християнин). Обаче този възглед се изопачава през вековете в една доктрина, която е била наречена “двойният стандарт” – при който животът на обикновения християнин се е считал по-лош от живота на бедност, непорочност и послушание, на което са били призовавани монаси и монахини.</w:t>
      </w:r>
    </w:p>
    <w:p>
      <w:pPr>
        <w:pStyle w:val="Normal"/>
        <w:rPr/>
      </w:pPr>
      <w:r>
        <w:rPr/>
        <w:t>“</w:t>
      </w:r>
      <w:r>
        <w:rPr/>
        <w:t>Това трябваше да има важни последствия при Реформацията” – допълва Престън.</w:t>
      </w:r>
    </w:p>
    <w:p>
      <w:pPr>
        <w:pStyle w:val="Normal"/>
        <w:rPr/>
      </w:pPr>
      <w:r>
        <w:rPr/>
        <w:t>“</w:t>
      </w:r>
      <w:r>
        <w:rPr/>
        <w:t xml:space="preserve">Лютер се разбунтува срещу доктрината за двойния стандарт и разви, въз основа на 1 Коринтяни 7:20, една теология за християнското призвание в света... Идеята за призванието беше пренесена от манастира до пазарния площад. Християнското призвание е да изпълнява световното дело... да даде най-доброто от своите способности” (Джеймс Ф. Чилдрис и Джон Маккарти, </w:t>
      </w:r>
      <w:r>
        <w:rPr>
          <w:i/>
        </w:rPr>
        <w:t>Призвание, Уестминстърски речник на християнската етика</w:t>
      </w:r>
      <w:r>
        <w:rPr/>
        <w:t>, 1986 г., стр. 651).</w:t>
      </w:r>
    </w:p>
    <w:p>
      <w:pPr>
        <w:pStyle w:val="Normal"/>
        <w:rPr/>
      </w:pPr>
      <w:r>
        <w:rPr/>
        <w:t>От Ватикано 2 Римокатолическата църква се отрича от разликата, която се съдържа в “двойния стандарт”, но влиянието на този възглед все още продължава да съществува. Престън посочва, че много християни гледат на учението за призванието, като такова, отнасящо се специално за ръкоположени пастори и църковни служители и в по-малка степен в работа с висш персонал, като медицински работници и преподаватели. Хора от търговията липсват (</w:t>
      </w:r>
      <w:r>
        <w:rPr>
          <w:i/>
        </w:rPr>
        <w:t>Уестминстърски Речник на християнската етика</w:t>
      </w:r>
      <w:r>
        <w:rPr/>
        <w:t>, стр. 666).</w:t>
      </w:r>
    </w:p>
    <w:p>
      <w:pPr>
        <w:pStyle w:val="Normal"/>
        <w:rPr/>
      </w:pPr>
      <w:r>
        <w:rPr/>
        <w:t>В една задълбочена статия, озаглавена “Достойнството на работата”, публикувана в “Адвент Ривю”, 3.Х.1912 год., Елън Уайт остро се противопоставя на такъв възглед: “Християнството и бизнесът, разбирани правилно, не са две отделни неща; те са едно. Библейската религия трябва да се въведе във всичко, което ние правим и говорим; Човешките и Божествените средства... трябва да бъдат обединени във всички човешки дейности: в земеделието и механиката, търговията и в науката.”</w:t>
      </w:r>
    </w:p>
    <w:p>
      <w:pPr>
        <w:pStyle w:val="Normal"/>
        <w:rPr/>
      </w:pPr>
      <w:r>
        <w:rPr/>
        <w:t>Тя отива една крачка по-напред: “Това изисква повече любов, по-строга дисциплина на характера, да се работи за Бога в качеството на механик, търговец, юрист, фермер, внасяйки правилата на християнството в обикновения бизнес на живота, отколкото да работи като признат мисионер в откритото мисионско поле. Изисква се силен, здрав духовен нерв, за да се внесе религия в работилницата или в бизнес офиса.”</w:t>
      </w:r>
    </w:p>
    <w:p>
      <w:pPr>
        <w:pStyle w:val="Normal"/>
        <w:rPr/>
      </w:pPr>
      <w:r>
        <w:rPr/>
        <w:t>Да бъдем християнска сол на работното място! Така хиляди хора са дошли до Исус, хиляди нови църкви са основани и са се изпълнили хиляди глобални мисии и други проекти.</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Битие 3:17; Притчи 10:3, 9; Еклисиаст 9:10; Матей 5:38-42; 1 Коринтяни 12:12-26; Колосяни 3:23.</w:t>
      </w:r>
    </w:p>
    <w:p>
      <w:pPr>
        <w:pStyle w:val="TextBodyIndent"/>
        <w:rPr>
          <w:lang w:val="bg-BG"/>
        </w:rPr>
      </w:pPr>
      <w:r>
        <w:rPr>
          <w:lang w:val="bg-BG"/>
        </w:rPr>
        <w:t>1.</w:t>
        <w:tab/>
        <w:t>Разисквайте върху целта на работата преди и след грехопадането. Как след грехопадането се промени целта на труда? В какви отношения остана същата? Като имаме предвид някои от проблемите, които срещаме по време на работа, не е трудно да гледаме на нея като на проклятие. Въпреки тези проблеми обаче, как можем да направим нашия труд значим?</w:t>
      </w:r>
    </w:p>
    <w:p>
      <w:pPr>
        <w:pStyle w:val="Normal"/>
        <w:rPr/>
      </w:pPr>
      <w:r>
        <w:rPr/>
        <w:t>2.</w:t>
        <w:tab/>
        <w:t>Като християни ние би трябвало да се борим да направим възможно най-доброто в онова, което вършим за прехраната си. Но как можем да стигнем в този стремеж твърде далеч? Каква роля играе работата в нашата идентичност? Защо е опасно да определяме себе си чрез нашата работа?</w:t>
      </w:r>
    </w:p>
    <w:p>
      <w:pPr>
        <w:pStyle w:val="Normal"/>
        <w:rPr/>
      </w:pPr>
      <w:r>
        <w:rPr/>
        <w:t>3.</w:t>
        <w:tab/>
        <w:t>От християнска гледна точка по-ценна ли е някоя работа, отколкото друга? Каква работа не би трябвало да извършват християни и защо?</w:t>
      </w:r>
    </w:p>
    <w:p>
      <w:pPr>
        <w:pStyle w:val="Normal"/>
        <w:rPr/>
      </w:pPr>
      <w:r>
        <w:rPr/>
        <w:t>4.</w:t>
        <w:tab/>
        <w:t>В собствения ви живот християнските ценности помощ ли са или спънка за вашата кариера? В какви свързани с работата ситуации бихте могли да бъдете изкушени да направите компромис с вашите ценности? Как би трябвало да се справите с такова изкушение?</w:t>
      </w:r>
    </w:p>
    <w:p>
      <w:pPr>
        <w:pStyle w:val="Normal"/>
        <w:rPr/>
      </w:pPr>
      <w:r>
        <w:rPr/>
        <w:t>5.</w:t>
        <w:tab/>
        <w:t>Кога един християнин би трябвало да търси обезщетение, ако работодател се е отнесъл несправедливо към него? Какви причини би могло да има за конфронтация при такова положение? Би ли имало разлика, ако работодателят е църквата или друг християнин?</w:t>
      </w:r>
    </w:p>
    <w:p>
      <w:pPr>
        <w:pStyle w:val="Normal"/>
        <w:rPr/>
      </w:pPr>
      <w:r>
        <w:rPr/>
        <w:t>6.</w:t>
        <w:tab/>
        <w:t>Бог си почина от Своята работа през седмия ден и го благослови (Битие 2:2, 3). Така съботата беше определена като свята и бе включена в Божия морален закон (Изход 20:8-11). Как точното и правилно съблюдаване на съботата (Евреем 4:3-11) ще ни помогне да бъдем верни на нашата религия на работното си място?</w:t>
      </w:r>
    </w:p>
    <w:p>
      <w:pPr>
        <w:pStyle w:val="Normal"/>
        <w:rPr/>
      </w:pPr>
      <w:r>
        <w:rPr/>
      </w:r>
    </w:p>
    <w:p>
      <w:pPr>
        <w:pStyle w:val="Subtitle"/>
        <w:rPr/>
      </w:pPr>
      <w:r>
        <w:rPr/>
        <w:t>ЗА СВИДЕТЕЛСТВО</w:t>
      </w:r>
    </w:p>
    <w:p>
      <w:pPr>
        <w:pStyle w:val="Normal"/>
        <w:rPr/>
      </w:pPr>
      <w:r>
        <w:rPr/>
        <w:t>Йосиф бе измамен от братята си и продаден като роб в Египет на Петефрий, началник на телохранителите на фараона. Обаче той остана верен на Бога и Господ беше с него (Битие 39:2). Йосиф работеше прилежно дори като роб. “Господарят му видя, че Господ бе с него и че Господ прави да успява в ръката му всичко, което вършеше” (Битие 39:3). Петефрий бе толкова доволен от работата на Йосиф, че го постави като настоятел на дома си и на всичко, което притежаваше. И Господ благослови дома на Петефрий. Тогава Йосиф се сблъска с ужасна несправедливост. След като беше лъжливо обвинен от жената на Петефрий, че се е опитал да я прелъсти, той бе хвърлен в тъмница. Още веднъж той беше поставен в положение, което не искаше и не заслужаваше.</w:t>
      </w:r>
    </w:p>
    <w:p>
      <w:pPr>
        <w:pStyle w:val="Normal"/>
        <w:rPr/>
      </w:pPr>
      <w:r>
        <w:rPr/>
        <w:t>Докато беше в затвора обаче Йосиф пак работеше честно. Началникът на тъмницата му се довери и го натовари с грижата за всички други затворници. Ние знаем, че накрая Йосиф стана служител от най-висш ранг на фараона и беше натоварен с грижата за целия Египет. Където и да се намираше Йосиф, каквато и задача да му възлагаха, той бе верен на Бога и вършеше работата си по възможно най-добрия начин. Библията ни казва: “Всичко що намери ръката ти да прави според силата си, направи го!” (Еклисиаст 9:10).</w:t>
      </w:r>
    </w:p>
    <w:p>
      <w:pPr>
        <w:pStyle w:val="Normal"/>
        <w:rPr/>
      </w:pPr>
      <w:r>
        <w:rPr/>
        <w:t xml:space="preserve">Свидетелството на Йосиф на работното му място беше един мощен пример. Как могат нашите дела, думи и навици за работа да бъдат едно мощно свидетелство на различните ни работни места? Работим ли прилежно? Имаме ли винаги справедлив дух? Могат ли онези, които работят с нас да видят, че Господ е с нас? </w:t>
      </w:r>
    </w:p>
    <w:p>
      <w:pPr>
        <w:pStyle w:val="Normal"/>
        <w:rPr/>
      </w:pPr>
      <w:r>
        <w:rPr/>
      </w:r>
    </w:p>
    <w:p>
      <w:pPr>
        <w:pStyle w:val="Subtitle"/>
        <w:rPr/>
      </w:pPr>
      <w:r>
        <w:rPr/>
        <w:t>ВЪПРОСИ ЗА РАЗИСКВАНЕ</w:t>
      </w:r>
    </w:p>
    <w:p>
      <w:pPr>
        <w:pStyle w:val="Normal"/>
        <w:rPr/>
      </w:pPr>
      <w:r>
        <w:rPr/>
        <w:t>Христовият начин на достигане хората може да бъде предаден накратко с плодовете на Духа от Галатяни 5:22. С кои от тези плодове сте известни на работното си място? В кои области се нуждаете да се предадете на силата на Светия Дух?</w:t>
      </w:r>
    </w:p>
    <w:p>
      <w:pPr>
        <w:pStyle w:val="TextBodyIndent"/>
        <w:rPr/>
      </w:pPr>
      <w:r>
        <w:rPr>
          <w:lang w:val="bg-BG"/>
        </w:rPr>
        <w:t>1.</w:t>
        <w:tab/>
        <w:t xml:space="preserve">“Всеки един от нас е склонен да бъде повече естествено привлечен от един или друг аспект от живота на Исус. Ние можем да градим върху нашата сила и след това да се концентрираме в области, в които се нуждаем да растем. Това позволява на Исус да ни води в по-уравновесен християнски живот” (Майкъл Уйлсън, </w:t>
      </w:r>
      <w:r>
        <w:rPr>
          <w:i/>
          <w:lang w:val="bg-BG"/>
        </w:rPr>
        <w:t>По Негов образ</w:t>
      </w:r>
      <w:r>
        <w:rPr>
          <w:lang w:val="bg-BG"/>
        </w:rPr>
        <w:t>, 1997 год., стр. 47).</w:t>
      </w:r>
    </w:p>
    <w:p>
      <w:pPr>
        <w:pStyle w:val="Normal"/>
        <w:rPr/>
      </w:pPr>
      <w:r>
        <w:rPr/>
        <w:t>Ако изграждането на връзки с Христос на работното място не идва естествено за вас, на кои области от живота на Исус се нуждаете да обърнете повече внимание, за да сте сигурни, че вашите думи и дела отразяват Исус – Лечителят (медицински служители); Исус – Приятелят на потъпканите и лишените от права (социални работници); Исус – Рибарят (спортисти); Исус Дърводелецът (предприемачи); Исус – публичен говорител (политици); Исус – Приятел на децата (учители); Исус, очистващ храма (юристи прилагащи закона) и Исус – Освободителят на опозорената жена (психолози).</w:t>
      </w:r>
    </w:p>
    <w:p>
      <w:pPr>
        <w:pStyle w:val="Normal"/>
        <w:rPr/>
      </w:pPr>
      <w:r>
        <w:rPr/>
        <w:t>2.</w:t>
        <w:tab/>
        <w:t>Един майстор на умения за създаване на комуникации насочва вниманието си върху способността да се говори на човек от друга култура или възрастова група. Помислете за някого в една от тези категории, когото срещате там, където работите. Опишете тази личност пред някой приятел, след това репетирайте с вашия приятел три минутен разговор, който ще проведете с тази личност. Кои бяха първите ви думи? Защо? Обясни ли ви вашият партньор, дали са били на целта или са били не по темата? Преценете езика на вашето тяло. Отговори ли партньорът ви при “репетицията” така, както очаквахте? Какви наставления за създаване на приятелства можете да намерите в Притчи 25 глава?</w:t>
      </w:r>
      <w:r>
        <w:br w:type="page"/>
      </w:r>
    </w:p>
    <w:p>
      <w:pPr>
        <w:pStyle w:val="PreTitle"/>
        <w:rPr/>
      </w:pPr>
      <w:r>
        <w:rPr/>
        <w:t>УЧИТЕЛСКИ УРОК 7</w:t>
        <w:tab/>
        <w:t>7 – 13 август 2004 година</w:t>
      </w:r>
    </w:p>
    <w:p>
      <w:pPr>
        <w:pStyle w:val="Normal"/>
        <w:rPr/>
      </w:pPr>
      <w:r>
        <w:rPr/>
      </w:r>
    </w:p>
    <w:p>
      <w:pPr>
        <w:pStyle w:val="Heading"/>
        <w:rPr/>
      </w:pPr>
      <w:r>
        <w:rPr/>
        <w:t>ПОЧИТАНЕ НА ВЛАСТИТЕ</w:t>
      </w:r>
    </w:p>
    <w:p>
      <w:pPr>
        <w:pStyle w:val="Normal"/>
        <w:rPr/>
      </w:pPr>
      <w:r>
        <w:rPr/>
      </w:r>
    </w:p>
    <w:p>
      <w:pPr>
        <w:pStyle w:val="KeyText"/>
        <w:rPr/>
      </w:pPr>
      <w:r>
        <w:rPr/>
        <w:t>Текст за запаметяване: Римляни 13:5</w:t>
      </w:r>
    </w:p>
    <w:p>
      <w:pPr>
        <w:pStyle w:val="Normal"/>
        <w:rPr/>
      </w:pPr>
      <w:r>
        <w:rPr/>
      </w:r>
    </w:p>
    <w:p>
      <w:pPr>
        <w:pStyle w:val="Subtitle"/>
        <w:rPr/>
      </w:pPr>
      <w:r>
        <w:rPr/>
        <w:t>ЦЕЛ</w:t>
      </w:r>
    </w:p>
    <w:p>
      <w:pPr>
        <w:pStyle w:val="Normal"/>
        <w:rPr/>
      </w:pPr>
      <w:r>
        <w:rPr/>
        <w:t>1.</w:t>
        <w:tab/>
        <w:t>Да разбере степента на включването на християните във управлението.</w:t>
      </w:r>
    </w:p>
    <w:p>
      <w:pPr>
        <w:pStyle w:val="Normal"/>
        <w:rPr/>
      </w:pPr>
      <w:r>
        <w:rPr/>
        <w:t>2.</w:t>
        <w:tab/>
        <w:t>Да знае, че дългът на християнина да почита земните власти, е част от неговия по-голям дълг да почита Божия авторитет.</w:t>
      </w:r>
    </w:p>
    <w:p>
      <w:pPr>
        <w:pStyle w:val="Normal"/>
        <w:rPr/>
      </w:pPr>
      <w:r>
        <w:rPr/>
      </w:r>
    </w:p>
    <w:p>
      <w:pPr>
        <w:pStyle w:val="Subtitle"/>
        <w:rPr/>
      </w:pPr>
      <w:r>
        <w:rPr/>
        <w:t>ПЛАН</w:t>
      </w:r>
    </w:p>
    <w:p>
      <w:pPr>
        <w:pStyle w:val="SubSubtitle"/>
        <w:rPr/>
      </w:pPr>
      <w:r>
        <w:rPr/>
        <w:t>ХРИСТИЯНИНЪТ В УПРАВЛЕНИЕТО</w:t>
      </w:r>
    </w:p>
    <w:p>
      <w:pPr>
        <w:pStyle w:val="Normal"/>
        <w:rPr/>
      </w:pPr>
      <w:r>
        <w:rPr/>
        <w:t>А.</w:t>
        <w:tab/>
        <w:t>Християните трябва да се молят за Божествена милост и ръководство, когато се занимават със социални и политически въпроси.</w:t>
      </w:r>
    </w:p>
    <w:p>
      <w:pPr>
        <w:pStyle w:val="Normal"/>
        <w:rPr/>
      </w:pPr>
      <w:r>
        <w:rPr/>
        <w:t>Б.</w:t>
        <w:tab/>
        <w:t>Като допълнение, освен Даниил, Библията има много примери на боящи се от Бога хора, които са служили във властта.</w:t>
      </w:r>
    </w:p>
    <w:p>
      <w:pPr>
        <w:pStyle w:val="Normal"/>
        <w:rPr/>
      </w:pPr>
      <w:r>
        <w:rPr/>
        <w:t>В.</w:t>
        <w:tab/>
        <w:t>Точно в днешно време християни адвентисти от седмия ден служат на високи държавни постове в много страни по света.</w:t>
      </w:r>
    </w:p>
    <w:p>
      <w:pPr>
        <w:pStyle w:val="Normal"/>
        <w:rPr/>
      </w:pPr>
      <w:r>
        <w:rPr/>
      </w:r>
    </w:p>
    <w:p>
      <w:pPr>
        <w:pStyle w:val="SubSubtitle"/>
        <w:rPr/>
      </w:pPr>
      <w:r>
        <w:rPr/>
        <w:t>ВЪПРОСЪТ ЗА ПОСЛУШАНИЕТО</w:t>
      </w:r>
    </w:p>
    <w:p>
      <w:pPr>
        <w:pStyle w:val="Normal"/>
        <w:rPr/>
      </w:pPr>
      <w:r>
        <w:rPr/>
        <w:t>А.</w:t>
        <w:tab/>
        <w:t>Петър предлага един безпогрешен принцип, който да ръководи всички наши решения в спорни области между църквата и държавата. “Подобава да се покоряваме на Бога, а не на човеци!” (Деяния 5:29).</w:t>
      </w:r>
    </w:p>
    <w:p>
      <w:pPr>
        <w:pStyle w:val="Normal"/>
        <w:rPr/>
      </w:pPr>
      <w:r>
        <w:rPr/>
        <w:t>Б.</w:t>
        <w:tab/>
        <w:t>Според Библията християните трябва да се покоряват на законите в тяхната страна и да се стремят да бъдат образцови граждани.</w:t>
      </w:r>
    </w:p>
    <w:p>
      <w:pPr>
        <w:pStyle w:val="Normal"/>
        <w:rPr/>
      </w:pPr>
      <w:r>
        <w:rPr/>
        <w:t>В.</w:t>
        <w:tab/>
        <w:t>Когато законите на човеците са в разрез с Божия закон, ние трябва да се покорим на Бога.</w:t>
      </w:r>
    </w:p>
    <w:p>
      <w:pPr>
        <w:pStyle w:val="Normal"/>
        <w:rPr/>
      </w:pPr>
      <w:r>
        <w:rPr/>
      </w:r>
    </w:p>
    <w:p>
      <w:pPr>
        <w:pStyle w:val="SubSubtitle"/>
        <w:rPr/>
      </w:pPr>
      <w:r>
        <w:rPr/>
        <w:t>ХРИСТИЯНСКИТЕ ЦЕННОСТИ, НАСЪРЧАВАНИ В УПРАВЛЕНИЕТО</w:t>
      </w:r>
    </w:p>
    <w:p>
      <w:pPr>
        <w:pStyle w:val="Normal"/>
        <w:rPr/>
      </w:pPr>
      <w:r>
        <w:rPr/>
        <w:t>А.</w:t>
        <w:tab/>
        <w:t>Бог избра царица Естир, Даниил и Мойсей да повлияят върху политиката във властта.</w:t>
      </w:r>
    </w:p>
    <w:p>
      <w:pPr>
        <w:pStyle w:val="Normal"/>
        <w:rPr/>
      </w:pPr>
      <w:r>
        <w:rPr/>
        <w:t>Б.</w:t>
        <w:tab/>
        <w:t>Степента, до която църквата би трябвало да се стреми, за да внесе промяна в обществото, е трудно да се определи.</w:t>
      </w:r>
    </w:p>
    <w:p>
      <w:pPr>
        <w:pStyle w:val="Normal"/>
        <w:rPr/>
      </w:pPr>
      <w:r>
        <w:rPr/>
        <w:t>В.</w:t>
        <w:tab/>
        <w:t>Къде трябва да се тегли линията за влияние и действие?</w:t>
      </w:r>
    </w:p>
    <w:p>
      <w:pPr>
        <w:pStyle w:val="Normal"/>
        <w:rPr/>
      </w:pPr>
      <w:r>
        <w:rPr/>
      </w:r>
    </w:p>
    <w:p>
      <w:pPr>
        <w:pStyle w:val="Subtitle"/>
        <w:rPr/>
      </w:pPr>
      <w:r>
        <w:rPr/>
        <w:t>РЕЗЮМЕ</w:t>
      </w:r>
    </w:p>
    <w:p>
      <w:pPr>
        <w:pStyle w:val="Normal"/>
        <w:rPr/>
      </w:pPr>
      <w:r>
        <w:rPr/>
        <w:t>“</w:t>
      </w:r>
      <w:r>
        <w:rPr/>
        <w:t xml:space="preserve">В името на Господ ние трябва да вървим напред, развявайки Неговото знаме, защитавайки Словото Му. Когато властите ни заповядват да не вършим това, когато ни забраняват да прогласяваме Божиите заповеди и вярата в Исус, тогава ще бъде необходимо да заявим думите на апостола в Деяния 4:19, 20” (Елън Уайт, </w:t>
      </w:r>
      <w:r>
        <w:rPr>
          <w:i/>
        </w:rPr>
        <w:t>Свидетелства за църквата</w:t>
      </w:r>
      <w:r>
        <w:rPr/>
        <w:t>, том 6, стр. 395).</w:t>
      </w:r>
    </w:p>
    <w:p>
      <w:pPr>
        <w:pStyle w:val="Normal"/>
        <w:rPr/>
      </w:pPr>
      <w:r>
        <w:rPr/>
      </w:r>
    </w:p>
    <w:p>
      <w:pPr>
        <w:pStyle w:val="SubSubtitle"/>
        <w:rPr/>
      </w:pPr>
      <w:r>
        <w:rPr/>
        <w:t>КОМЕНТАР</w:t>
      </w:r>
    </w:p>
    <w:p>
      <w:pPr>
        <w:pStyle w:val="SubSubtitle"/>
        <w:rPr/>
      </w:pPr>
      <w:r>
        <w:rPr/>
        <w:t>ХРИСТИЯНИНЪТ И СВЕТСКАТА ВЛАСТ</w:t>
      </w:r>
    </w:p>
    <w:p>
      <w:pPr>
        <w:pStyle w:val="Normal"/>
        <w:rPr/>
      </w:pPr>
      <w:r>
        <w:rPr/>
        <w:t>Малцина ще отрекат, че Библията обикновено учи да почитаме установената власт. Обичайно е малко хора в някое общество да гледат на това като на нещо странно или обременяващо. Повечето цивилизации са се стремили да продължат една стриктно йерархическа схема, с наложено послушание, с минимум грижа за онова, което ние днес бихме нарекли човешки права. Действително, възможността за непокорство никога не е съществувала; нещата просто са били такива каквито са и лош край е очаквал онзи, който открито не се е подчинявал на волята на семейство си, на племето си и най-лошото от всичко останало – на своя цар.</w:t>
      </w:r>
    </w:p>
    <w:p>
      <w:pPr>
        <w:pStyle w:val="Normal"/>
        <w:rPr/>
      </w:pPr>
      <w:r>
        <w:rPr/>
        <w:t>Това не означава, че е било задължително отрицателно и че е нямало полза за хора, които са знаели своята роля в семейството и обществото и са я изпълнявали с радост и добре. Днес обаче в повечето западни общества, везната е натежала към другата страна. Онова, на което сме свикнали да гледаме като на установени източници на авторитет и значение, са престанали да бъдат достойни за доверие: църквите, както се твърди,са ръководени от оскърбително недостойни стари мъже; казват, че семействата са топли легла за злоупотреба с деца и съпрузи; телевизията ни информира, че родители и учители са шутове без програма и указания. И всеки може да намери своя път в живота, без да се обърне към тези фалирали институции.</w:t>
      </w:r>
    </w:p>
    <w:p>
      <w:pPr>
        <w:pStyle w:val="Normal"/>
        <w:rPr/>
      </w:pPr>
      <w:r>
        <w:rPr/>
        <w:t>Библейският възглед се различава от тези крайности. Първо, ние сме свободни личности, създадени от Бога, със свободен избор да се покорим или не. Това се отнася не само за земните авторитети, но и за властта на самия Бог. При някои обстоятелства ние имаме правото и отговорността да използваме нашия ум и сили да размишляваме, за да решим когато не можем повече да се покоряваме законно на властта (виж Деяния 5:29).</w:t>
      </w:r>
    </w:p>
    <w:p>
      <w:pPr>
        <w:pStyle w:val="Normal"/>
        <w:rPr/>
      </w:pPr>
      <w:r>
        <w:rPr/>
        <w:t>Но, от друга страна, повечето време ние трябва да се покоряваме на установените власти и да приемем, че в те в известен смисъл работят за наше добро. Действително ние трябва да се молим за тях и да молим Бог да им даде мъдрост да използват тази власт за доброто. Освен това, един лошо направляван ум или волята човек да защитава себе си не са извинение за избягване легитимните правила или закони и да се правят опити да се надхитри системата.</w:t>
      </w:r>
    </w:p>
    <w:p>
      <w:pPr>
        <w:pStyle w:val="Normal"/>
        <w:rPr/>
      </w:pPr>
      <w:r>
        <w:rPr/>
      </w:r>
    </w:p>
    <w:p>
      <w:pPr>
        <w:pStyle w:val="SubSubtitle"/>
        <w:rPr/>
      </w:pPr>
      <w:r>
        <w:rPr/>
        <w:t xml:space="preserve">ПОЛЕЗНИ ЦИТАТИ ОТНОСНО ХРИСТИЯНСКИЯ И СВЕТСКИЯ АВТОРИТЕТ </w:t>
      </w:r>
    </w:p>
    <w:p>
      <w:pPr>
        <w:pStyle w:val="Normal"/>
        <w:rPr/>
      </w:pPr>
      <w:r>
        <w:rPr/>
        <w:t>Главният принцип, който Павел излага недвусмислено, е дългът да бъдем добри граждани. Той убеждава, че естеството на организираното общество и целта на Божието намерение е да подпомогне добрата и подходяща служба, която би трябвало да представлява признанието на тези факти от личността. Той не се пази като включва и изключенията или трудни, спорни въпроси. И неговият довод няма нищо общо с подтисничеството на управляващата власт.</w:t>
      </w:r>
    </w:p>
    <w:p>
      <w:pPr>
        <w:pStyle w:val="Normal"/>
        <w:rPr/>
      </w:pPr>
      <w:r>
        <w:rPr/>
        <w:t>“</w:t>
      </w:r>
      <w:r>
        <w:rPr/>
        <w:t>В същото време е справедливо да признаем, че Павел се обръща към мъже и жени, чието гражданство притежава напълно отличителни белези. Докато са граждани на светска империя, те се стремят към идването на едно друго царство – Божието царство на земята. До каква степен това става спор на непосредствена практическа политика.е въпрос, по който християните винаги са се различавали дълбоко; но няма съмнение, че това внася един нов елемент на напрежение в нашата верност към държавата” (</w:t>
      </w:r>
      <w:r>
        <w:rPr>
          <w:i/>
        </w:rPr>
        <w:t>Библия на тълкувателя</w:t>
      </w:r>
      <w:r>
        <w:rPr/>
        <w:t>, 1954 г., т. 9, стр. 999).</w:t>
      </w:r>
    </w:p>
    <w:p>
      <w:pPr>
        <w:pStyle w:val="Normal"/>
        <w:rPr/>
      </w:pPr>
      <w:r>
        <w:rPr/>
        <w:t>“</w:t>
      </w:r>
      <w:r>
        <w:rPr/>
        <w:t xml:space="preserve">Един християнин би трябвало да получава похвала от властите. Ако вместо похвала се излага на наказание и преследване, каква е неговата вина? В края на краищата той не е търсил похвала, когато е направил това, което му е донесло наказание, нито е правил добро поради страх от наказание. Ако той понася страдание, вместо похвала, неговата съвест е чиста пред очите на Бога, и той няма от какво да се бои. В края на краищата той не е допринесъл срам или недоверие към църквата. Той се покорява на властта не поради материална изгода, но поради “съвестта си”. Затова властите не могат да навредят на съвестта на християнина, дори ако той допуска грешки. Християнинът е свободен и няма от какво да се бои и може да “плати” на държавата, като страда невинно” (Дитрих Бонхофер, </w:t>
      </w:r>
      <w:r>
        <w:rPr>
          <w:i/>
        </w:rPr>
        <w:t>Цената на ученичеството</w:t>
      </w:r>
      <w:r>
        <w:rPr/>
        <w:t>, стр. 237).</w:t>
      </w:r>
    </w:p>
    <w:p>
      <w:pPr>
        <w:pStyle w:val="Normal"/>
        <w:rPr/>
      </w:pPr>
      <w:r>
        <w:rPr/>
        <w:t>“</w:t>
      </w:r>
      <w:r>
        <w:rPr/>
        <w:t>Доброто, към което се стреми един християнин в едно светско общество, ще бъде най-висшето добро, което едно светско общество може да постигне в един паднал свят. Той не трябва да се опитва да предлага на съгражданите си някакво копие на образец на Божието царство. Но трябва да намери един добър начин да му даде практичен израз в своето светско положение” (</w:t>
      </w:r>
      <w:r>
        <w:rPr>
          <w:i/>
        </w:rPr>
        <w:t>Ръководство на християнската вяра</w:t>
      </w:r>
      <w:r>
        <w:rPr/>
        <w:t>, Ердман, 1982 год., стр. 1282).</w:t>
      </w:r>
    </w:p>
    <w:p>
      <w:pPr>
        <w:pStyle w:val="Normal"/>
        <w:rPr/>
      </w:pPr>
      <w:r>
        <w:rPr/>
      </w:r>
    </w:p>
    <w:p>
      <w:pPr>
        <w:pStyle w:val="SubSubtitle"/>
        <w:rPr/>
      </w:pPr>
      <w:r>
        <w:rPr/>
        <w:t>БИБЛИЯТА ЗА ХРИСТИЯНСКАТА И СВЕТСКАТА ВЛАСТ</w:t>
      </w:r>
    </w:p>
    <w:p>
      <w:pPr>
        <w:pStyle w:val="Normal"/>
        <w:rPr/>
      </w:pPr>
      <w:r>
        <w:rPr/>
        <w:t>“</w:t>
      </w:r>
      <w:r>
        <w:rPr/>
        <w:t>Всеки човек да се покорява на властите, които са над него; защото няма власт, която да не е от Бога, и колкото власти има, те са отредени от Бога. Затова, който се противи на властта, противи се на Божията наредба; а които се противят, ще навлекат осъждане на себе си!” (Римляни 13:1, 2).</w:t>
      </w:r>
    </w:p>
    <w:p>
      <w:pPr>
        <w:pStyle w:val="Normal"/>
        <w:rPr/>
      </w:pPr>
      <w:r>
        <w:rPr/>
        <w:t>“</w:t>
      </w:r>
      <w:r>
        <w:rPr/>
        <w:t>Подобава да се покоряваме на Бога, а не на човеци!” (Деяния 5:29).</w:t>
      </w:r>
    </w:p>
    <w:p>
      <w:pPr>
        <w:pStyle w:val="Normal"/>
        <w:rPr/>
      </w:pPr>
      <w:r>
        <w:rPr/>
        <w:t>“</w:t>
      </w:r>
      <w:r>
        <w:rPr/>
        <w:t>Покорявайте се заради Господа на всяка човешка власт, било на царя, като върховен владетел, било на управителите, като пратеници от него, за да наказват злодейците и за похвала на добротворците” (1 Петрово 2:13, 14).</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Второзаконие 8:11; Матей 5:39; Лука 3:12-14; Римляни 13:1-7; Еврееем 12:14.</w:t>
      </w:r>
    </w:p>
    <w:p>
      <w:pPr>
        <w:pStyle w:val="Normal"/>
        <w:rPr/>
      </w:pPr>
      <w:r>
        <w:rPr/>
        <w:t>1.</w:t>
        <w:tab/>
        <w:t>Разисквайте, дали християните трябва да се конфронтират или не на определено лош политически режим, когато този режим не представлява заплаха за тяхната религиозна практика. Разисквайте, дали е лошо свидетелство да бъдат целеустремени против доминиращата политическа система, или християните трябва да сътрудничат на тази система по всеки възможен начин.</w:t>
      </w:r>
    </w:p>
    <w:p>
      <w:pPr>
        <w:pStyle w:val="Normal"/>
        <w:rPr/>
      </w:pPr>
      <w:r>
        <w:rPr/>
        <w:t>2.</w:t>
        <w:tab/>
        <w:t>Обикновено сме съгласни, че трябва да отразяваме нашите християнски ценности с нашия вот. Но често пъти християните няма да са съгласни със специфични неща. Как е възможно двама християни, които гласуват според същия принцип да дойдат до такива различни заключения. Какво можем да научим от такива ситуации?</w:t>
      </w:r>
    </w:p>
    <w:p>
      <w:pPr>
        <w:pStyle w:val="Normal"/>
        <w:rPr/>
      </w:pPr>
      <w:r>
        <w:rPr/>
        <w:t>3.</w:t>
        <w:tab/>
        <w:t>Общоприето е да се гледа на политиката като на нещо мръсно и морално подозрително. Но много християни, включително и някои адвентисти, са замесени в нея. Как е възможно да останат неопетнени от корупцията в света на политиката?</w:t>
      </w:r>
    </w:p>
    <w:p>
      <w:pPr>
        <w:pStyle w:val="Normal"/>
        <w:rPr/>
      </w:pPr>
      <w:r>
        <w:rPr/>
        <w:t>4.</w:t>
        <w:tab/>
        <w:t>Обикновено ни казват, че трябва да се покоряваме на законите на страната, ако те не противоречат на Божията воля. Как можем да знаем, кога тази линия е неправилна? Как могат нашите собствени предубеждения да повлияят на такова схващане?</w:t>
      </w:r>
    </w:p>
    <w:p>
      <w:pPr>
        <w:pStyle w:val="Normal"/>
        <w:rPr/>
      </w:pPr>
      <w:r>
        <w:rPr/>
        <w:t>5.</w:t>
        <w:tab/>
        <w:t>Вие не можете да “издадете закон за морала!” е общоприета забележка, която се е превърнала в клише. Но ясно е, че някой морал е узаконен. Някой дори може да спори, че повечето закони се основават на някой морален принцип. Обаче въпросът остава колко “морал” може и трябва да се узакони? Избройте специфични църковни/държавни въпроси, които са отразени във вестниците. Кои принципи относно църковни/държавни връзки можете да намерите в Римляни 13:1-7, които ще ни помогнат да се справим с тези въпроси по конкретен начин?</w:t>
      </w:r>
    </w:p>
    <w:p>
      <w:pPr>
        <w:pStyle w:val="Normal"/>
        <w:rPr/>
      </w:pPr>
      <w:r>
        <w:rPr/>
      </w:r>
    </w:p>
    <w:p>
      <w:pPr>
        <w:pStyle w:val="SubSubtitle"/>
        <w:rPr/>
      </w:pPr>
      <w:r>
        <w:rPr/>
        <w:t>ЗА СВИДЕТЕЛСТВО</w:t>
      </w:r>
    </w:p>
    <w:p>
      <w:pPr>
        <w:pStyle w:val="Normal"/>
        <w:rPr/>
      </w:pPr>
      <w:r>
        <w:rPr/>
        <w:t>Когато бяхме деца ни учеха да слушаме нашите родители и да уважаваме по-възрастните от нас. В училище ни учеха да следваме определени правила. На работа ние се подчиняваме на нашите началници и изпълняваме правилата на компанията. Когато караме превозно средство, ние трябва да се подчиняваме на законите на движението или ще бъдем глобени. През целия си живот откриваме, че има нещо или някой, пред когото да отговаряме. Навсякъде, където отиваме, има правила за следване и власти, пред които да отговаряме. Ние виждаме надписи като: “Пази тревата!”, “Забранено за домашни любимци!”, “Плуването забранено!”, “Не влизай!”, “Вход забранен!”, “Частна собственост!”</w:t>
      </w:r>
    </w:p>
    <w:p>
      <w:pPr>
        <w:pStyle w:val="Normal"/>
        <w:rPr/>
      </w:pPr>
      <w:r>
        <w:rPr/>
        <w:t>Когато Бог създаде света, Той натовари Адам и Ева с отговорност. Той им даде да владеят над цялата земя, включително и над всяко творение (Битие 1:27, 28). По този начин виждаме, че концепцията някой да бъде натоварен с отговорност е Божи план. И докато онези, които носят отговорност не се противят на Божия закон, ние като християни трябва да се подчиняваме на властта.</w:t>
      </w:r>
    </w:p>
    <w:p>
      <w:pPr>
        <w:pStyle w:val="Normal"/>
        <w:rPr/>
      </w:pPr>
      <w:r>
        <w:rPr/>
        <w:t>Йосиф беше роб в дома на Петефрий “и видя господарят му, че Господ бе с него и че Господ прави да успява в ръката му всичко, което вършеше” (Битие 39:3). Една еврейска девойка, която бе отведена като пленница от сирийската армия, насочи своя езически господар към Елисей за изцеление (4 Царе 5). Дори Давид не пожела да отнеме живота на царя, когото Бог бе помазал, макар че царят търсеше да го убие (1 Царе 24). Как може почтителното следване на правилата и изпълняването на нашите задължения с Христоподобно поведение да дадат възможности за свидетелстване, както на онези във властта, така и на нашите колеги?</w:t>
      </w:r>
    </w:p>
    <w:p>
      <w:pPr>
        <w:pStyle w:val="Normal"/>
        <w:rPr/>
      </w:pPr>
      <w:r>
        <w:rPr/>
      </w:r>
    </w:p>
    <w:p>
      <w:pPr>
        <w:pStyle w:val="Subtitle"/>
        <w:rPr/>
      </w:pPr>
      <w:r>
        <w:rPr/>
        <w:t>ВЪПРОСИ ЗА РАЗИСКВАНЕ</w:t>
      </w:r>
    </w:p>
    <w:p>
      <w:pPr>
        <w:pStyle w:val="Normal"/>
        <w:rPr/>
      </w:pPr>
      <w:r>
        <w:rPr/>
        <w:t xml:space="preserve">Винчи Ломбарди даде тази формула за един успешен футболен тим: “Има много добри треньори с добри футболни клубове, които знаят основните неща и имат много добра дисцилина, но въпреки това не спечелват играта. Тогава идвате до третия компонент: ако ще работите заедно като отбор, вие трябва да се грижите един за друг. Вие трябва да се обичате един друг” (Едуард Роуел, </w:t>
      </w:r>
      <w:r>
        <w:rPr>
          <w:i/>
        </w:rPr>
        <w:t>Свежи илюстрации за проповеди и обучение</w:t>
      </w:r>
      <w:r>
        <w:rPr/>
        <w:t>, 1997 г., стр. 137). Как изразявате любов към авторитетите във вашия живот?</w:t>
      </w:r>
    </w:p>
    <w:p>
      <w:pPr>
        <w:pStyle w:val="Normal"/>
        <w:rPr/>
      </w:pPr>
      <w:r>
        <w:rPr/>
        <w:t>1.</w:t>
        <w:tab/>
        <w:t>Обичането и уважаването на един водач изискват ли да му подражаваме или да сме влюбени в тази личност? Какви съвети ни дава Галатяни 5:13-15?</w:t>
      </w:r>
    </w:p>
    <w:p>
      <w:pPr>
        <w:pStyle w:val="Normal"/>
        <w:rPr/>
      </w:pPr>
      <w:r>
        <w:rPr/>
        <w:t>2.</w:t>
        <w:tab/>
        <w:t>Какъв съвет може да бъде използван от Притчи 6:12-19 относно авторитетите?</w:t>
      </w:r>
    </w:p>
    <w:p>
      <w:pPr>
        <w:pStyle w:val="Normal"/>
        <w:rPr/>
      </w:pPr>
      <w:r>
        <w:rPr/>
        <w:t>3.</w:t>
        <w:tab/>
        <w:t>Как 1 Царе 16:7; Матей 12:7; Галатяни 5:14; Исая 8:20; Псалом 1:1, 2 и Евреем 12:1 ни помагат да установим граници в нашите отношения с авторитетите.</w:t>
      </w:r>
    </w:p>
    <w:p>
      <w:pPr>
        <w:pStyle w:val="Normal"/>
        <w:rPr/>
      </w:pPr>
      <w:r>
        <w:rPr/>
        <w:t>4.</w:t>
        <w:tab/>
        <w:t>Детството е градивен блок за поведението като възрастен. Как се отнасяте към авторитети – родители и учители в училище и на църква? Преразгледайте спомен на образци от детството си, за да разберете, как се отнасяте сега с авторитетите. Кои от следващите двойки от поведение ви принадлежат: осъждане или приемане на отговорността да се товарите върху гърба на другите или да бъдете дисциплиниран; непоследователност или последователност; неконтролирано поведение или себеконтрол чрез Светия Дух?</w:t>
      </w:r>
    </w:p>
    <w:p>
      <w:pPr>
        <w:pStyle w:val="Normal"/>
        <w:rPr/>
      </w:pPr>
      <w:r>
        <w:rPr/>
        <w:t>5.</w:t>
        <w:tab/>
        <w:t>Какво казва Библията за дисциплината и отговорността? Тези текстове могат да улеснят вашето търсене:</w:t>
      </w:r>
    </w:p>
    <w:p>
      <w:pPr>
        <w:pStyle w:val="TextBodyIndent"/>
        <w:rPr>
          <w:lang w:val="bg-BG"/>
        </w:rPr>
      </w:pPr>
      <w:r>
        <w:rPr>
          <w:lang w:val="bg-BG"/>
        </w:rPr>
        <w:t>Дисциплина (Наказание) – Притчи 3:11, 12; 13:24; 1 Коринтяни 11:27-32; Евреем 12:1-13; Откровение 3:19.</w:t>
      </w:r>
    </w:p>
    <w:p>
      <w:pPr>
        <w:pStyle w:val="Normal"/>
        <w:rPr/>
      </w:pPr>
      <w:r>
        <w:rPr/>
        <w:t>Отговорност – Притчи 3:21-26; 6:1-4.</w:t>
      </w:r>
    </w:p>
    <w:p>
      <w:pPr>
        <w:pStyle w:val="Normal"/>
        <w:rPr/>
      </w:pPr>
      <w:r>
        <w:rPr/>
        <w:t>6.</w:t>
        <w:tab/>
        <w:t>Джони Джонсън, бивш офицер от флотата и политическа фигура, насърчава хората да прощават бързо на своите неприятели. Дългото чакане, поддържа той, позволява на гнева и омразата да се вкоренят. Защо тази идея за бързо прощаване има тежест в нашето поведение към властите, с които ние имаме малко, ако въобще имаме някакъв личен контакт (виж Ефесяни 4:26, 27).</w:t>
      </w:r>
      <w:r>
        <w:br w:type="page"/>
      </w:r>
    </w:p>
    <w:p>
      <w:pPr>
        <w:pStyle w:val="PreTitle"/>
        <w:rPr/>
      </w:pPr>
      <w:r>
        <w:rPr/>
        <w:t>УЧИТЕЛСКИ УРОК 8</w:t>
        <w:tab/>
        <w:t>14 – 20 август 2004 година</w:t>
      </w:r>
    </w:p>
    <w:p>
      <w:pPr>
        <w:pStyle w:val="Normal"/>
        <w:rPr/>
      </w:pPr>
      <w:r>
        <w:rPr/>
      </w:r>
    </w:p>
    <w:p>
      <w:pPr>
        <w:pStyle w:val="Heading"/>
        <w:rPr/>
      </w:pPr>
      <w:r>
        <w:rPr/>
        <w:t xml:space="preserve">ДРУГАТА ОВЦА НА ХРИСТОС </w:t>
      </w:r>
    </w:p>
    <w:p>
      <w:pPr>
        <w:pStyle w:val="Normal"/>
        <w:rPr/>
      </w:pPr>
      <w:r>
        <w:rPr/>
      </w:r>
    </w:p>
    <w:p>
      <w:pPr>
        <w:pStyle w:val="KeyText"/>
        <w:rPr/>
      </w:pPr>
      <w:r>
        <w:rPr/>
        <w:t>Текст за запаметяване: Йоан 10:16</w:t>
      </w:r>
    </w:p>
    <w:p>
      <w:pPr>
        <w:pStyle w:val="Normal"/>
        <w:rPr/>
      </w:pPr>
      <w:r>
        <w:rPr/>
      </w:r>
    </w:p>
    <w:p>
      <w:pPr>
        <w:pStyle w:val="Subtitle"/>
        <w:rPr/>
      </w:pPr>
      <w:r>
        <w:rPr/>
        <w:t>ЦЕЛ</w:t>
      </w:r>
    </w:p>
    <w:p>
      <w:pPr>
        <w:pStyle w:val="Normal"/>
        <w:rPr/>
      </w:pPr>
      <w:r>
        <w:rPr/>
        <w:t>1.</w:t>
        <w:tab/>
        <w:t>Да разбере, че Бог има верни хора в други религии, които живеят според цялата светлина, която им е била дадена.</w:t>
      </w:r>
    </w:p>
    <w:p>
      <w:pPr>
        <w:pStyle w:val="Normal"/>
        <w:rPr/>
      </w:pPr>
      <w:r>
        <w:rPr/>
        <w:t>2.</w:t>
        <w:tab/>
        <w:t>Да открие важността на достигане другите с евангелската вест.</w:t>
      </w:r>
    </w:p>
    <w:p>
      <w:pPr>
        <w:pStyle w:val="Normal"/>
        <w:rPr/>
      </w:pPr>
      <w:r>
        <w:rPr/>
      </w:r>
    </w:p>
    <w:p>
      <w:pPr>
        <w:pStyle w:val="Subtitle"/>
        <w:rPr/>
      </w:pPr>
      <w:r>
        <w:rPr/>
        <w:t>ПЛАН</w:t>
      </w:r>
    </w:p>
    <w:p>
      <w:pPr>
        <w:pStyle w:val="SubSubtitle"/>
        <w:rPr/>
      </w:pPr>
      <w:r>
        <w:rPr/>
        <w:t>ДРУГАТА ОВЦА И НАСТОЯЩАТА ИСТИНА</w:t>
      </w:r>
    </w:p>
    <w:p>
      <w:pPr>
        <w:pStyle w:val="Normal"/>
        <w:rPr/>
      </w:pPr>
      <w:r>
        <w:rPr/>
        <w:t>А.</w:t>
        <w:tab/>
        <w:t>Нашата поръчка е не да съдим, но да споделяме Евангелието.</w:t>
      </w:r>
    </w:p>
    <w:p>
      <w:pPr>
        <w:pStyle w:val="Normal"/>
        <w:rPr/>
      </w:pPr>
      <w:r>
        <w:rPr/>
        <w:t>Б.</w:t>
        <w:tab/>
        <w:t>Само Господ познава сърцето.</w:t>
      </w:r>
    </w:p>
    <w:p>
      <w:pPr>
        <w:pStyle w:val="Normal"/>
        <w:rPr/>
      </w:pPr>
      <w:r>
        <w:rPr/>
        <w:t>В.</w:t>
        <w:tab/>
        <w:t>Адвентистите от седмия ден не са единствените, които ще се спасят.</w:t>
      </w:r>
    </w:p>
    <w:p>
      <w:pPr>
        <w:pStyle w:val="Normal"/>
        <w:rPr/>
      </w:pPr>
      <w:r>
        <w:rPr/>
        <w:t>Г.</w:t>
        <w:tab/>
        <w:t>Нашата задача е да споделяме настоящата истина със света.</w:t>
      </w:r>
    </w:p>
    <w:p>
      <w:pPr>
        <w:pStyle w:val="Normal"/>
        <w:rPr/>
      </w:pPr>
      <w:r>
        <w:rPr/>
        <w:t>Д.</w:t>
        <w:tab/>
        <w:t>Тълкуванието на адвентистите от седмия ден на Откровение 14.глава представлява една уникална вест, която никоя друга деноминация не проповядва.</w:t>
      </w:r>
    </w:p>
    <w:p>
      <w:pPr>
        <w:pStyle w:val="Normal"/>
        <w:rPr/>
      </w:pPr>
      <w:r>
        <w:rPr/>
      </w:r>
    </w:p>
    <w:p>
      <w:pPr>
        <w:pStyle w:val="SubSubtitle"/>
        <w:rPr/>
      </w:pPr>
      <w:r>
        <w:rPr/>
        <w:t>АДВЕНТНАТА ВЕСТ</w:t>
      </w:r>
    </w:p>
    <w:p>
      <w:pPr>
        <w:pStyle w:val="Normal"/>
        <w:rPr/>
      </w:pPr>
      <w:r>
        <w:rPr/>
        <w:t>А.</w:t>
        <w:tab/>
        <w:t>Адвентната вест разбулва великата борба и това, къде сме в историята.</w:t>
      </w:r>
    </w:p>
    <w:p>
      <w:pPr>
        <w:pStyle w:val="Normal"/>
        <w:rPr/>
      </w:pPr>
      <w:r>
        <w:rPr/>
        <w:t>Б.</w:t>
        <w:tab/>
        <w:t>Адвентната вест съдържа много жизнено важни истини, като най-малките от тях не са светлината върху съботата, десятъка, състоянието на мъртвите, последните събития на земната история, здравната вест, светилището, съдът и най-важното – Христовата благодат.</w:t>
      </w:r>
    </w:p>
    <w:p>
      <w:pPr>
        <w:pStyle w:val="Normal"/>
        <w:rPr/>
      </w:pPr>
      <w:r>
        <w:rPr/>
      </w:r>
    </w:p>
    <w:p>
      <w:pPr>
        <w:pStyle w:val="SubSubtitle"/>
        <w:rPr/>
      </w:pPr>
      <w:r>
        <w:rPr/>
        <w:t>ДА ОБИЧАМЕ ОНЕЗИ ДРУГИ ОВЦЕ</w:t>
      </w:r>
    </w:p>
    <w:p>
      <w:pPr>
        <w:pStyle w:val="Normal"/>
        <w:rPr/>
      </w:pPr>
      <w:r>
        <w:rPr/>
        <w:t>А.</w:t>
        <w:tab/>
        <w:t>Любовта не познава граници.</w:t>
      </w:r>
    </w:p>
    <w:p>
      <w:pPr>
        <w:pStyle w:val="Normal"/>
        <w:rPr/>
      </w:pPr>
      <w:r>
        <w:rPr/>
        <w:t>Б.</w:t>
        <w:tab/>
        <w:t>Ние трябва да достигнем с любов членове от други деноминации.</w:t>
      </w:r>
    </w:p>
    <w:p>
      <w:pPr>
        <w:pStyle w:val="Normal"/>
        <w:rPr/>
      </w:pPr>
      <w:r>
        <w:rPr/>
        <w:t>В.</w:t>
        <w:tab/>
        <w:t>Пастори – адвентисти от седмия ден – трябва да протегна ръка към служители от другите деноминации, за да споделят Евангелието.</w:t>
      </w:r>
    </w:p>
    <w:p>
      <w:pPr>
        <w:pStyle w:val="Normal"/>
        <w:rPr/>
      </w:pPr>
      <w:r>
        <w:rPr/>
      </w:r>
    </w:p>
    <w:p>
      <w:pPr>
        <w:pStyle w:val="Subtitle"/>
        <w:rPr/>
      </w:pPr>
      <w:r>
        <w:rPr/>
        <w:t>РЕЗЮМЕ</w:t>
      </w:r>
    </w:p>
    <w:p>
      <w:pPr>
        <w:pStyle w:val="Normal"/>
        <w:rPr/>
      </w:pPr>
      <w:r>
        <w:rPr/>
        <w:t>“</w:t>
      </w:r>
      <w:r>
        <w:rPr/>
        <w:t>Както един земен пастир познава своите овце, така и Небесният Пастир познава Своето стадо, което е пръснато по целия свят...</w:t>
      </w:r>
    </w:p>
    <w:p>
      <w:pPr>
        <w:pStyle w:val="Normal"/>
        <w:rPr/>
      </w:pPr>
      <w:r>
        <w:rPr/>
        <w:t xml:space="preserve">Всяка душа е толкова напълно позната на Исус, като че ли тя е единствената, за която е умрял Спасителят” (Елън Уайт, </w:t>
      </w:r>
      <w:r>
        <w:rPr>
          <w:i/>
        </w:rPr>
        <w:t>Животът на Исус</w:t>
      </w:r>
      <w:r>
        <w:rPr/>
        <w:t>, стр. 479, 480).</w:t>
      </w:r>
    </w:p>
    <w:p>
      <w:pPr>
        <w:pStyle w:val="Normal"/>
        <w:rPr/>
      </w:pPr>
      <w:r>
        <w:rPr/>
      </w:r>
    </w:p>
    <w:p>
      <w:pPr>
        <w:pStyle w:val="Subtitle"/>
        <w:rPr/>
      </w:pPr>
      <w:r>
        <w:rPr/>
        <w:t>КОМЕНТАР</w:t>
      </w:r>
    </w:p>
    <w:p>
      <w:pPr>
        <w:pStyle w:val="SubSubtitle"/>
        <w:rPr/>
      </w:pPr>
      <w:r>
        <w:rPr/>
        <w:t>НАСТОЯЩАТА ИСТИНА</w:t>
      </w:r>
    </w:p>
    <w:p>
      <w:pPr>
        <w:pStyle w:val="Normal"/>
        <w:rPr/>
      </w:pPr>
      <w:r>
        <w:rPr/>
        <w:t xml:space="preserve">Какво отличава адвентистите от седмия ден от другите християни? Повечето от нас са съгласни, че хора от други деноминации могат да се спасят или сега, или в бъдеще, когато те ще станат навярно точно като нас. Но какво означава “точно като нас”? Съдържа ли това нещо специфично – съботата от седмия ден, състоянието на мъртвите или вегетарианството, за да назовем добре познати примери? </w:t>
      </w:r>
    </w:p>
    <w:p>
      <w:pPr>
        <w:pStyle w:val="Normal"/>
        <w:rPr/>
      </w:pPr>
      <w:r>
        <w:rPr/>
        <w:t>Отговорът на това би трябвало да бъде едно ясно да или не. Всички тези неща наистина различават адвентистите от седмия ден от другите деноминации, но при всеки отделен случай човек може да срещне неадвентисти от седмия ден, които практикуват или вярват едно или повече от тези неща. И така, би трябвало да кажем, че докато тези неща може да са важни, не е кое да е от тях, което окончателно разграничава адвентистите от седмия ден.</w:t>
      </w:r>
    </w:p>
    <w:p>
      <w:pPr>
        <w:pStyle w:val="Normal"/>
        <w:rPr/>
      </w:pPr>
      <w:r>
        <w:rPr/>
        <w:t>Онова, което прави адвентистите от седмия ден да се различават от другите, които може или не може да приемат някоя или всички тези практики/вярвания, е твърдението, че има аспекти от настоящата истина, които адвентистите от седмия ден притежават в качеството им на църква на остатъка от последните дни. Следователно, ние трябва да се запитаме, какво е “настоящата истина” или НАСТОЯЩАТА ИСТИНА (с главни букви) и как се различава тя – ако действително се различава от “миналата истина”.</w:t>
      </w:r>
    </w:p>
    <w:p>
      <w:pPr>
        <w:pStyle w:val="Normal"/>
        <w:rPr/>
      </w:pPr>
      <w:r>
        <w:rPr/>
        <w:t>Дали идеята за настоящата истина включва някои форми на относителност? С други думи, означава ли, че онова, което е вярно днес, може да не е било вярно вчера и може също да не бъде вярно утре? Може ли някой да предложи някоя истина, която явно противоречи на онова, което сме мислили, че е било истина вчера?</w:t>
      </w:r>
    </w:p>
    <w:p>
      <w:pPr>
        <w:pStyle w:val="Normal"/>
        <w:rPr/>
      </w:pPr>
      <w:r>
        <w:rPr/>
        <w:t>Отговорът е едно определено не или да. Истината не се променя в смисъл, че онова, което е вярно днес, категорично или неуловимо за тази материя, не противоречи на онова, което основателно е било вярно вчера? Но от друга страна, нашето разбиране за истината може – индивидуално или като колектив – да прогресира или да се развие. Може дори да покаже онова, което сме мислили, че е истина преди, да е било погрешно. Ако не вярвате в това, вижте, колко много хора с убеждаваща страст още настояват, че неделята е християнската събота.</w:t>
      </w:r>
    </w:p>
    <w:p>
      <w:pPr>
        <w:pStyle w:val="Normal"/>
        <w:rPr/>
      </w:pPr>
      <w:r>
        <w:rPr/>
        <w:t>Ние можем да узнаем разликата по един обичаен начин: изучаване, молитва и време с Бога. Но ние можем да срещнем и изненади. Истината действително оставя човека свободен. Но първо тя може да “ядоса” някого.</w:t>
      </w:r>
    </w:p>
    <w:p>
      <w:pPr>
        <w:pStyle w:val="Normal"/>
        <w:rPr/>
      </w:pPr>
      <w:r>
        <w:rPr/>
      </w:r>
    </w:p>
    <w:p>
      <w:pPr>
        <w:pStyle w:val="SubSubtitle"/>
        <w:rPr/>
      </w:pPr>
      <w:r>
        <w:rPr/>
        <w:t>ПОЛЕЗНИ ЦИТАТИ ВЪРХУ НАСТОЯЩААГА ИСТИНА</w:t>
      </w:r>
    </w:p>
    <w:p>
      <w:pPr>
        <w:pStyle w:val="Normal"/>
        <w:rPr/>
      </w:pPr>
      <w:r>
        <w:rPr/>
        <w:t>“</w:t>
      </w:r>
      <w:r>
        <w:rPr/>
        <w:t xml:space="preserve">Бог призовава Своята църква през тези дни, както призова древния Израил да бъде светлина на земята. Той ги отдели чрез мощни средства на истина – вестите на първия, втория и третия ангел от Откровение 14 глава – Той ги отдели от църквите и от света, за да ги доведе в свята близост със Себе Си. Той ги направи пазители на Своя закон. И им повери великите истини на пророчеството от това време. Както светите предсказания, поверени на древния Израил, това са свети истини, които трябва да бъдат предадени на света” (Елън Уайт, </w:t>
      </w:r>
      <w:r>
        <w:rPr>
          <w:i/>
        </w:rPr>
        <w:t>Свидетелства към служителите</w:t>
      </w:r>
      <w:r>
        <w:rPr/>
        <w:t>, стр. 50, цитирано от “Ръководство на адвентната теология от седмия ден”, 2000 год., стр. 580).</w:t>
      </w:r>
    </w:p>
    <w:p>
      <w:pPr>
        <w:pStyle w:val="Normal"/>
        <w:rPr/>
      </w:pPr>
      <w:r>
        <w:rPr/>
        <w:t>“</w:t>
      </w:r>
      <w:r>
        <w:rPr/>
        <w:t xml:space="preserve">Има много скъпоценни истини, които се намират в Божието Слово, но “настоящата истина” е тази, от която стадото има нужда сега. Беше ми показана опасността при вестители, които се отклоняват от важните точки на настоящата истина, за да се спират подробно върху предмети, които не са замислени да обединят стадото и да осветят душата” (Елън Уайт, </w:t>
      </w:r>
      <w:r>
        <w:rPr>
          <w:i/>
        </w:rPr>
        <w:t>Ранни писания</w:t>
      </w:r>
      <w:r>
        <w:rPr/>
        <w:t>, стр. 63).</w:t>
      </w:r>
    </w:p>
    <w:p>
      <w:pPr>
        <w:pStyle w:val="Normal"/>
        <w:rPr/>
      </w:pPr>
      <w:r>
        <w:rPr/>
        <w:t>“</w:t>
      </w:r>
      <w:r>
        <w:rPr/>
        <w:t>Откритите истини на миналите времена бяха от божествен произход и бяха достатъчни за времето, в което те бяха дадени. Но в новия исторически контекст, в който Месия изпълни Своята мисия на земята и се възнесе на небето, направи жизнена необходимост да “се установи” в тази допълнителна истина. Предишната истина вече не беше достатъчна. Изразът “настоящата истина” подразбира истина, която е особено подходяща в настоящата историческа ситуация”.</w:t>
      </w:r>
    </w:p>
    <w:p>
      <w:pPr>
        <w:pStyle w:val="Normal"/>
        <w:rPr/>
      </w:pPr>
      <w:r>
        <w:rPr/>
        <w:t>“</w:t>
      </w:r>
      <w:r>
        <w:rPr/>
        <w:t xml:space="preserve">В подобен смисъл адвентистите от седмия ден се позовават на трите ангелски вести (Откровение 14:6-12), като на настояща истина, посредством това характеризирайки ги като Божията определена вест за последните дни, непосредствено преди Второто идване на Христос” (“Настоящата истина”, </w:t>
      </w:r>
      <w:r>
        <w:rPr>
          <w:i/>
        </w:rPr>
        <w:t>Енциклопедия на адвентистите от седмия ден</w:t>
      </w:r>
      <w:r>
        <w:rPr/>
        <w:t>, 1996 год., т. 2, стр. 381).</w:t>
      </w:r>
    </w:p>
    <w:p>
      <w:pPr>
        <w:pStyle w:val="Normal"/>
        <w:rPr/>
      </w:pPr>
      <w:r>
        <w:rPr/>
        <w:t>“</w:t>
      </w:r>
      <w:r>
        <w:rPr/>
        <w:t xml:space="preserve">Хората винаги са задавали същия основен въпрос. Какво е значението на света и нашият живот в него? Християните твърдят, че библейската вяра дава верни и удовлетворяващи отговори на този въпрос и на много други, които произтичат от него. Християнството е не само истинно в това, което то учи за Бога и за спасението, но то е също точно и за начина, по който се узнава, как стоят нещата” (Ердманс, </w:t>
      </w:r>
      <w:r>
        <w:rPr>
          <w:i/>
        </w:rPr>
        <w:t>Ръководство на християнската вяра</w:t>
      </w:r>
      <w:r>
        <w:rPr/>
        <w:t>, стр. 38).</w:t>
      </w:r>
    </w:p>
    <w:p>
      <w:pPr>
        <w:pStyle w:val="TextBodyIndent"/>
        <w:rPr/>
      </w:pPr>
      <w:r>
        <w:rPr>
          <w:lang w:val="bg-BG"/>
        </w:rPr>
        <w:t>“</w:t>
      </w:r>
      <w:r>
        <w:rPr>
          <w:lang w:val="bg-BG"/>
        </w:rPr>
        <w:t xml:space="preserve">Ние би трябвало... да помним, че новата истина не прави невалидна установената вече истина. Онова, което тя прави, е да прибави нови измерения и блясък” (Б. Б. Бийч и Джон Грац, </w:t>
      </w:r>
      <w:r>
        <w:rPr>
          <w:i/>
          <w:lang w:val="bg-BG"/>
        </w:rPr>
        <w:t>Адвентистите задават 101 въпроси</w:t>
      </w:r>
      <w:r>
        <w:rPr>
          <w:lang w:val="bg-BG"/>
        </w:rPr>
        <w:t>, 2000 год., стр. 33).</w:t>
      </w:r>
    </w:p>
    <w:p>
      <w:pPr>
        <w:pStyle w:val="Normal"/>
        <w:rPr>
          <w:lang w:val="bg-BG"/>
        </w:rPr>
      </w:pPr>
      <w:r>
        <w:rPr>
          <w:lang w:val="bg-BG"/>
        </w:rPr>
      </w:r>
    </w:p>
    <w:p>
      <w:pPr>
        <w:pStyle w:val="SubSubtitle"/>
        <w:rPr/>
      </w:pPr>
      <w:r>
        <w:rPr/>
        <w:t>БИБЛИЯТА ВЪРХУ НАСТОЯЩАТА ИСТИНА</w:t>
      </w:r>
    </w:p>
    <w:p>
      <w:pPr>
        <w:pStyle w:val="Normal"/>
        <w:rPr/>
      </w:pPr>
      <w:r>
        <w:rPr/>
        <w:t>“</w:t>
      </w:r>
      <w:r>
        <w:rPr/>
        <w:t>Затова всякога ще бъда готов да ви напомням за тези работи, ако и да ги знаете и да сте утвъдени в истината, която сега държите” (2 Петрово 1:12).</w:t>
      </w:r>
    </w:p>
    <w:p>
      <w:pPr>
        <w:pStyle w:val="Normal"/>
        <w:rPr/>
      </w:pPr>
      <w:r>
        <w:rPr/>
        <w:t>“</w:t>
      </w:r>
      <w:r>
        <w:rPr/>
        <w:t>Нека прибегнат при закона и при свидетелството. Ако не говорят според това Слово, наистина няма зазоряване за тях” (Исая 8:20).</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Лука 6:37; 12:48; Деяния 4:8-13; 10; 11; Римляни 3:27; Филипяни 1:15-18.</w:t>
      </w:r>
    </w:p>
    <w:p>
      <w:pPr>
        <w:pStyle w:val="Normal"/>
        <w:rPr/>
      </w:pPr>
      <w:r>
        <w:rPr/>
        <w:t>1.</w:t>
        <w:tab/>
        <w:t xml:space="preserve">Официално църквата на адвентистите от седмия ден винаги е признавала, че другите християнски деноминации имат да предложат някои ценни неща. Разисквайте дали признаването, че другите християни имат нещо ценно да допринесат, става причина уникалната адвентна вест да бъде обезценена. </w:t>
      </w:r>
    </w:p>
    <w:p>
      <w:pPr>
        <w:pStyle w:val="Normal"/>
        <w:rPr/>
      </w:pPr>
      <w:r>
        <w:rPr/>
        <w:t>2.</w:t>
        <w:tab/>
        <w:t>Докато ни се казва, да не съдим другите, ние имаме една почти непреодолима тенденция да правим това. Разисквайте, дали е някога уместно да правите заключения за духовното състояние на друга личност.</w:t>
      </w:r>
    </w:p>
    <w:p>
      <w:pPr>
        <w:pStyle w:val="Normal"/>
        <w:rPr/>
      </w:pPr>
      <w:r>
        <w:rPr/>
        <w:t>3.</w:t>
        <w:tab/>
        <w:t>Някои хора избират да останат незнаещи относно Божието спасение. Какви са последиците от преднамереното невежество. Какви привилегии печели един човек от получаването на възможно по-пълни познания за Бога, дори в този настоящ век.</w:t>
      </w:r>
    </w:p>
    <w:p>
      <w:pPr>
        <w:pStyle w:val="Normal"/>
        <w:rPr/>
      </w:pPr>
      <w:r>
        <w:rPr/>
        <w:t>4.</w:t>
        <w:tab/>
        <w:t>Религията е била причина за конфликти между групи от народи. Разисквайте, как християните могат да помогнат при такива конфликти.</w:t>
      </w:r>
    </w:p>
    <w:p>
      <w:pPr>
        <w:pStyle w:val="Normal"/>
        <w:rPr/>
      </w:pPr>
      <w:r>
        <w:rPr/>
        <w:t>5.</w:t>
        <w:tab/>
        <w:t>Как можем да развием способността да видим нуждите на другите без чувството на превъзходство над тях.</w:t>
      </w:r>
    </w:p>
    <w:p>
      <w:pPr>
        <w:pStyle w:val="Normal"/>
        <w:rPr/>
      </w:pPr>
      <w:r>
        <w:rPr/>
        <w:t>6.</w:t>
        <w:tab/>
        <w:t>Естествено е за хора, които споделят едни и същи религиозни вярвания, да дружат едни с други. Защо е правилно да правим това? В светлината на урока за тази седмица, кога такава връзка става елитна (между хора от отбрано общество)?</w:t>
      </w:r>
    </w:p>
    <w:p>
      <w:pPr>
        <w:pStyle w:val="Normal"/>
        <w:rPr/>
      </w:pPr>
      <w:r>
        <w:rPr/>
        <w:t>7.</w:t>
        <w:tab/>
        <w:t>Защо по времето на апостолите юдеи и езичници страняха едни от други? Какви културни групи се отчуждават днес и защо? Какви последици има такова отчуждение по отношение разпространението на Евангелието? Какви принципи трябва да открием в историята на обръщането на Корнилий, която може да ни помогне при проблемите, които изникват от обръщането на чужди групи от хора?</w:t>
      </w:r>
    </w:p>
    <w:p>
      <w:pPr>
        <w:pStyle w:val="Normal"/>
        <w:rPr/>
      </w:pPr>
      <w:r>
        <w:rPr/>
      </w:r>
    </w:p>
    <w:p>
      <w:pPr>
        <w:pStyle w:val="Subtitle"/>
        <w:rPr/>
      </w:pPr>
      <w:r>
        <w:rPr/>
        <w:t>ЗА СВИДЕТЕЛСТВО</w:t>
      </w:r>
    </w:p>
    <w:p>
      <w:pPr>
        <w:pStyle w:val="Normal"/>
        <w:rPr/>
      </w:pPr>
      <w:r>
        <w:rPr/>
        <w:t>Корнилий, един римски офицер, беше човек, който се боеше от Бога. Той и семейството му редовно се молеха на Бога и помагаха на онези, които бяха в нужда. Но Корнилий не знаеше всичко, което трябваше да знае за спасението, докато Господният ангел не го насочи към Петър. След като се срещна с Корнилий и разбра, че е честен и почтен мъж, Петър заяви: “Наистина виждам, че Бог не гледа на лице; но във всеки народ онзи, който Му се бои и върши правото, угоден му е (Деяния 10:34, 35).</w:t>
      </w:r>
    </w:p>
    <w:p>
      <w:pPr>
        <w:pStyle w:val="Normal"/>
        <w:rPr/>
      </w:pPr>
      <w:r>
        <w:rPr/>
        <w:t>Тогава Петър предаде пълната евангелска история пред Корнилий и семейството му. Щом Корнилий чу думите на Петър, Светият Дух се изля върху него. Имаше и други неюдеи, които присъстваха и също получиха Светия Дух, точно както юдеите го бяха получили в деня на Петдесятницата.</w:t>
      </w:r>
    </w:p>
    <w:p>
      <w:pPr>
        <w:pStyle w:val="Normal"/>
        <w:rPr/>
      </w:pPr>
      <w:r>
        <w:rPr/>
        <w:t>Има много християни от други деноминации, които обичат Господа и Му служат. Те може още да не познават и да не разбират Евангелието в неговата пълнота, но те живеят съгласно онова, което знаят. Светият Дух търпеливо работи с тях, водейки ги да узнаят пълната Му воля. Онези, които са искрени, навреме ще достигнат до пълно приемане на истината. Разисквайте за начини, по които можете да бъдете светлина за наши братя и сестри в Христос, които не са от нашето стадо. Защо е толкова важно за нас да живеем в истината, отколкото само да я познаваме.</w:t>
      </w:r>
    </w:p>
    <w:p>
      <w:pPr>
        <w:pStyle w:val="Normal"/>
        <w:rPr/>
      </w:pPr>
      <w:r>
        <w:rPr/>
      </w:r>
    </w:p>
    <w:p>
      <w:pPr>
        <w:pStyle w:val="Subtitle"/>
        <w:rPr/>
      </w:pPr>
      <w:r>
        <w:rPr/>
        <w:t>ВЪПРОСИ ЗА РАЗИСКВАНЕ</w:t>
      </w:r>
    </w:p>
    <w:p>
      <w:pPr>
        <w:pStyle w:val="Normal"/>
        <w:rPr/>
      </w:pPr>
      <w:r>
        <w:rPr/>
        <w:t>Синьокраката морска птица (има такава морска птица) гнезди на земята в различни острови на Тихия океан. Женската птица прави гнездо под формата на пръстен, заобиколен от тор, за да определи границите на своята отговорност. Всяко птиче извън пръстена е външно и е считано за отговорност на друга майка. Когато храната стане оскъдна, най-голямото птиче често изтиква по-слабите извън гнездото. Външните умират от глад. – Виж Джеймс А.И. Прискила Такър “Лъчи от Божията любов”, том 3, 7 юли.</w:t>
      </w:r>
    </w:p>
    <w:p>
      <w:pPr>
        <w:pStyle w:val="Normal"/>
        <w:rPr/>
      </w:pPr>
      <w:r>
        <w:rPr/>
        <w:t>Църковни членове, които правят семейството от вярващи неприятно, са като това егоистично птиченце. Как могат християните-адвентисти да осигурят едно грижовно и възпитаващо гнездо за християни от друга деноминация?</w:t>
      </w:r>
    </w:p>
    <w:p>
      <w:pPr>
        <w:pStyle w:val="Normal"/>
        <w:rPr/>
      </w:pPr>
      <w:r>
        <w:rPr/>
        <w:t>1.</w:t>
        <w:tab/>
        <w:t>Всеки член трябва да бъде пастир (Матей 28:19, 20; Йоан 21:16, 17). Сравнете методите и очакваните резултати от грижата на пастири, дресьори на коне, слонове и лъвове.</w:t>
      </w:r>
    </w:p>
    <w:p>
      <w:pPr>
        <w:pStyle w:val="Normal"/>
        <w:rPr/>
      </w:pPr>
      <w:r>
        <w:rPr/>
        <w:t>2.</w:t>
        <w:tab/>
        <w:t>Въз основа на задълженията на един пастир и характерните черти на овцете, какви грижи трябва да се полагат, за да бъде църквата едно сигурно небе?</w:t>
      </w:r>
    </w:p>
    <w:p>
      <w:pPr>
        <w:pStyle w:val="Normal"/>
        <w:rPr/>
      </w:pPr>
      <w:r>
        <w:rPr/>
        <w:t>3.</w:t>
        <w:tab/>
        <w:t>Какви други неща, освен пастири и овце можем да използваме, за да опишем работата на онези, които отиват да свидетелстват (Матей 28:19, 20)?</w:t>
      </w:r>
    </w:p>
    <w:p>
      <w:pPr>
        <w:pStyle w:val="Normal"/>
        <w:rPr/>
      </w:pPr>
      <w:r>
        <w:rPr/>
        <w:t>4.</w:t>
        <w:tab/>
        <w:t>Как могат християните-адвентисти да поддържат техния “кодекс” (и стил на обличане), без да осъждат онзи на другите християни?</w:t>
      </w:r>
    </w:p>
    <w:p>
      <w:pPr>
        <w:pStyle w:val="Normal"/>
        <w:rPr/>
      </w:pPr>
      <w:r>
        <w:rPr/>
        <w:t>5.</w:t>
        <w:tab/>
        <w:t>Кога един християнин-адвентист превръща създаването на стил за християнско облекло в по-строго учение на християнските стандарти?</w:t>
      </w:r>
    </w:p>
    <w:p>
      <w:pPr>
        <w:pStyle w:val="Normal"/>
        <w:rPr/>
      </w:pPr>
      <w:r>
        <w:rPr/>
        <w:t>6.</w:t>
        <w:tab/>
        <w:t>Относително безопасно е за адвентисти да разговарят с други християни относно стила на обличане в други страни, с който повечето християни са съгласни. Обаче какви указания можете да изброите, които да ръководят адвентистите в правдиво и честно разговаряне относно по-спорни въпроси, като забавления, диета и доктрини? Като адвентисти ние специално осъзнаваме времето, в което живеем. Как това влияе върху срещите, които имаме с хората, докато пътуваме, вземаме участие в обществени събития, спортни срещи и пр.? Каква разлика би трябвало да има в нашия подход и поведение и думи между срещи с познати от дълго време и случайни или еднократни срещи с други християни?</w:t>
      </w:r>
      <w:r>
        <w:br w:type="page"/>
      </w:r>
    </w:p>
    <w:p>
      <w:pPr>
        <w:pStyle w:val="PreTitle"/>
        <w:rPr/>
      </w:pPr>
      <w:r>
        <w:rPr/>
        <w:t>УЧИТЕЛСКИ УРОК 9</w:t>
        <w:tab/>
        <w:t>21 – 27 август 2004 год.</w:t>
      </w:r>
    </w:p>
    <w:p>
      <w:pPr>
        <w:pStyle w:val="Normal"/>
        <w:rPr/>
      </w:pPr>
      <w:r>
        <w:rPr/>
      </w:r>
    </w:p>
    <w:p>
      <w:pPr>
        <w:pStyle w:val="Heading"/>
        <w:rPr/>
      </w:pPr>
      <w:r>
        <w:rPr/>
        <w:t>КАК ДА СЕ ОТНАСЯМЕ КЪМ НЕХРИСТИЯНИ</w:t>
      </w:r>
    </w:p>
    <w:p>
      <w:pPr>
        <w:pStyle w:val="Normal"/>
        <w:rPr/>
      </w:pPr>
      <w:r>
        <w:rPr/>
      </w:r>
    </w:p>
    <w:p>
      <w:pPr>
        <w:pStyle w:val="KeyText"/>
        <w:rPr/>
      </w:pPr>
      <w:r>
        <w:rPr/>
        <w:t>Текст за запаметяване: Деяния 4:12</w:t>
      </w:r>
    </w:p>
    <w:p>
      <w:pPr>
        <w:pStyle w:val="Normal"/>
        <w:rPr/>
      </w:pPr>
      <w:r>
        <w:rPr/>
      </w:r>
    </w:p>
    <w:p>
      <w:pPr>
        <w:pStyle w:val="Subtitle"/>
        <w:rPr/>
      </w:pPr>
      <w:r>
        <w:rPr/>
        <w:t>ЦЕЛ</w:t>
      </w:r>
    </w:p>
    <w:p>
      <w:pPr>
        <w:pStyle w:val="Normal"/>
        <w:rPr/>
      </w:pPr>
      <w:r>
        <w:rPr/>
        <w:t>1.</w:t>
        <w:tab/>
        <w:t>Да схване същността на Исусовата служба, която обхваща безкористно служене на съчовеците.</w:t>
      </w:r>
    </w:p>
    <w:p>
      <w:pPr>
        <w:pStyle w:val="Normal"/>
        <w:rPr/>
      </w:pPr>
      <w:r>
        <w:rPr/>
        <w:t>2.</w:t>
        <w:tab/>
        <w:t>Да разберем, как ние като последователи на Исус трябва да се отнасяме към нехристияни.</w:t>
      </w:r>
    </w:p>
    <w:p>
      <w:pPr>
        <w:pStyle w:val="Normal"/>
        <w:rPr/>
      </w:pPr>
      <w:r>
        <w:rPr/>
      </w:r>
    </w:p>
    <w:p>
      <w:pPr>
        <w:pStyle w:val="Subtitle"/>
        <w:rPr/>
      </w:pPr>
      <w:r>
        <w:rPr/>
        <w:t>ПЛАН</w:t>
      </w:r>
    </w:p>
    <w:p>
      <w:pPr>
        <w:pStyle w:val="SubSubtitle"/>
        <w:rPr/>
      </w:pPr>
      <w:r>
        <w:rPr/>
        <w:t xml:space="preserve">РЕЛИГИОЗНИ ПО РОЖДЕНИЕ </w:t>
      </w:r>
    </w:p>
    <w:p>
      <w:pPr>
        <w:pStyle w:val="Normal"/>
        <w:rPr/>
      </w:pPr>
      <w:r>
        <w:rPr/>
        <w:t>А.</w:t>
        <w:tab/>
        <w:t>Вярата на човека в Бога и неговата вътрешна нужда да Му се покланя бяха вложени в душата му от Бога още при сътворението.</w:t>
      </w:r>
    </w:p>
    <w:p>
      <w:pPr>
        <w:pStyle w:val="Normal"/>
        <w:rPr/>
      </w:pPr>
      <w:r>
        <w:rPr/>
        <w:t>Б.</w:t>
        <w:tab/>
        <w:t>Мнозина се отклоняват от истинската религия и се покланят на други богове.</w:t>
      </w:r>
    </w:p>
    <w:p>
      <w:pPr>
        <w:pStyle w:val="Normal"/>
        <w:rPr/>
      </w:pPr>
      <w:r>
        <w:rPr/>
      </w:r>
    </w:p>
    <w:p>
      <w:pPr>
        <w:pStyle w:val="SubSubtitle"/>
        <w:rPr/>
      </w:pPr>
      <w:r>
        <w:rPr/>
        <w:t>ИМА САМО ЕДИН БОГ И СПАСИТЕЛ</w:t>
      </w:r>
    </w:p>
    <w:p>
      <w:pPr>
        <w:pStyle w:val="Normal"/>
        <w:rPr/>
      </w:pPr>
      <w:r>
        <w:rPr/>
        <w:t>А.</w:t>
        <w:tab/>
        <w:t>Християните адвентисти трябва да отхвърлят възгледа на съвременния свят за различни истини за отделните народи.</w:t>
      </w:r>
    </w:p>
    <w:p>
      <w:pPr>
        <w:pStyle w:val="Normal"/>
        <w:rPr/>
      </w:pPr>
      <w:r>
        <w:rPr/>
        <w:t>Б.</w:t>
        <w:tab/>
        <w:t>С внимание и уважение към различията на другите, християните трябва да се стремят да запознаят вярващите в Мохамед, Буда и Конфуций с Исус, Спасителят на света.</w:t>
      </w:r>
    </w:p>
    <w:p>
      <w:pPr>
        <w:pStyle w:val="Normal"/>
        <w:rPr/>
      </w:pPr>
      <w:r>
        <w:rPr/>
      </w:r>
    </w:p>
    <w:p>
      <w:pPr>
        <w:pStyle w:val="SubSubtitle"/>
        <w:rPr/>
      </w:pPr>
      <w:r>
        <w:rPr/>
        <w:t>ХРИСТОВИТЕ МЕТОДИ ДЕЙСТВАХА</w:t>
      </w:r>
    </w:p>
    <w:p>
      <w:pPr>
        <w:pStyle w:val="Normal"/>
        <w:rPr/>
      </w:pPr>
      <w:r>
        <w:rPr/>
        <w:t>А.</w:t>
        <w:tab/>
        <w:t>Христос срещаше хората там, където те бяха емоционално, духовно, по възпитание, финансово.</w:t>
      </w:r>
    </w:p>
    <w:p>
      <w:pPr>
        <w:pStyle w:val="Normal"/>
        <w:rPr/>
      </w:pPr>
      <w:r>
        <w:rPr/>
        <w:t>Б.</w:t>
        <w:tab/>
        <w:t>Методите на споделяне същата вест често варират, за да направят представянето по-важно и привлекателно за хората, които тя достига.</w:t>
      </w:r>
    </w:p>
    <w:p>
      <w:pPr>
        <w:pStyle w:val="Normal"/>
        <w:rPr/>
      </w:pPr>
      <w:r>
        <w:rPr/>
        <w:t>В.</w:t>
        <w:tab/>
        <w:t>Всички народи и всички религии се нуждаят да чуят истината така, както е в Исус.</w:t>
      </w:r>
    </w:p>
    <w:p>
      <w:pPr>
        <w:pStyle w:val="Normal"/>
        <w:rPr/>
      </w:pPr>
      <w:r>
        <w:rPr/>
      </w:r>
    </w:p>
    <w:p>
      <w:pPr>
        <w:pStyle w:val="Subtitle"/>
        <w:rPr/>
      </w:pPr>
      <w:r>
        <w:rPr/>
        <w:t>РЕЗЮМЕ</w:t>
      </w:r>
    </w:p>
    <w:p>
      <w:pPr>
        <w:pStyle w:val="Normal"/>
        <w:rPr/>
      </w:pPr>
      <w:r>
        <w:rPr/>
        <w:t>Всички хора са сътворени от един любящ Бог Създател. Затова Неговото желание е всички да научат за Него и да Го следват. Адвентистите от седмия ден смирено са приели Исусовата покана в Матей 28:19, 20: “Идете и научете всичките народи!”</w:t>
      </w:r>
    </w:p>
    <w:p>
      <w:pPr>
        <w:pStyle w:val="Normal"/>
        <w:rPr/>
      </w:pPr>
      <w:r>
        <w:rPr/>
      </w:r>
    </w:p>
    <w:p>
      <w:pPr>
        <w:pStyle w:val="Subtitle"/>
        <w:rPr/>
      </w:pPr>
      <w:r>
        <w:rPr/>
        <w:t>КОМЕНТАР</w:t>
      </w:r>
    </w:p>
    <w:p>
      <w:pPr>
        <w:pStyle w:val="SubSubtitle"/>
        <w:rPr/>
      </w:pPr>
      <w:r>
        <w:rPr/>
        <w:t>ХРИСТИЯНСКАТА УНИКАЛНОСТ И НЕХРИСТИЯНСКИТЕ РЕЛИГИИ</w:t>
      </w:r>
    </w:p>
    <w:p>
      <w:pPr>
        <w:pStyle w:val="Normal"/>
        <w:rPr/>
      </w:pPr>
      <w:r>
        <w:rPr/>
        <w:t>Познавах много хора, които бяха възпитани като християни с малък или никакъв интерес, какво учат или вярват другите религии. Идващи от такава среда, може да бъде шок да открият: а/ че привържениците на други религии могат да вярват толкова силно в тяхната собствена религия, колкото средният християнин вярва в християнството, дори може би повече; б/ че тези религии често учат много положителни предписания и висши морални стандарти. Последователите на други религии може дори да чувстват, че е техен дълг да обърнат християни към онова, което те считат за истинска вяра по същия начин, както християните чувстват, че трябва да евангелизират света за Христос.</w:t>
      </w:r>
    </w:p>
    <w:p>
      <w:pPr>
        <w:pStyle w:val="Normal"/>
        <w:rPr/>
      </w:pPr>
      <w:r>
        <w:rPr/>
        <w:t>Всичко това е много смущаващо за някой, който може да е бил научен, че нехристияните – или дори просто неадвентистите от седмия ден – са невежи по отношение на тяхната собствена религия и просто чакат някой да дойде и да им покаже Истината и да ги освободи от тяхното мрачно законничество. Какъв шок е да открият, че аудиторията не ги аплодира; те познават тяхната вяра и я харесват. Тя отговаря на въпросите им и чувстват, че могат да отговорят на вашите въпроси. Какво означава това?</w:t>
      </w:r>
    </w:p>
    <w:p>
      <w:pPr>
        <w:pStyle w:val="Normal"/>
        <w:rPr/>
      </w:pPr>
      <w:r>
        <w:rPr/>
        <w:t>Преди всичко, нехристиянските религии често съдържат някои много положителни неща. Те имат най-доброто – а понякога и най-лошото, това е истина! – което човечеството има да предложи. Състраданието може да се открие в будизма. Силно фанатично посвещение на единия Бог може да се намери в исляма. Ненасилие и вегетарианство може да намерим в хиндуизма. Възвишено съзерцание на божеството и висши етични отношения откриваме във всички тях. Но отново, това е най-доброто, което човечеството може да предложи. Човечеството не може да предложи онова, което няма!</w:t>
      </w:r>
    </w:p>
    <w:p>
      <w:pPr>
        <w:pStyle w:val="Normal"/>
        <w:rPr/>
      </w:pPr>
      <w:r>
        <w:rPr/>
        <w:t>Човешките същества могат да проповядват по-висш морал и старателно да държат за него, но те не могат да живеят напълно според него. Повечето човешки опити да се живее добър живот според една от многото съществуващи морални/религиозни системи завършват с лицемерие в една или друга степен, защото ние просто не сме в състояние да го направим. Ние също знаем много добре, какъв е проблемът, най-малкото в общ план: ние сме отделени от Източника на добротата. Но ние не можем да се свържем отново с него, както изглежда, чрез коя да е от тези, направени от човека пътеки.</w:t>
      </w:r>
    </w:p>
    <w:p>
      <w:pPr>
        <w:pStyle w:val="Normal"/>
        <w:rPr/>
      </w:pPr>
      <w:r>
        <w:rPr/>
        <w:t>И така, какво е онова, което християнството има и което тези други религии и системи нямат? Христос! Христос е този, Който ни прави способни да бъдем добри и Който ни предлага единствения път извън перспективата на вечната смърт.</w:t>
      </w:r>
    </w:p>
    <w:p>
      <w:pPr>
        <w:pStyle w:val="Normal"/>
        <w:rPr/>
      </w:pPr>
      <w:r>
        <w:rPr/>
      </w:r>
    </w:p>
    <w:p>
      <w:pPr>
        <w:pStyle w:val="SubSubtitle"/>
        <w:rPr/>
      </w:pPr>
      <w:r>
        <w:rPr/>
        <w:t>ПОЛЕЗНИ ЦИТАТИ ЗА ХРИСТИЯНСКАТА УНИКАЛНОСТ И ДРУГИТЕ РЕЛИГИИ</w:t>
      </w:r>
    </w:p>
    <w:p>
      <w:pPr>
        <w:pStyle w:val="Normal"/>
        <w:rPr/>
      </w:pPr>
      <w:r>
        <w:rPr/>
        <w:t>“</w:t>
      </w:r>
      <w:r>
        <w:rPr/>
        <w:t>Това, което вярват християните е много различно от онова, което вярват привържениците на други религии. Но този елемент на търсене, с надеждата да се открие нещо, е това, което те имат общо с всички други, които по някакъв начин споделят същото търсене и са искрени в тяхното желание и готовност да се учат. Именно този общ елемент е, който прави възможно да се говори за християнство всред другите религии на света” (</w:t>
      </w:r>
      <w:r>
        <w:rPr>
          <w:i/>
        </w:rPr>
        <w:t>Ръководство на християнската вяра</w:t>
      </w:r>
      <w:r>
        <w:rPr/>
        <w:t>, Ердманс, стр. 192).</w:t>
      </w:r>
    </w:p>
    <w:p>
      <w:pPr>
        <w:pStyle w:val="Normal"/>
        <w:rPr/>
      </w:pPr>
      <w:r>
        <w:rPr/>
        <w:t>“</w:t>
      </w:r>
      <w:r>
        <w:rPr/>
        <w:t xml:space="preserve">Ако сте християнин, вие сте свободен да мислите, че всички тези религии, дори най-странните, съдържат най-малкото, загатване за истината. Когато бях атеист, аз трябваше да се опитвам да убедя себе си, че по-голямата част от човешката раса винаги са грешили относно въпроса, който ги е засягал най-много. Когато станах християнин, бях способен да имам по-либерален възглед. Но разбира се, да бъдеш християнин означава да мислиш, че там, където християнството се различава от другите религии, християнството е право, а те грешат” (Ч. С. Левис, </w:t>
      </w:r>
      <w:r>
        <w:rPr>
          <w:i/>
        </w:rPr>
        <w:t>Истинско християнство</w:t>
      </w:r>
      <w:r>
        <w:rPr/>
        <w:t>, 1952 год., стр. 39).</w:t>
      </w:r>
    </w:p>
    <w:p>
      <w:pPr>
        <w:pStyle w:val="Normal"/>
        <w:rPr/>
      </w:pPr>
      <w:r>
        <w:rPr/>
      </w:r>
    </w:p>
    <w:p>
      <w:pPr>
        <w:pStyle w:val="SubSubtitle"/>
        <w:rPr/>
      </w:pPr>
      <w:r>
        <w:rPr/>
        <w:t>БИБЛИЯТА ЗА ХРИСТИЯНСКАТА УНИКАЛНОСТ.</w:t>
      </w:r>
    </w:p>
    <w:p>
      <w:pPr>
        <w:pStyle w:val="Normal"/>
        <w:rPr/>
      </w:pPr>
      <w:r>
        <w:rPr/>
        <w:t>“</w:t>
      </w:r>
      <w:r>
        <w:rPr/>
        <w:t>Аз съм пътят, и истината, и животът. Никой не дохожда при Отца, освен чрез Мен!” (Йоан 14:6).</w:t>
      </w:r>
    </w:p>
    <w:p>
      <w:pPr>
        <w:pStyle w:val="Normal"/>
        <w:rPr/>
      </w:pPr>
      <w:r>
        <w:rPr/>
        <w:t>“</w:t>
      </w:r>
      <w:r>
        <w:rPr/>
        <w:t>И тъй, Павел застана насред Ареопага и каза: Атиняни, по всичко виждам, че сте много набожни. Защото като минавах и разглеждах предметите, на които се кланяте, намерих и един жертвеник, на който бе написано: На непознатия Бог. Тъкмо Онзи, на Когото се кланяте, без да Го познавате, ви проповядвам аз” (Деяния 17:22, 23).</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Матей 7:22-24; Деяния 17:23, 28; 1 Коринтяни 2:2, 8; 9:21-23.</w:t>
      </w:r>
    </w:p>
    <w:p>
      <w:pPr>
        <w:pStyle w:val="Normal"/>
        <w:rPr/>
      </w:pPr>
      <w:r>
        <w:rPr/>
        <w:t>1.</w:t>
        <w:tab/>
        <w:t>Възможно ли е някой да постигне вечен живот при пълна липса на знание за Христос? Ако е така, защо се опитваме да запознаем хората с Христос?</w:t>
      </w:r>
    </w:p>
    <w:p>
      <w:pPr>
        <w:pStyle w:val="Normal"/>
        <w:rPr/>
      </w:pPr>
      <w:r>
        <w:rPr/>
        <w:t>2.</w:t>
        <w:tab/>
        <w:t>Някои хора съзнателно отхвърлят Христос. Но как е възможно да отхвърляме Христос несъзнателно, докато същевременно мислим, че Го следваме?</w:t>
      </w:r>
    </w:p>
    <w:p>
      <w:pPr>
        <w:pStyle w:val="Normal"/>
        <w:rPr/>
      </w:pPr>
      <w:r>
        <w:rPr/>
        <w:t>3.</w:t>
        <w:tab/>
        <w:t xml:space="preserve">Самото естество на християнството учи, че не е достатъчно някой да вярва искрено в нещо, което е напълно или отчасти погрешно. Защо искреността не е достатъчна? Няма ли значение онова, което е в нечие сърце? </w:t>
      </w:r>
    </w:p>
    <w:p>
      <w:pPr>
        <w:pStyle w:val="Normal"/>
        <w:rPr/>
      </w:pPr>
      <w:r>
        <w:rPr/>
        <w:t>4.</w:t>
        <w:tab/>
        <w:t xml:space="preserve">Какво би трябвало да бъде нашето отношение към учители и пророци от други религии, които са учили добри неща и са поддържали възвишени морални стандарти? Вдъхновени ли са били от някакъв реален разум, или всички са били измамници? Какво можем да научим от тях, ако има все пак някои неща? </w:t>
      </w:r>
    </w:p>
    <w:p>
      <w:pPr>
        <w:pStyle w:val="Normal"/>
        <w:rPr/>
      </w:pPr>
      <w:r>
        <w:rPr/>
        <w:t>5.</w:t>
        <w:tab/>
        <w:t>В известна степен ние трябва да срещаме хората там, където са те, за да споделим Евангелието с тях. До каква степен можем да правим това, без да допускаме компромиси с нашата вяра?</w:t>
      </w:r>
    </w:p>
    <w:p>
      <w:pPr>
        <w:pStyle w:val="Normal"/>
        <w:rPr/>
      </w:pPr>
      <w:r>
        <w:rPr/>
        <w:t>6.</w:t>
        <w:tab/>
        <w:t>Деяния 17 глава е подходящият метод за проповядване на Евангелието и за комуникиране в едно специално общество. Разисквайте с групата си защо следните методи за спасяване на души са или пък не са успешни за тази част от света, в която живеете: предлагане на листовки на уличен ъгъл; изнасяне срещи за съживление в църквата; провеждане на серия от здравни семинари; спонсориране на евангелизаторски кампании по телевизията; спонсориране на срещи за семейството в църквата; провеждане на библейски курсове по домовете; посещение от дом в дом; поставяне на големи стикери “Исус спасява” на колата си; провеждане на учебни програми през ваканцията.</w:t>
      </w:r>
    </w:p>
    <w:p>
      <w:pPr>
        <w:pStyle w:val="Normal"/>
        <w:rPr/>
      </w:pPr>
      <w:r>
        <w:rPr/>
      </w:r>
    </w:p>
    <w:p>
      <w:pPr>
        <w:pStyle w:val="Subtitle"/>
        <w:rPr/>
      </w:pPr>
      <w:r>
        <w:rPr/>
        <w:t>ЗА СВИДЕТЕЛСТВО</w:t>
      </w:r>
    </w:p>
    <w:p>
      <w:pPr>
        <w:pStyle w:val="Normal"/>
        <w:rPr/>
      </w:pPr>
      <w:r>
        <w:rPr/>
        <w:t>Исус винаги имаше ясна представа за хората около Себе Си и за влиянието, което имаше върху тях. Всяко дело, дума, поглед и дори Неговото мълчание бяха замислени да им посочат истината. Христос срещаше хората там, където бяха те. Той се стремеше да посреща нуждите им, независимо дали те бяха физически емоционални, социални или психологически. И щом техните лични нужди биваха посрещнати, тогава Той можеше да ги достигне духовно. Ако бяха гладни или болни, Той ги нахранваше и изцеляваше (виж Марко 8:1-8; Лука 8:40-55). Ако бяха съкрушени от скръб, Той ги утешаваше (виж Лука 8:49, 50). Ако бяха самотни, Той се сприятеляваше с тях (виж Йоан 4:4-52). Ако бяха измъчвани, Той ги освобождаваше (виж Марко 9:14-24). Той превръщаше също ежедневните случки в истории, които им предаваха истината (виж Лука 15:16). Хората можеха да запомнят тези истории, защото те бяха част от тяхната собствена опитност.</w:t>
      </w:r>
    </w:p>
    <w:p>
      <w:pPr>
        <w:pStyle w:val="Normal"/>
        <w:rPr/>
      </w:pPr>
      <w:r>
        <w:rPr/>
        <w:t>Как можем да срещаме нехристияни там, където са? Разисквайте с групата си различни специфични начини за намиране на обща почва с другите; начини да им се помогне да посрещнат нуждите си и техните желания и интереси. Разисквайте също за ролята, която нашият стил на живот, думи и дела на любезност имат при свидетелстването на нехристияни. Често ние мислим, за стила на живот като за онова, което ядем, обличаме и пр. Обаче какво включва Римляни 12:9-21 в областта на християнския стил на живот? Кой принцип лежи в тези стихове и как може този принцип да бъде сам по себе си свидетелство за нехристияни? Всеки стих в тази част съдържа един аспект на християнския стил на живот. Разисквайте върху всеки един от тези аспекти във връзка със свидетелстването на нехристияни.</w:t>
      </w:r>
    </w:p>
    <w:p>
      <w:pPr>
        <w:pStyle w:val="Normal"/>
        <w:rPr/>
      </w:pPr>
      <w:r>
        <w:rPr/>
      </w:r>
    </w:p>
    <w:p>
      <w:pPr>
        <w:pStyle w:val="Subtitle"/>
        <w:rPr/>
      </w:pPr>
      <w:r>
        <w:rPr/>
        <w:t>ВЪПРОСИ ЗА РАЗИСКВАНЕ</w:t>
      </w:r>
    </w:p>
    <w:p>
      <w:pPr>
        <w:pStyle w:val="Normal"/>
        <w:rPr/>
      </w:pPr>
      <w:r>
        <w:rPr/>
        <w:t>“</w:t>
      </w:r>
      <w:r>
        <w:rPr/>
        <w:t xml:space="preserve">Колко време хората в света чакат за топлината на Исусовата любов – представянето на която може да дойде единствено от Неговите последователи, живеещи Неговия живот и разпространяващи Неговата топлина по целия свят” (Джеймс Акила и Прискила Такър, </w:t>
      </w:r>
      <w:r>
        <w:rPr>
          <w:i/>
        </w:rPr>
        <w:t>Лъчи от Божията любов</w:t>
      </w:r>
      <w:r>
        <w:rPr/>
        <w:t>, том 3, 15 август).</w:t>
      </w:r>
    </w:p>
    <w:p>
      <w:pPr>
        <w:pStyle w:val="Normal"/>
        <w:rPr/>
      </w:pPr>
      <w:r>
        <w:rPr/>
        <w:t>1.</w:t>
        <w:tab/>
        <w:t>Колко различно би било поведението и ефектът на адвентните свидетели, ако те наистина разбираха своята роля в духовната “хранителна верига” на света!</w:t>
      </w:r>
    </w:p>
    <w:p>
      <w:pPr>
        <w:pStyle w:val="Normal"/>
        <w:rPr/>
      </w:pPr>
      <w:r>
        <w:rPr/>
        <w:t>2.</w:t>
        <w:tab/>
        <w:t>Виждате ли се като домакин или мост за Домакина, Исус, Който дава живот чрез пролятата Си кръв? Каква е разликата между това да бъдеш господар или мост на господаря?</w:t>
      </w:r>
    </w:p>
    <w:p>
      <w:pPr>
        <w:pStyle w:val="Normal"/>
        <w:rPr/>
      </w:pPr>
      <w:r>
        <w:rPr/>
        <w:t>3.</w:t>
        <w:tab/>
        <w:t>Как може една личност да почита някого, когото не уважава?</w:t>
      </w:r>
    </w:p>
    <w:p>
      <w:pPr>
        <w:pStyle w:val="Normal"/>
        <w:rPr/>
      </w:pPr>
      <w:r>
        <w:rPr/>
        <w:t>4.</w:t>
        <w:tab/>
        <w:t>Пренебрегването на едно дете е една от най-жестоките форми на злоупотребяването. Как можете да възпитате духовно едно от възрастните небрежни и неспретнати деца? Същото се отнася и за физическите, умствените и емоционални нужди?</w:t>
      </w:r>
    </w:p>
    <w:p>
      <w:pPr>
        <w:pStyle w:val="Normal"/>
        <w:rPr/>
      </w:pPr>
      <w:r>
        <w:rPr/>
        <w:t>5.</w:t>
        <w:tab/>
        <w:t>Как можете да станете инструмент за коригиране мита, поддържан от християните от други деноминации и да ги привлечете по-близо до истината?</w:t>
      </w:r>
      <w:r>
        <w:br w:type="page"/>
      </w:r>
    </w:p>
    <w:p>
      <w:pPr>
        <w:pStyle w:val="PreTitle"/>
        <w:rPr/>
      </w:pPr>
      <w:r>
        <w:rPr/>
        <w:t>УЧИТЕЛСКИ УРОК 10</w:t>
        <w:tab/>
        <w:t>28 август – 3 септември 2004 година</w:t>
      </w:r>
    </w:p>
    <w:p>
      <w:pPr>
        <w:pStyle w:val="Normal"/>
        <w:rPr/>
      </w:pPr>
      <w:r>
        <w:rPr/>
      </w:r>
    </w:p>
    <w:p>
      <w:pPr>
        <w:pStyle w:val="Heading"/>
        <w:rPr/>
      </w:pPr>
      <w:r>
        <w:rPr/>
        <w:t>ДА ОБИЧАМЕ НАШИТЕ НЕПРИЯТЕЛИ</w:t>
      </w:r>
    </w:p>
    <w:p>
      <w:pPr>
        <w:pStyle w:val="Normal"/>
        <w:rPr/>
      </w:pPr>
      <w:r>
        <w:rPr/>
      </w:r>
    </w:p>
    <w:p>
      <w:pPr>
        <w:pStyle w:val="KeyText"/>
        <w:rPr/>
      </w:pPr>
      <w:r>
        <w:rPr/>
        <w:t>Текст за запаметяване: Римляни 12:18</w:t>
      </w:r>
    </w:p>
    <w:p>
      <w:pPr>
        <w:pStyle w:val="Normal"/>
        <w:rPr/>
      </w:pPr>
      <w:r>
        <w:rPr/>
      </w:r>
    </w:p>
    <w:p>
      <w:pPr>
        <w:pStyle w:val="Subtitle"/>
        <w:rPr/>
      </w:pPr>
      <w:r>
        <w:rPr/>
        <w:t>ЦЕЛ</w:t>
      </w:r>
    </w:p>
    <w:p>
      <w:pPr>
        <w:pStyle w:val="Normal"/>
        <w:rPr/>
      </w:pPr>
      <w:r>
        <w:rPr/>
        <w:t>1.</w:t>
        <w:tab/>
        <w:t>Да ни увещае като християни да обичаме неприятелите си.</w:t>
      </w:r>
    </w:p>
    <w:p>
      <w:pPr>
        <w:pStyle w:val="Normal"/>
        <w:rPr/>
      </w:pPr>
      <w:r>
        <w:rPr/>
        <w:t>2.</w:t>
        <w:tab/>
        <w:t>Да разберем, как да следваме примера на Исус да прощава.</w:t>
      </w:r>
    </w:p>
    <w:p>
      <w:pPr>
        <w:pStyle w:val="Normal"/>
        <w:rPr/>
      </w:pPr>
      <w:r>
        <w:rPr/>
      </w:r>
    </w:p>
    <w:p>
      <w:pPr>
        <w:pStyle w:val="Subtitle"/>
        <w:rPr/>
      </w:pPr>
      <w:r>
        <w:rPr/>
        <w:t>ПЛАН</w:t>
      </w:r>
    </w:p>
    <w:p>
      <w:pPr>
        <w:pStyle w:val="SubSubtitle"/>
        <w:rPr/>
      </w:pPr>
      <w:r>
        <w:rPr/>
        <w:t>ДА ОБИЧАМЕ НЕПРИЯТЕЛИТЕ</w:t>
      </w:r>
    </w:p>
    <w:p>
      <w:pPr>
        <w:pStyle w:val="Normal"/>
        <w:rPr/>
      </w:pPr>
      <w:r>
        <w:rPr/>
        <w:t>А.</w:t>
        <w:tab/>
        <w:t>Исус е нашият пример, как да обичаме неприятелите си.</w:t>
      </w:r>
    </w:p>
    <w:p>
      <w:pPr>
        <w:pStyle w:val="Normal"/>
        <w:rPr/>
      </w:pPr>
      <w:r>
        <w:rPr/>
        <w:t>Б.</w:t>
        <w:tab/>
        <w:t>Исус имаше пълно основание да мрази онези, които Го малтретираха.</w:t>
      </w:r>
    </w:p>
    <w:p>
      <w:pPr>
        <w:pStyle w:val="Normal"/>
        <w:rPr/>
      </w:pPr>
      <w:r>
        <w:rPr/>
        <w:t>В.</w:t>
        <w:tab/>
        <w:t>Лесно е да обичаме привлекателните хора, които отвръщат на нашата любов. От друга страна, трудно е да обичаме несимпатичните, особено когато отвръщат на любовта ни с омраза, безразличие или жестокост.</w:t>
      </w:r>
    </w:p>
    <w:p>
      <w:pPr>
        <w:pStyle w:val="Normal"/>
        <w:rPr/>
      </w:pPr>
      <w:r>
        <w:rPr/>
      </w:r>
    </w:p>
    <w:p>
      <w:pPr>
        <w:pStyle w:val="SubSubtitle"/>
        <w:rPr/>
      </w:pPr>
      <w:r>
        <w:rPr/>
        <w:t>ВЯРА, ЛЮБОВ И ПРОЩАТЕЛНОСТ</w:t>
      </w:r>
    </w:p>
    <w:p>
      <w:pPr>
        <w:pStyle w:val="Normal"/>
        <w:rPr/>
      </w:pPr>
      <w:r>
        <w:rPr/>
        <w:t>А.</w:t>
        <w:tab/>
        <w:t>Само когато се предадем на Господа, ние ще можем чрез Божията милост да обичаме, да се молим и да правим добро на нашите неприятели.</w:t>
      </w:r>
    </w:p>
    <w:p>
      <w:pPr>
        <w:pStyle w:val="Normal"/>
        <w:rPr/>
      </w:pPr>
      <w:r>
        <w:rPr/>
        <w:t>Б.</w:t>
        <w:tab/>
        <w:t>Сърцето на грешника не може от само себе си да обича своя неприятел.</w:t>
      </w:r>
    </w:p>
    <w:p>
      <w:pPr>
        <w:pStyle w:val="Normal"/>
        <w:rPr/>
      </w:pPr>
      <w:r>
        <w:rPr/>
        <w:t>В.</w:t>
        <w:tab/>
        <w:t>Обичането на един неприятел извиква прощение. Да откаже някой да прости, това подсказва, че той никога не е бил опростен.</w:t>
      </w:r>
    </w:p>
    <w:p>
      <w:pPr>
        <w:pStyle w:val="Normal"/>
        <w:rPr/>
      </w:pPr>
      <w:r>
        <w:rPr/>
      </w:r>
    </w:p>
    <w:p>
      <w:pPr>
        <w:pStyle w:val="SubSubtitle"/>
        <w:rPr/>
      </w:pPr>
      <w:r>
        <w:rPr/>
        <w:t>ЗАЩО ТРЯБВА ДА ОБИЧАТЕ НЕПРИЯТЕЛЯ СИ</w:t>
      </w:r>
    </w:p>
    <w:p>
      <w:pPr>
        <w:pStyle w:val="Normal"/>
        <w:rPr/>
      </w:pPr>
      <w:r>
        <w:rPr/>
        <w:t>А.</w:t>
        <w:tab/>
        <w:t>Бог изисква последователите Му да се обичат един друг, включително да обичат и неприятелите си.</w:t>
      </w:r>
    </w:p>
    <w:p>
      <w:pPr>
        <w:pStyle w:val="Normal"/>
        <w:rPr/>
      </w:pPr>
      <w:r>
        <w:rPr/>
        <w:t>Б.</w:t>
        <w:tab/>
        <w:t>Да обичаме и да прощаваме на неприятелите си, това е добро лекарство за душата.</w:t>
      </w:r>
    </w:p>
    <w:p>
      <w:pPr>
        <w:pStyle w:val="Normal"/>
        <w:rPr/>
      </w:pPr>
      <w:r>
        <w:rPr/>
        <w:t>В.</w:t>
        <w:tab/>
        <w:t>Любовта към нашите неприятели представлява едно мощно и предизвикателно свидетелство за света.</w:t>
      </w:r>
    </w:p>
    <w:p>
      <w:pPr>
        <w:pStyle w:val="Normal"/>
        <w:rPr/>
      </w:pPr>
      <w:r>
        <w:rPr/>
      </w:r>
    </w:p>
    <w:p>
      <w:pPr>
        <w:pStyle w:val="Subtitle"/>
        <w:rPr/>
      </w:pPr>
      <w:r>
        <w:rPr/>
        <w:t>РЕЗЮМЕ</w:t>
      </w:r>
    </w:p>
    <w:p>
      <w:pPr>
        <w:pStyle w:val="Normal"/>
        <w:rPr/>
      </w:pPr>
      <w:r>
        <w:rPr/>
        <w:t>Притчи 17:25 казва: “Веселото сърце е благотворно лекарство; а унилият дух изсушава костите”.</w:t>
      </w:r>
    </w:p>
    <w:p>
      <w:pPr>
        <w:pStyle w:val="Normal"/>
        <w:rPr/>
      </w:pPr>
      <w:r>
        <w:rPr/>
        <w:t>Любовта и прощението заедно съставляват неделима част от поддържането на едно весело сърце. Бог знае, че нашето щастие зависи от послушанието ни на неговите заповеди. Ето защо обичането и прощаването на нашите неприятели са ъглови камъни на Неговите заповеди.</w:t>
      </w:r>
    </w:p>
    <w:p>
      <w:pPr>
        <w:pStyle w:val="Normal"/>
        <w:rPr/>
      </w:pPr>
      <w:r>
        <w:rPr/>
      </w:r>
    </w:p>
    <w:p>
      <w:pPr>
        <w:pStyle w:val="Subtitle"/>
        <w:rPr/>
      </w:pPr>
      <w:r>
        <w:rPr/>
        <w:t>КОМЕНТАР</w:t>
      </w:r>
    </w:p>
    <w:p>
      <w:pPr>
        <w:pStyle w:val="SubSubtitle"/>
        <w:rPr/>
      </w:pPr>
      <w:r>
        <w:rPr/>
        <w:t>ДА ОБИЧАМЕ НАШИТЕ НЕПРИЯТЕЛИ</w:t>
      </w:r>
    </w:p>
    <w:p>
      <w:pPr>
        <w:pStyle w:val="Normal"/>
        <w:rPr/>
      </w:pPr>
      <w:r>
        <w:rPr/>
        <w:t>Защо религията, която не е нищо, ако не един опит да достигнем по-висш стандарт,който обикновено включва мир и прощение, често е източник за конфликт? Ако ние наистина живеем един християнски живот, защо изобщо трябва да имаме неприятели? Какво говори нашият избор на неприятели – или онзи на нашите неприятели – за нас?</w:t>
      </w:r>
    </w:p>
    <w:p>
      <w:pPr>
        <w:pStyle w:val="Normal"/>
        <w:rPr/>
      </w:pPr>
      <w:r>
        <w:rPr/>
        <w:t>Като християни ние ще имаме някои неприятели всред хора, които просто негодуват против нас заради християнството ни. Павел ни предупреждава, че всички, които живеят благочестиво в Христа Исуса, ще понасят гонение (2 Тимотей 3:12). Но твърде често ние сме вероятно петдесет процента отговорни за повечето от взаимните ни враждебни отношения. Егоизмът от страна на всички заинтересовани страни може обикновено да се види, че е в корена на конфликтите. Това е специално вярно за конфликти в църквата или за други религиозни спорове, които са обикновено около моята религия или моята теология, отколкото просто за религията или теологията. При подобна ситуация най-малко единият от спорещите – като приемем, че единият или двамата претендират да са последователи на Христос – би трябвало да неутрализира враждебността на другия с любов, най-малкото е невраждебност. Твърде лесно е да видим злото, което вършат другите и да приписваме негативните си отношения на неоснователно гонение от страна на другите. Но Христос ни призовава да се вгледаме в нашето собствено аз и да видим, че ние – най-малкото в някои случаи – създаваме проблема. По ирония, нашите неприятели могат да бъдат именно тези, които могат да ни помогнат, по една или друга причина нека да обичаме неприятелите си.</w:t>
      </w:r>
    </w:p>
    <w:p>
      <w:pPr>
        <w:pStyle w:val="Normal"/>
        <w:rPr/>
      </w:pPr>
      <w:r>
        <w:rPr/>
      </w:r>
    </w:p>
    <w:p>
      <w:pPr>
        <w:pStyle w:val="SubSubtitle"/>
        <w:rPr/>
      </w:pPr>
      <w:r>
        <w:rPr/>
        <w:t>ПОЛЕЗНИ ЦИТАТИ ЗА ОБИЧАНЕТО НА НЕПРИЯТЕЛИТЕ НИ</w:t>
      </w:r>
    </w:p>
    <w:p>
      <w:pPr>
        <w:pStyle w:val="Normal"/>
        <w:rPr/>
      </w:pPr>
      <w:r>
        <w:rPr/>
        <w:t>“</w:t>
      </w:r>
      <w:r>
        <w:rPr/>
        <w:t>Думата, преведена като “любов” (в Матей 5:44) в оригинала означава “да приветстваш, да угощаваш, да бъдеш обичан, доволен... В Новия Завет обаче тя показва любовта на Бога към човека, и онази на човека към Бога (1 Йоаново 3-5) и щедрата любов и грижа, която се стреми към материалното и духовно благо на другите (1 Коринтяни 13). Когато Исус заповядва да обичаме неприятелите си, Той мисли на първо място за личните отношения и може би също за отношенията в малките групи. Такава любов е върховната проверка за характера на един вярващ човек” (</w:t>
      </w:r>
      <w:r>
        <w:rPr>
          <w:i/>
        </w:rPr>
        <w:t>Библия на тълкувателя</w:t>
      </w:r>
      <w:r>
        <w:rPr/>
        <w:t>, т. 7, стр. 303).</w:t>
      </w:r>
    </w:p>
    <w:p>
      <w:pPr>
        <w:pStyle w:val="Normal"/>
        <w:rPr/>
      </w:pPr>
      <w:r>
        <w:rPr/>
        <w:t>“</w:t>
      </w:r>
      <w:r>
        <w:rPr/>
        <w:t>Но любовта, в християнски смисъл, не означава емоции. Тя е състояние не на чувствата, но на волята; това състояние на волята, което ние имаме естествено по отношение на нас и трябва да се научим да го имаме по отношение на другите хора.”</w:t>
      </w:r>
    </w:p>
    <w:p>
      <w:pPr>
        <w:pStyle w:val="Normal"/>
        <w:rPr/>
      </w:pPr>
      <w:r>
        <w:rPr/>
        <w:t>“</w:t>
      </w:r>
      <w:r>
        <w:rPr/>
        <w:t xml:space="preserve">Аз посочих в главата за “Прощението”, че нашата любов към нас, не означава, че ние харесваме себе си. Това означава, че ние желаем нашето собствено добро. По същия начин християнската любов (или милосърдие) към нашите ближни, е твърде различно нещо от харесването или емоцията. Ние “харесваме” или сме “влюбени” в някои хора, а в други не. Важно е да разберем, че това естествено “харесване” не е нито грях, нито добродетел, също както вашето харесване или нехаресване на някоя храна не е грях или добродетел. Това е просто факт. Но, разбира се, онова, което ние правим във връзка с това е или грешно, или добродетелно!” (Ч. С. Левис, </w:t>
      </w:r>
      <w:r>
        <w:rPr>
          <w:i/>
        </w:rPr>
        <w:t>Просто християнство</w:t>
      </w:r>
      <w:r>
        <w:rPr/>
        <w:t>, стр. 113).</w:t>
      </w:r>
    </w:p>
    <w:p>
      <w:pPr>
        <w:pStyle w:val="Normal"/>
        <w:rPr/>
      </w:pPr>
      <w:r>
        <w:rPr/>
        <w:t>“</w:t>
      </w:r>
      <w:r>
        <w:rPr/>
        <w:t xml:space="preserve">Христос не се занимава тук с отвлечени неща. Да бъдеш като Отец, означава да обичаш неприятелите си, точно както Бог обича Своите неприятели. В края на краищата, не дава ли Той слънце и дъжд на лошите хора така, както дава на добрите? Всеки, дори и един бирник, може да обича своите приятели. Бог изисква свръхестествена любов към ВСИЧКИ хора. Точно както Отец обикна толкова света, че даде Своя Син да умре за хора, които бяха безбожни и бяха Негови врагове. Така християните трябва да обичат и онези, които се отнасят със злоба към тях. Това е основното, върховното в богоподобието!” (Джордж Р. Найт, </w:t>
      </w:r>
      <w:r>
        <w:rPr>
          <w:i/>
        </w:rPr>
        <w:t>Матей – Евангелието на царството</w:t>
      </w:r>
      <w:r>
        <w:rPr/>
        <w:t>, 1994 год., стр. 95).</w:t>
      </w:r>
    </w:p>
    <w:p>
      <w:pPr>
        <w:pStyle w:val="Normal"/>
        <w:rPr/>
      </w:pPr>
      <w:r>
        <w:rPr/>
      </w:r>
    </w:p>
    <w:p>
      <w:pPr>
        <w:pStyle w:val="SubSubtitle"/>
        <w:rPr/>
      </w:pPr>
      <w:r>
        <w:rPr/>
        <w:t>БИБЛИЯТА ЗА ОБИЧАНЕТО НА НЕПРИЯТЕЛИТЕ</w:t>
      </w:r>
    </w:p>
    <w:p>
      <w:pPr>
        <w:pStyle w:val="Normal"/>
        <w:rPr/>
      </w:pPr>
      <w:r>
        <w:rPr/>
        <w:t>Чули сте, че е било казано: “Обичай ближния си, а мрази неприятеля си! Но Аз ви казвам: Обичайте неприятелите си и молете се за тези, които ви гонят; за да бъдете чада на вашия Отец, Който е на небесата” (Матей 5:43-45).</w:t>
      </w:r>
    </w:p>
    <w:p>
      <w:pPr>
        <w:pStyle w:val="Normal"/>
        <w:rPr/>
      </w:pPr>
      <w:r>
        <w:rPr/>
        <w:t>“</w:t>
      </w:r>
      <w:r>
        <w:rPr/>
        <w:t>Никога не връщайте зло за зло; промишлявайте за това, което е добро за всичките човеци; ако е възможно, доколкото зависи от вас, живейте в мир с всичките човеци!” (Римляни 12:17, 18).</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Матей 18:15-17; Лука 6:27, 28; 23:34; 2 Тимотей 3:12; Евреем 12:14; 1 Йоаново 4:15-17.</w:t>
      </w:r>
    </w:p>
    <w:p>
      <w:pPr>
        <w:pStyle w:val="Normal"/>
        <w:rPr/>
      </w:pPr>
      <w:r>
        <w:rPr/>
        <w:t>1.</w:t>
        <w:tab/>
        <w:t>Когато един християнин има неприятели, дали това е защото върши правото или погрешното, или и двете заедно? При какви обстоятелства християните могат да бъдат мразени без основание?</w:t>
      </w:r>
    </w:p>
    <w:p>
      <w:pPr>
        <w:pStyle w:val="Normal"/>
        <w:rPr/>
      </w:pPr>
      <w:r>
        <w:rPr/>
        <w:t>2.</w:t>
        <w:tab/>
        <w:t>Как реагираше Исус на неприятелите Си? Дали някога отвърна на омразата, която изпитваха към Него? Ако е така, защо? Трябва ли някога да критикуваме остро нашите собствени неприятели?</w:t>
      </w:r>
    </w:p>
    <w:p>
      <w:pPr>
        <w:pStyle w:val="Normal"/>
        <w:rPr/>
      </w:pPr>
      <w:r>
        <w:rPr/>
        <w:t>3.</w:t>
        <w:tab/>
        <w:t>Исус беше третиран несправедливо много пъти в живота Си, но никога не претендираше за собствените Си права. Как това може да бъде образец за нас в нашето наситено с права общество? Какви обстоятелства могат да оправдаят защитата на нашите права? Разисквайте върху един християнски начин да се прави това.</w:t>
      </w:r>
    </w:p>
    <w:p>
      <w:pPr>
        <w:pStyle w:val="Normal"/>
        <w:rPr/>
      </w:pPr>
      <w:r>
        <w:rPr/>
        <w:t>4.</w:t>
        <w:tab/>
        <w:t>Да обичаме нашите неприятели, както изглежда е едно невъзможно изискване. Много невярващи са цитирали това като пример за невъзможността да водим един християнски живот. Как обичането на нашите неприятели може да стане една жива реалност в живота ни? Какво стои в нашия начин на изпълняване Исусовата заповед, за да постъпваме така?</w:t>
      </w:r>
    </w:p>
    <w:p>
      <w:pPr>
        <w:pStyle w:val="Normal"/>
        <w:rPr/>
      </w:pPr>
      <w:r>
        <w:rPr/>
        <w:t>5.</w:t>
        <w:tab/>
        <w:t>Римляните подтискаха юдеите и така, общо взето, те мразеха римляните. Но Исус ни учи, че трябва да обичаме нашите неприятели. Това не означава задължително, че ние се привързваме към онези, които вършат зло против нас. Вместо това то се отнася до акт на волята, при което ние желаем нашите неприятели да не бъдат наранени и дори да действаме за техните интереси. Разисквайте, какво означава да действаме за интересите на нашите неприятели. (Помислете, как постъпваше Исус в това отношение).</w:t>
      </w:r>
    </w:p>
    <w:p>
      <w:pPr>
        <w:pStyle w:val="Normal"/>
        <w:rPr/>
      </w:pPr>
      <w:r>
        <w:rPr/>
        <w:t>6.</w:t>
        <w:tab/>
        <w:t>Много хора смятат, че е невъзможно да простят на някого, освен ако не е помолил за нашето прощение. Какво ни учи примерът на Исус за това?</w:t>
      </w:r>
    </w:p>
    <w:p>
      <w:pPr>
        <w:pStyle w:val="Normal"/>
        <w:rPr/>
      </w:pPr>
      <w:r>
        <w:rPr/>
      </w:r>
    </w:p>
    <w:p>
      <w:pPr>
        <w:pStyle w:val="Subtitle"/>
        <w:rPr/>
      </w:pPr>
      <w:r>
        <w:rPr/>
        <w:t>ЗА СВИДЕТЕЛСТВО</w:t>
      </w:r>
    </w:p>
    <w:p>
      <w:pPr>
        <w:pStyle w:val="Normal"/>
        <w:rPr/>
      </w:pPr>
      <w:r>
        <w:rPr/>
        <w:t>“</w:t>
      </w:r>
      <w:r>
        <w:rPr/>
        <w:t>Понеже кой като срещне неприятеля си, би го оставил да си отиде?” Тези думи бяха казани от Саул, след като Давид пощади живота му (1 Царе 24:19). Цар Саул беше неприятел на Давид. В пристъп на ревност и ярост Саул поиска да убие Давид. Но при един случай, когато Давид и неговите мъже се бяха скрили от враждебно настроения цар, Давид имаше възможността да убие Саул. Нищо неподозиращият Саул влезе в пещерата, където се криеха Давид и неговите мъже. Те го насърчаваха да си отмъсти, но Давид изпитваше състрадание и не можеше да си позволи да убие царя – Божия помазаник.</w:t>
      </w:r>
    </w:p>
    <w:p>
      <w:pPr>
        <w:pStyle w:val="Normal"/>
        <w:rPr/>
      </w:pPr>
      <w:r>
        <w:rPr/>
        <w:t>Дори като християни, има хора, с които не можем да се понасяме, може би по техен избор или по наш. И независимо дали ги наричаме неприятели, или не, те със сигурност не са наши приятели. Разисквайте върху Римляни 12:9-21 в светлината на въпросите. Как се държим с хора, които не желаят да се разбират с нас? Как можем да свидетелстваме на онези, които искат да бъдат наши неприятели? Как Исус илюстрира съвета в тези стихове и как можем да следваме примера Му в днешния свят?</w:t>
      </w:r>
    </w:p>
    <w:p>
      <w:pPr>
        <w:pStyle w:val="Normal"/>
        <w:rPr/>
      </w:pPr>
      <w:r>
        <w:rPr/>
        <w:t xml:space="preserve">Мнозинството в света живеят с правилото: Направи на другите, преди те да са ти направили! Като християни ние приемаме това като много изкривен превод н Матей 7:12 – “златното правило”... “като истинският стандарт на християнството” (Елън Уайт, </w:t>
      </w:r>
      <w:r>
        <w:rPr>
          <w:i/>
        </w:rPr>
        <w:t>Мисли от планината на блаженствата</w:t>
      </w:r>
      <w:r>
        <w:rPr/>
        <w:t>, стр. 136, 137). Как ни помага това правило да разберем, какво означава да обичаме нашите неприятели?</w:t>
      </w:r>
    </w:p>
    <w:p>
      <w:pPr>
        <w:pStyle w:val="Normal"/>
        <w:rPr/>
      </w:pPr>
      <w:r>
        <w:rPr/>
      </w:r>
    </w:p>
    <w:p>
      <w:pPr>
        <w:pStyle w:val="Subtitle"/>
        <w:rPr/>
      </w:pPr>
      <w:r>
        <w:rPr/>
        <w:t>ВЪПРОСИ ЗА РАЗИСКВАНЕ</w:t>
      </w:r>
    </w:p>
    <w:p>
      <w:pPr>
        <w:pStyle w:val="Normal"/>
        <w:rPr/>
      </w:pPr>
      <w:r>
        <w:rPr/>
        <w:t>1.</w:t>
        <w:tab/>
        <w:t>Дуайт Нелсън пише: “Помня приятеля си Франк Джаксън, който ми прошепна преди да умре: “Дуайт, онова, от което се нуждаем най-много, е простата вест на Исус. Старата поговорка още е валидна.” “Онова, което е от значение в края, не е какво знаете, но Кого познавате” (</w:t>
      </w:r>
      <w:r>
        <w:rPr>
          <w:i/>
        </w:rPr>
        <w:t>Светата Библия – едно ръководство за следващото столетие</w:t>
      </w:r>
      <w:r>
        <w:rPr/>
        <w:t>, 1996 год., стр. 3, 4). Как вашето отваряне на вратата за хора, които искат да познаят Исус като Приятел и Лекар и да познаят вас като брат или сестра в Него, ви помага да бъдете по-скоро приятел, отколкото неприятел?</w:t>
      </w:r>
    </w:p>
    <w:p>
      <w:pPr>
        <w:pStyle w:val="Normal"/>
        <w:rPr/>
      </w:pPr>
      <w:r>
        <w:rPr/>
        <w:t>2.</w:t>
        <w:tab/>
        <w:t>Каква светлина разпръсват Римляни 7:18; 8:13, 26-28 и Исая 42:6 върху борбата на християнина да прости на неприятелите си?</w:t>
      </w:r>
    </w:p>
    <w:p>
      <w:pPr>
        <w:pStyle w:val="Normal"/>
        <w:rPr/>
      </w:pPr>
      <w:r>
        <w:rPr/>
        <w:t>3.</w:t>
        <w:tab/>
        <w:t>Кога ще дойде време, когато християни няма да бъдат достигнати от неприятели?</w:t>
      </w:r>
    </w:p>
    <w:p>
      <w:pPr>
        <w:pStyle w:val="Normal"/>
        <w:rPr/>
      </w:pPr>
      <w:r>
        <w:rPr/>
        <w:t>4.</w:t>
        <w:tab/>
        <w:t>В светлината на темата за прощението на нашите врагове, как са в хармония текстовете в Яков 4:4; Матей 6:44; 28:10, 19?</w:t>
      </w:r>
    </w:p>
    <w:p>
      <w:pPr>
        <w:pStyle w:val="Normal"/>
        <w:rPr/>
      </w:pPr>
      <w:r>
        <w:rPr/>
        <w:t>5.</w:t>
        <w:tab/>
        <w:t>Защо Божието прощение не ни поставя на духовно “Лесна улица”? По-лесни или по-трудни са изпитанията поради Божието прощение? Прощението начало ли е или край на борбите в живота? Обяснете отговора си.</w:t>
      </w:r>
    </w:p>
    <w:p>
      <w:pPr>
        <w:pStyle w:val="Normal"/>
        <w:rPr/>
      </w:pPr>
      <w:r>
        <w:rPr/>
        <w:t>6.</w:t>
        <w:tab/>
        <w:t>Калил Гибран пише: “Ако искате да познаете Бога, тогава не отгатвайте гатанки. По-скоро се огледайте наоколо и ще Го видите да си играе с вашите деца” (</w:t>
      </w:r>
      <w:r>
        <w:rPr>
          <w:i/>
        </w:rPr>
        <w:t>Светилището на Духа</w:t>
      </w:r>
      <w:r>
        <w:rPr/>
        <w:t>, ст. 54). А можете ли да Го видите да си играе и с децата на вашите неприятели? Можете ли да Го видите да си играе със Своите деца, които са ваши неприятели? Как може тази семейна картина да ви помогне да схванете отношението, което Той би искал да развиете с вашите неприятели.</w:t>
      </w:r>
      <w:r>
        <w:br w:type="page"/>
      </w:r>
    </w:p>
    <w:p>
      <w:pPr>
        <w:pStyle w:val="PreTitle"/>
        <w:rPr/>
      </w:pPr>
      <w:r>
        <w:rPr/>
        <w:t>УЧИТЕЛСКИ УРОК 11</w:t>
        <w:tab/>
        <w:t>4 – 10 септември 2004 година</w:t>
      </w:r>
    </w:p>
    <w:p>
      <w:pPr>
        <w:pStyle w:val="Normal"/>
        <w:rPr/>
      </w:pPr>
      <w:r>
        <w:rPr/>
      </w:r>
    </w:p>
    <w:p>
      <w:pPr>
        <w:pStyle w:val="Heading"/>
        <w:rPr/>
      </w:pPr>
      <w:r>
        <w:rPr/>
        <w:t>БРАТЯ И СЕСТРИ ВЪВ ВЯРАТА</w:t>
      </w:r>
    </w:p>
    <w:p>
      <w:pPr>
        <w:pStyle w:val="Normal"/>
        <w:rPr/>
      </w:pPr>
      <w:r>
        <w:rPr/>
      </w:r>
    </w:p>
    <w:p>
      <w:pPr>
        <w:pStyle w:val="KeyText"/>
        <w:rPr/>
      </w:pPr>
      <w:r>
        <w:rPr/>
        <w:t>Текст за запаметяване: Галатяни 6:10</w:t>
      </w:r>
    </w:p>
    <w:p>
      <w:pPr>
        <w:pStyle w:val="Normal"/>
        <w:rPr/>
      </w:pPr>
      <w:r>
        <w:rPr/>
      </w:r>
    </w:p>
    <w:p>
      <w:pPr>
        <w:pStyle w:val="Subtitle"/>
        <w:rPr/>
      </w:pPr>
      <w:r>
        <w:rPr/>
        <w:t>ЦЕЛ</w:t>
      </w:r>
    </w:p>
    <w:p>
      <w:pPr>
        <w:pStyle w:val="Normal"/>
        <w:rPr/>
      </w:pPr>
      <w:r>
        <w:rPr/>
        <w:t>1.</w:t>
        <w:tab/>
        <w:t>Да разберем факта, че единството може да се намери само в Исус Христос.</w:t>
      </w:r>
    </w:p>
    <w:p>
      <w:pPr>
        <w:pStyle w:val="Normal"/>
        <w:rPr/>
      </w:pPr>
      <w:r>
        <w:rPr/>
        <w:t>2.</w:t>
        <w:tab/>
        <w:t>Да разберем, че дори братя и сестри във вярата, за съжаление, са не винаги братски и сестрински настроени.</w:t>
      </w:r>
    </w:p>
    <w:p>
      <w:pPr>
        <w:pStyle w:val="Normal"/>
        <w:rPr/>
      </w:pPr>
      <w:r>
        <w:rPr/>
      </w:r>
    </w:p>
    <w:p>
      <w:pPr>
        <w:pStyle w:val="Subtitle"/>
        <w:rPr/>
      </w:pPr>
      <w:r>
        <w:rPr/>
        <w:t>ПЛАН</w:t>
      </w:r>
    </w:p>
    <w:p>
      <w:pPr>
        <w:pStyle w:val="SubSubtitle"/>
        <w:rPr/>
      </w:pPr>
      <w:r>
        <w:rPr/>
        <w:t>РАЗЛИЧНИ, НО ЕДНО</w:t>
      </w:r>
    </w:p>
    <w:p>
      <w:pPr>
        <w:pStyle w:val="Normal"/>
        <w:rPr/>
      </w:pPr>
      <w:r>
        <w:rPr/>
        <w:t>А.</w:t>
        <w:tab/>
        <w:t>С църковно присъствие в над 200 страни и още увеличаващи се, единството е едно глобално предизвикателство.</w:t>
      </w:r>
    </w:p>
    <w:p>
      <w:pPr>
        <w:pStyle w:val="Normal"/>
        <w:rPr/>
      </w:pPr>
      <w:r>
        <w:rPr/>
        <w:t>Б.</w:t>
        <w:tab/>
        <w:t>Павел сравнява църквата с човешкото тяло.. Няма значение, колко е малък, но всеки член от Христовото тяло има своята функция и работа за вършене.</w:t>
      </w:r>
    </w:p>
    <w:p>
      <w:pPr>
        <w:pStyle w:val="Normal"/>
        <w:rPr/>
      </w:pPr>
      <w:r>
        <w:rPr/>
        <w:t>В.</w:t>
        <w:tab/>
        <w:t>За да избегнем разделение в доктринални различия, борби за власт и етническо напрежение, ние трябва смирено да се подчиним на Бога и да търсим Божествена мъдрост да ръководи нашите думи и дела.</w:t>
      </w:r>
    </w:p>
    <w:p>
      <w:pPr>
        <w:pStyle w:val="Normal"/>
        <w:rPr/>
      </w:pPr>
      <w:r>
        <w:rPr/>
      </w:r>
    </w:p>
    <w:p>
      <w:pPr>
        <w:pStyle w:val="SubSubtitle"/>
        <w:rPr/>
      </w:pPr>
      <w:r>
        <w:rPr/>
        <w:t>ПЪРВО, БЪДИ СЛУГА!</w:t>
      </w:r>
    </w:p>
    <w:p>
      <w:pPr>
        <w:pStyle w:val="Normal"/>
        <w:rPr/>
      </w:pPr>
      <w:r>
        <w:rPr/>
        <w:t>А.</w:t>
        <w:tab/>
        <w:t>Исус дойде да послужи като служител на падналото човечество.</w:t>
      </w:r>
    </w:p>
    <w:p>
      <w:pPr>
        <w:pStyle w:val="Normal"/>
        <w:rPr/>
      </w:pPr>
      <w:r>
        <w:rPr/>
        <w:t>Б.</w:t>
        <w:tab/>
        <w:t>Майката на Йоан и Яков желаеше най-доброто положение в небето за синовете си.</w:t>
      </w:r>
    </w:p>
    <w:p>
      <w:pPr>
        <w:pStyle w:val="Normal"/>
        <w:rPr/>
      </w:pPr>
      <w:r>
        <w:rPr/>
        <w:t>В.</w:t>
        <w:tab/>
        <w:t>Нейните синове жадуваха за власт и престиж в небето.</w:t>
      </w:r>
    </w:p>
    <w:p>
      <w:pPr>
        <w:pStyle w:val="Normal"/>
        <w:rPr/>
      </w:pPr>
      <w:r>
        <w:rPr/>
      </w:r>
    </w:p>
    <w:p>
      <w:pPr>
        <w:pStyle w:val="SubSubtitle"/>
        <w:rPr/>
      </w:pPr>
      <w:r>
        <w:rPr/>
        <w:t>ТРУДЕН НАРОД</w:t>
      </w:r>
    </w:p>
    <w:p>
      <w:pPr>
        <w:pStyle w:val="Normal"/>
        <w:rPr/>
      </w:pPr>
      <w:r>
        <w:rPr/>
        <w:t>А.</w:t>
        <w:tab/>
        <w:t>За да се пази човек от това да не бъде част от проблема в църковното семейство, трябва да се стреми да бъде част от решението.</w:t>
      </w:r>
    </w:p>
    <w:p>
      <w:pPr>
        <w:pStyle w:val="Normal"/>
        <w:rPr/>
      </w:pPr>
      <w:r>
        <w:rPr/>
        <w:t>Б.</w:t>
        <w:tab/>
        <w:t>Юда Искариотски беше предател и една трудна личност, но Исус го обикна като брат.</w:t>
      </w:r>
    </w:p>
    <w:p>
      <w:pPr>
        <w:pStyle w:val="Normal"/>
        <w:rPr/>
      </w:pPr>
      <w:r>
        <w:rPr/>
      </w:r>
    </w:p>
    <w:p>
      <w:pPr>
        <w:pStyle w:val="Subtitle"/>
        <w:rPr/>
      </w:pPr>
      <w:r>
        <w:rPr/>
        <w:t>РЕЗЮМЕ</w:t>
      </w:r>
    </w:p>
    <w:p>
      <w:pPr>
        <w:pStyle w:val="Normal"/>
        <w:rPr/>
      </w:pPr>
      <w:r>
        <w:rPr/>
        <w:t>Колелото на един велосипед е една прекрасна илюстрация за единството. Спиците на колелото се приближават все повече една до друга, докато стигнат до центъра. И така, ако ние,със всичките си различия и индивидуалност бихме оставили границите на нашето християнство и се приближим до Исус, центърът на нашата радост, ние ще открием, че ставаме все по-близки помежду си.</w:t>
      </w:r>
    </w:p>
    <w:p>
      <w:pPr>
        <w:pStyle w:val="Normal"/>
        <w:rPr/>
      </w:pPr>
      <w:r>
        <w:rPr/>
      </w:r>
    </w:p>
    <w:p>
      <w:pPr>
        <w:pStyle w:val="Subtitle"/>
        <w:rPr/>
      </w:pPr>
      <w:r>
        <w:rPr/>
        <w:t>КОМЕНТАР</w:t>
      </w:r>
    </w:p>
    <w:p>
      <w:pPr>
        <w:pStyle w:val="SubSubtitle"/>
        <w:rPr/>
      </w:pPr>
      <w:r>
        <w:rPr/>
        <w:t>ЕДИНСТВО И ЕДНООБРАЗИЕ</w:t>
      </w:r>
    </w:p>
    <w:p>
      <w:pPr>
        <w:pStyle w:val="Normal"/>
        <w:rPr/>
      </w:pPr>
      <w:r>
        <w:rPr/>
        <w:t>Днес е обичайно в християнските кръгове да се прави разлика между единство и еднообразие. Може би единството може да се опише като общи цели и мисия, и до известна степен, една споделена сърцевина на вяра, макар че е въпрос от кои вярвания се състои тази сърцевина и как тези вярвания могат да се оформят като проблем за спорове.</w:t>
      </w:r>
    </w:p>
    <w:p>
      <w:pPr>
        <w:pStyle w:val="Normal"/>
        <w:rPr/>
      </w:pPr>
      <w:r>
        <w:rPr/>
        <w:t>Еднообразието, от друга страна, е обикновено дефинирано като съобразяване с една външна серия от признаци, които ясно сочат на един вярващ, че е всред свои хора. Примери за това може да включват известен вид музика, изпълнявана от известен вид инструменти, за предпочитане вземана от един сборник от песни, който лесно се идентифицира дори през лингвистични граници.</w:t>
      </w:r>
    </w:p>
    <w:p>
      <w:pPr>
        <w:pStyle w:val="Normal"/>
        <w:rPr/>
      </w:pPr>
      <w:r>
        <w:rPr/>
        <w:t>Обикновено човек счита, че единството е Добро, а еднообразието – е Лошо. Случаят задължително не е такъв. Вярно е, че еднообразието може да стане средство за задържане на хора със смущаващи навици и обичаи да престъпват нечия зона на комфорт. Докато една такава подбуда е човешка и дори разбираема, ние трябва да се борим с нея, ако имаме сериозно отношение към занасянето на Евангелието до всички хора. Христовата църква не е клуб за хора с хобита. Но някое еднообразие в нещо може да бъде полезно. Относителното подобие на поклонението на адвентистите от седмия ден по земното кълбо е първостепенен фактор, за който може да се спори, в създаването на единство на мислене и мисия, което – най-често се надяват някои – характеризираше световната църква. Ние, в края на краищата сме хора и реагираме на външни знаци. По-лесно е да се чувства някой унифициран, ако изглежда такъв.</w:t>
      </w:r>
    </w:p>
    <w:p>
      <w:pPr>
        <w:pStyle w:val="Normal"/>
        <w:rPr/>
      </w:pPr>
      <w:r>
        <w:rPr/>
        <w:t>Има също практическо приложение на навиците, което може да изглежда своеволно. Например, някой може да приеме или да не приеме, че Библията на крал Яков е единственият сериозен превод. Но дали е така в случая или не, всеобщото използване на този превод – в английски говорещият свят във всеки случай – прави преподаването и запаметяването на Писанието по-лесни. Факт е, че ние живеем в един плуралистичен свят и в бъдеще църквата ще трябва да определи, колко от този плурализъм е съвместим със сърцевината на нейната вест и мисия. Как можем да разграничим различията, които са просто повърхностни и случайни от онези, които действително променят съдържанието на нашата вест.</w:t>
      </w:r>
    </w:p>
    <w:p>
      <w:pPr>
        <w:pStyle w:val="Normal"/>
        <w:rPr/>
      </w:pPr>
      <w:r>
        <w:rPr/>
      </w:r>
    </w:p>
    <w:p>
      <w:pPr>
        <w:pStyle w:val="SubSubtitle"/>
        <w:rPr/>
      </w:pPr>
      <w:r>
        <w:rPr/>
        <w:t>ПОЛЕЗНИ ЦИТАТИ ВЪРХУ ЕДИНСТВОТО И ЕДНООБРАЗИЕТО</w:t>
      </w:r>
    </w:p>
    <w:p>
      <w:pPr>
        <w:pStyle w:val="Normal"/>
        <w:rPr/>
      </w:pPr>
      <w:r>
        <w:rPr/>
        <w:t>“</w:t>
      </w:r>
      <w:r>
        <w:rPr/>
        <w:t>Може ли плурализмът в адвентната църква да бъде само едно благословение? Някои ще си представят един кюп за топене на метали, в който различните мнения се стопяват в еднообразие. Такава една перспектива едва ли може да направи плурализма благословение за църквата. Други, които приемат теологията и доктрината като абсолютно обективни истини, може да не приемат различията в тълкуванието...”</w:t>
      </w:r>
    </w:p>
    <w:p>
      <w:pPr>
        <w:pStyle w:val="Normal"/>
        <w:rPr/>
      </w:pPr>
      <w:r>
        <w:rPr/>
        <w:t>“</w:t>
      </w:r>
      <w:r>
        <w:rPr/>
        <w:t xml:space="preserve">От друга страна, ако ние желаем да гледаме на плурализма като на мозайка, в която различните перспективи заемат взаимодействаща позиция, разкривайки така една картина, която излага пълната реалност на Божията истина, плурализмът може да бъде една обогатяваща опитност на адвентизма” (Герхард ван Вик, </w:t>
      </w:r>
      <w:r>
        <w:rPr>
          <w:i/>
        </w:rPr>
        <w:t>Справяне с плурализма</w:t>
      </w:r>
      <w:r>
        <w:rPr/>
        <w:t>, т. 68, №3, март 1995 г.).</w:t>
      </w:r>
    </w:p>
    <w:p>
      <w:pPr>
        <w:pStyle w:val="Normal"/>
        <w:rPr/>
      </w:pPr>
      <w:r>
        <w:rPr/>
        <w:t>“</w:t>
      </w:r>
      <w:r>
        <w:rPr/>
        <w:t xml:space="preserve">Дали харесваме или не, съвременният адвентизъм представя едно растящо многообразие. Има разнообразие в стиловете на поклонение, в стандартите на поведение и дори във вярата... Мнозина имат чувството, че тази тенденция към по-голямо многообразие заплашва единство на църквата. Други, като мен, са щастливи от това развитие на нещата: хората с различна култура би трябвало да имат място да направят религията си привлекателна, подходяща да отговаря в тяхната ситуация. Само когато се случи това, църквата може наистина да стане тяхна... Разбира се, крайностите трябва, както обикновено, да се избягват. Налагането на един начин на действие и мислене на световната църква ще изисква един тоталитарен, моно културен метод, който е обречен на провал при надбягването на дълги разстояния. От друга страна, културното различие не трябва никога да се разбира от гледището на пълния релативизъм. Всички култури трябва да бъдат оценявани от Евангелието. Всички култури имат някои елементи, които могат да бъдат приети, но също и елементи, които трябва да бъдат отхвърлени! (Рейндър Бруинсма, </w:t>
      </w:r>
      <w:r>
        <w:rPr>
          <w:i/>
        </w:rPr>
        <w:t>Време е</w:t>
      </w:r>
      <w:r>
        <w:rPr/>
        <w:t>, 1997 год.).</w:t>
      </w:r>
    </w:p>
    <w:p>
      <w:pPr>
        <w:pStyle w:val="Normal"/>
        <w:rPr/>
      </w:pPr>
      <w:r>
        <w:rPr/>
        <w:t>“</w:t>
      </w:r>
      <w:r>
        <w:rPr/>
        <w:t>Живееща всред едно разнообразие от култури, времена и места, църквата може да изглежда коренно различна. Самата книга Откровение възхвалява Агнето, Което чрез кръвта “изкупи за Бога човеци от всяко племе, език, люде и народ” (Откровение 5:9). Всички обаче принадлежат към едно тяло, чието вътрешно единство се стреми и изисква външен израз при изповядването на същата вяра... и християнско поведение в една видима църква.” (</w:t>
      </w:r>
      <w:r>
        <w:rPr>
          <w:i/>
        </w:rPr>
        <w:t>Ръководство на адвентната теология</w:t>
      </w:r>
      <w:r>
        <w:rPr/>
        <w:t>, стр. 562).</w:t>
      </w:r>
    </w:p>
    <w:p>
      <w:pPr>
        <w:pStyle w:val="Normal"/>
        <w:rPr/>
      </w:pPr>
      <w:r>
        <w:rPr/>
      </w:r>
    </w:p>
    <w:p>
      <w:pPr>
        <w:pStyle w:val="SubSubtitle"/>
        <w:rPr/>
      </w:pPr>
      <w:r>
        <w:rPr/>
        <w:t>ЕДИНСТВО И ЕДНООБРАЗИЕ В БИБЛИЯТА</w:t>
      </w:r>
    </w:p>
    <w:p>
      <w:pPr>
        <w:pStyle w:val="Normal"/>
        <w:rPr/>
      </w:pPr>
      <w:r>
        <w:rPr/>
        <w:t>“</w:t>
      </w:r>
      <w:r>
        <w:rPr/>
        <w:t>Не съм вече на света, а тези са на света, и Аз идвам при Теб, Отче свети, опази в името Си тези, които си ми дал, за да бъдат едно, както сме Ние” (Йоан 17:11).</w:t>
      </w:r>
    </w:p>
    <w:p>
      <w:pPr>
        <w:pStyle w:val="Normal"/>
        <w:rPr/>
      </w:pPr>
      <w:r>
        <w:rPr/>
        <w:t>“</w:t>
      </w:r>
      <w:r>
        <w:rPr/>
        <w:t>И пеят нова песен, думайки: Достоен си да вземеш Книгата и да разпечаташ печатите й; защото си бил заклан и със Своята кръв си изкупил за Бога човеци от всяко племе, език, люде и народ” (Откровение 5:9).</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Матей 5:43-47; Йоан 13:14, 15; 1 Кориинтяни 12:12-27; Галатяни 3:7, 28; Юда 3, 4.</w:t>
      </w:r>
    </w:p>
    <w:p>
      <w:pPr>
        <w:pStyle w:val="Normal"/>
        <w:rPr/>
      </w:pPr>
      <w:r>
        <w:rPr/>
        <w:t>1.</w:t>
        <w:tab/>
        <w:t>Обикновено спорът в църквата е по-скоро разрушителен, отколкото градивен. Кога би било подходящо да спорим с църковни членове, или дори с водители.</w:t>
      </w:r>
    </w:p>
    <w:p>
      <w:pPr>
        <w:pStyle w:val="Normal"/>
        <w:rPr/>
      </w:pPr>
      <w:r>
        <w:rPr/>
        <w:t>2.</w:t>
        <w:tab/>
        <w:t>Означава ли фактът, че църковни членове имат различни възгледи и цели, че индивидуалността е табу? Каква насока ни дава Библията относно поведението, което би трябвало да имаме към различията всред членовете и справянето с тях?</w:t>
      </w:r>
    </w:p>
    <w:p>
      <w:pPr>
        <w:pStyle w:val="Normal"/>
        <w:rPr/>
      </w:pPr>
      <w:r>
        <w:rPr/>
        <w:t>3.</w:t>
        <w:tab/>
        <w:t>В 1 Коринтяни 12:12-27 Павел заявява, че както тялото е едно цяло, съставено от различни части, така е и църквата. Помолете членовете на групата да споделят, коя част от тялото мислят че са и защо. (Например, като учител на групата, вие можете да мислите, че сте уста, защото се радвате да преподавате). После, помолете всеки член да избере друга личност от групата и да каже, например: “Дженифър, радваме се, че ти си уста, защото аз се нуждая от добър учител, който да ми помогне да разбирам Библията.”</w:t>
      </w:r>
    </w:p>
    <w:p>
      <w:pPr>
        <w:pStyle w:val="Normal"/>
        <w:rPr/>
      </w:pPr>
      <w:r>
        <w:rPr/>
        <w:t>4.</w:t>
        <w:tab/>
        <w:t>Вътре в църквата и вън от нея обикновено се счита за добро нещо да се празнуват културни и етнически различия. Но най-ужасните спорове възникват именно от тези неща. Как можем да държим такива конфликти вън от църквата, докато честваме такива различия?</w:t>
      </w:r>
    </w:p>
    <w:p>
      <w:pPr>
        <w:pStyle w:val="Normal"/>
        <w:rPr/>
      </w:pPr>
      <w:r>
        <w:rPr/>
        <w:t>5.</w:t>
        <w:tab/>
        <w:t>Христовият пример е укор срещу споровете, в които се вплитаме. Тогава, защо още има спорове в църквата? Как могат църковните водачи на всички нива да упражняват власт, без да злоупотребяват с нея?</w:t>
      </w:r>
    </w:p>
    <w:p>
      <w:pPr>
        <w:pStyle w:val="Normal"/>
        <w:rPr/>
      </w:pPr>
      <w:r>
        <w:rPr/>
        <w:t>6.</w:t>
        <w:tab/>
        <w:t>Ние всички трябва да се занимаваме с трудни хора в църквата през едно или друго време. Какво могат да ни научат такива хора за нас самите и за връзката ни с Бога?</w:t>
      </w:r>
    </w:p>
    <w:p>
      <w:pPr>
        <w:pStyle w:val="Normal"/>
        <w:rPr/>
      </w:pPr>
      <w:r>
        <w:rPr/>
      </w:r>
    </w:p>
    <w:p>
      <w:pPr>
        <w:pStyle w:val="Subtitle"/>
        <w:rPr/>
      </w:pPr>
      <w:r>
        <w:rPr/>
        <w:t>ЗА СВИДЕТЕЛСТВО</w:t>
      </w:r>
    </w:p>
    <w:p>
      <w:pPr>
        <w:pStyle w:val="Normal"/>
        <w:rPr/>
      </w:pPr>
      <w:r>
        <w:rPr/>
        <w:t>Църквата е място за грешници. Но тя не е място за борба. Няма извинение за липсата на любов в Божия дом. Когато хората посещават нашите църкви, те би трябвало да видят нещо различно в нас. Това различно нещо трябва да бъде единството. Ние не можем да им бъдем верни свидетели, ако съществува дисхармония всред нас. Ние не можем винаги да се съгласяваме, но трябва да правим това по Христоподобен начин.</w:t>
      </w:r>
    </w:p>
    <w:p>
      <w:pPr>
        <w:pStyle w:val="Normal"/>
        <w:rPr/>
      </w:pPr>
      <w:r>
        <w:rPr/>
        <w:t>Исус показа на учениците Си, че в царството Му няма място за спорове. Яков и Йоан поискаха да седнат до престола на Христос, единият от ляво, а другият от дясно. Когато другите ученици чуха тяхната молба, те се ядосаха на двамата братя. Но Исус увери учениците, че в царството Му никой няма да бъде над другия. Всички са призовани да служат, както сам Исус дойде да служи (виж Марко 10:35-45).</w:t>
      </w:r>
    </w:p>
    <w:p>
      <w:pPr>
        <w:pStyle w:val="Normal"/>
        <w:rPr/>
      </w:pPr>
      <w:r>
        <w:rPr/>
        <w:t>1 Коринтяни 10:24 ни казва да поставяме интересите на другите над нашите собствени. Разисквайте с членовете на групата си, как може да се приложи този съвет към специални ситуации в църквата. Как може следването на този съвет да спре тези разногласия преди още те са започнали? Разисквайте, как една църква, в която всеки член настоява на своето, е едно негативно свидетелство. Нашата роля като Божий народ е не да бъдем хранени, а да храним. Ние трябва да бъдем източник на сила за другите църковни членове и за нашата църква. Когато всички възприемем този вид дейност, посетители и членове ще намерят в нашите църкви място за убежище, едно семейство, изпълнено с любяща грижа.</w:t>
      </w:r>
    </w:p>
    <w:p>
      <w:pPr>
        <w:pStyle w:val="Normal"/>
        <w:rPr/>
      </w:pPr>
      <w:r>
        <w:rPr/>
      </w:r>
    </w:p>
    <w:p>
      <w:pPr>
        <w:pStyle w:val="Subtitle"/>
        <w:rPr/>
      </w:pPr>
      <w:r>
        <w:rPr/>
        <w:t>ВЪПРОСИ ЗА РАЗИСКВАНЕ</w:t>
      </w:r>
    </w:p>
    <w:p>
      <w:pPr>
        <w:pStyle w:val="Normal"/>
        <w:rPr/>
      </w:pPr>
      <w:r>
        <w:rPr/>
        <w:t>Един човек имал много лоша репутация, затова че бил несериозен, егоист и непочтен в социалните и професионалните си взаимоотношения. Поради това той замислил план да стане герой. Той фалшифицирал случки между себе си и хора от друга култура. Когато по-слабите хора от тази култура му отговаряли с търпение, докато ги ругаел, той докладвал, че те отговаряли грубо. Когато те с основание търсели намесата на властта, той казвал, че персоналът му се отнасял несправедливо и грубо. Възползвайки се от предубежденията на своето общество човекът защитавал себе си за сметка на хората, които били от другата култура. Каква трябва да бъде основата на взаимоотношенията всред Божието семейство? 2 Петрово 1:5-10; 3:17, 18 предлага някои съвети и виждания.</w:t>
      </w:r>
    </w:p>
    <w:p>
      <w:pPr>
        <w:pStyle w:val="Normal"/>
        <w:rPr/>
      </w:pPr>
      <w:r>
        <w:rPr/>
        <w:t>1.</w:t>
        <w:tab/>
        <w:t>Кои са някои от библейските образи, за които си спомняме във връзка с начина, по който са използвали влиянието си? (Вижте Битие 37-47; Числа 12; Даниил 3; Исус Навин 7; Матей 25; Лука 15). Кои принципи можем да научим от тяхното положение, което може да ни ръководи в начина ни да влияем на другите?</w:t>
      </w:r>
    </w:p>
    <w:p>
      <w:pPr>
        <w:pStyle w:val="Normal"/>
        <w:rPr/>
      </w:pPr>
      <w:r>
        <w:rPr/>
        <w:t>2.</w:t>
        <w:tab/>
        <w:t>Внушава ли ни Галатяни 6:10, че християните би трябвало да правят разлика при хора, които не са техни братя и сестри в Христа? Обяснете отговора си.</w:t>
      </w:r>
    </w:p>
    <w:p>
      <w:pPr>
        <w:pStyle w:val="Normal"/>
        <w:rPr/>
      </w:pPr>
      <w:r>
        <w:rPr/>
        <w:t>3.</w:t>
        <w:tab/>
        <w:t xml:space="preserve">Кои са думите на Павел към вярващите, които искат да издигнат бариери между братя и сестри в църквата? Виж 1 Коринтяни 1:10. Защо се създават бариери всред вярващите? </w:t>
      </w:r>
    </w:p>
    <w:p>
      <w:pPr>
        <w:pStyle w:val="Normal"/>
        <w:rPr/>
      </w:pPr>
      <w:r>
        <w:rPr/>
        <w:t>4.</w:t>
        <w:tab/>
        <w:t>Какви качества на положителни семейни отношения са разкрити в отношенията между Давид и Йонатан; Даниил, Седрах, Мисах и Авденаго; Рут и Ноемин?</w:t>
      </w:r>
    </w:p>
    <w:p>
      <w:pPr>
        <w:pStyle w:val="Normal"/>
        <w:rPr/>
      </w:pPr>
      <w:r>
        <w:rPr/>
        <w:t>5.</w:t>
        <w:tab/>
        <w:t>Казват, че Бог няма внуци. Имат ли християните духовни братовчеди? Обяснете отговора си. Какво е значението на думите “братя” и “сестри”, което може да помогне на християните да установят граници в отношенията си един с друг, но да не станат недостъпни или сноби?</w:t>
      </w:r>
      <w:r>
        <w:br w:type="page"/>
      </w:r>
    </w:p>
    <w:p>
      <w:pPr>
        <w:pStyle w:val="PreTitle"/>
        <w:rPr/>
      </w:pPr>
      <w:r>
        <w:rPr/>
        <w:t>УЧИТЕЛСКИ УРОК 12</w:t>
        <w:tab/>
        <w:t>11 – 17 септември 2004 година</w:t>
      </w:r>
    </w:p>
    <w:p>
      <w:pPr>
        <w:pStyle w:val="Normal"/>
        <w:rPr/>
      </w:pPr>
      <w:r>
        <w:rPr/>
      </w:r>
    </w:p>
    <w:p>
      <w:pPr>
        <w:pStyle w:val="Heading"/>
        <w:rPr/>
      </w:pPr>
      <w:r>
        <w:rPr/>
        <w:t>ПОДКРЕПЯНЕ НА НАШИТЕ ВОДАЧИ</w:t>
      </w:r>
    </w:p>
    <w:p>
      <w:pPr>
        <w:pStyle w:val="Normal"/>
        <w:rPr/>
      </w:pPr>
      <w:r>
        <w:rPr/>
      </w:r>
    </w:p>
    <w:p>
      <w:pPr>
        <w:pStyle w:val="KeyText"/>
        <w:rPr/>
      </w:pPr>
      <w:r>
        <w:rPr/>
        <w:t>Текст за запаметяване: Ефесяни 4:15</w:t>
      </w:r>
    </w:p>
    <w:p>
      <w:pPr>
        <w:pStyle w:val="Normal"/>
        <w:rPr/>
      </w:pPr>
      <w:r>
        <w:rPr/>
      </w:r>
    </w:p>
    <w:p>
      <w:pPr>
        <w:pStyle w:val="Subtitle"/>
        <w:rPr/>
      </w:pPr>
      <w:r>
        <w:rPr/>
        <w:t>ЦЕЛ</w:t>
      </w:r>
    </w:p>
    <w:p>
      <w:pPr>
        <w:pStyle w:val="Normal"/>
        <w:rPr/>
      </w:pPr>
      <w:r>
        <w:rPr/>
        <w:t>1.</w:t>
        <w:tab/>
        <w:t>Да установи, че Христос е върховният Водител на Своята църква.</w:t>
      </w:r>
    </w:p>
    <w:p>
      <w:pPr>
        <w:pStyle w:val="Normal"/>
        <w:rPr/>
      </w:pPr>
      <w:r>
        <w:rPr/>
        <w:t>2.</w:t>
        <w:tab/>
        <w:t>Да разбере, че Бог установи йерархията на водителите и членовете в Своята църква.</w:t>
      </w:r>
    </w:p>
    <w:p>
      <w:pPr>
        <w:pStyle w:val="Normal"/>
        <w:rPr/>
      </w:pPr>
      <w:r>
        <w:rPr/>
        <w:t>3.</w:t>
        <w:tab/>
        <w:t>На всеки Той даде различни роли и отговорности.</w:t>
      </w:r>
    </w:p>
    <w:p>
      <w:pPr>
        <w:pStyle w:val="Normal"/>
        <w:rPr/>
      </w:pPr>
      <w:r>
        <w:rPr/>
      </w:r>
    </w:p>
    <w:p>
      <w:pPr>
        <w:pStyle w:val="Subtitle"/>
        <w:rPr/>
      </w:pPr>
      <w:r>
        <w:rPr/>
        <w:t>ПЛАН</w:t>
      </w:r>
    </w:p>
    <w:p>
      <w:pPr>
        <w:pStyle w:val="SubSubtitle"/>
        <w:rPr/>
      </w:pPr>
      <w:r>
        <w:rPr/>
        <w:t>ЧЛЕНОВЕТЕ И ВОДИТЕЛИТЕ ИМАТ РАЗЛИЧНИ РОЛИ.</w:t>
      </w:r>
    </w:p>
    <w:p>
      <w:pPr>
        <w:pStyle w:val="Normal"/>
        <w:rPr/>
      </w:pPr>
      <w:r>
        <w:rPr/>
        <w:t>А.</w:t>
        <w:tab/>
        <w:t>В очите на Бога ние всички сме равни.</w:t>
      </w:r>
    </w:p>
    <w:p>
      <w:pPr>
        <w:pStyle w:val="Normal"/>
        <w:rPr/>
      </w:pPr>
      <w:r>
        <w:rPr/>
        <w:t>Б.</w:t>
        <w:tab/>
        <w:t>Ръкоположеният служител не стои над обикновения член по значение пред Господа.</w:t>
      </w:r>
    </w:p>
    <w:p>
      <w:pPr>
        <w:pStyle w:val="Normal"/>
        <w:rPr/>
      </w:pPr>
      <w:r>
        <w:rPr/>
        <w:t>В.</w:t>
        <w:tab/>
        <w:t>Бог е дал духовни дарби на Своята църква и всеки член има важен принос за нея.</w:t>
      </w:r>
    </w:p>
    <w:p>
      <w:pPr>
        <w:pStyle w:val="Normal"/>
        <w:rPr/>
      </w:pPr>
      <w:r>
        <w:rPr/>
        <w:t>Г.</w:t>
        <w:tab/>
        <w:t>Бог определи водачи за Своя народ.</w:t>
      </w:r>
    </w:p>
    <w:p>
      <w:pPr>
        <w:pStyle w:val="Normal"/>
        <w:rPr/>
      </w:pPr>
      <w:r>
        <w:rPr/>
      </w:r>
    </w:p>
    <w:p>
      <w:pPr>
        <w:pStyle w:val="SubSubtitle"/>
        <w:rPr/>
      </w:pPr>
      <w:r>
        <w:rPr/>
        <w:t>ПОДКРЕПЯЙТЕ ВАШИТЕ ВОДАЧИ</w:t>
      </w:r>
    </w:p>
    <w:p>
      <w:pPr>
        <w:pStyle w:val="Normal"/>
        <w:rPr/>
      </w:pPr>
      <w:r>
        <w:rPr/>
        <w:t>А.</w:t>
        <w:tab/>
        <w:t>Много верни библейски водачи не бяха съвършени.</w:t>
      </w:r>
    </w:p>
    <w:p>
      <w:pPr>
        <w:pStyle w:val="Normal"/>
        <w:rPr/>
      </w:pPr>
      <w:r>
        <w:rPr/>
        <w:t>Б.</w:t>
        <w:tab/>
        <w:t>Някои велики водачи допуснаха сериозни грешки.</w:t>
      </w:r>
    </w:p>
    <w:p>
      <w:pPr>
        <w:pStyle w:val="Normal"/>
        <w:rPr/>
      </w:pPr>
      <w:r>
        <w:rPr/>
        <w:t>В.</w:t>
        <w:tab/>
        <w:t>Наш свят дълг е да помагаме на нашите водители в тяхната служба.</w:t>
      </w:r>
    </w:p>
    <w:p>
      <w:pPr>
        <w:pStyle w:val="Normal"/>
        <w:rPr/>
      </w:pPr>
      <w:r>
        <w:rPr/>
        <w:t>Г.</w:t>
        <w:tab/>
        <w:t>Подкрепата има различни форми, като например: финансова, духовна (например под формата на молитва), душевна (като насърчаване) и т.н.</w:t>
      </w:r>
    </w:p>
    <w:p>
      <w:pPr>
        <w:pStyle w:val="Normal"/>
        <w:rPr/>
      </w:pPr>
      <w:r>
        <w:rPr/>
      </w:r>
    </w:p>
    <w:p>
      <w:pPr>
        <w:pStyle w:val="SubSubtitle"/>
        <w:rPr/>
      </w:pPr>
      <w:r>
        <w:rPr/>
        <w:t>ХРИСТОС НАШИЯТ ВОДИТЕЛ</w:t>
      </w:r>
    </w:p>
    <w:p>
      <w:pPr>
        <w:pStyle w:val="Normal"/>
        <w:rPr/>
      </w:pPr>
      <w:r>
        <w:rPr/>
        <w:t>А.</w:t>
        <w:tab/>
        <w:t>Църковната структура изисква хора за водачи на различни нива.</w:t>
      </w:r>
    </w:p>
    <w:p>
      <w:pPr>
        <w:pStyle w:val="Normal"/>
        <w:rPr/>
      </w:pPr>
      <w:r>
        <w:rPr/>
        <w:t>Б.</w:t>
        <w:tab/>
        <w:t>Като свидетели на Господ ние сме призовани да бъдем Негови посланици в света.</w:t>
      </w:r>
    </w:p>
    <w:p>
      <w:pPr>
        <w:pStyle w:val="Normal"/>
        <w:rPr/>
      </w:pPr>
      <w:r>
        <w:rPr/>
        <w:t>В.</w:t>
        <w:tab/>
        <w:t>Христос, Главата на църквата утвърждава нашето призвание и ни дава властта да изпълняваме Неговата воля.</w:t>
      </w:r>
    </w:p>
    <w:p>
      <w:pPr>
        <w:pStyle w:val="Normal"/>
        <w:rPr/>
      </w:pPr>
      <w:r>
        <w:rPr/>
      </w:r>
    </w:p>
    <w:p>
      <w:pPr>
        <w:pStyle w:val="Subtitle"/>
        <w:rPr/>
      </w:pPr>
      <w:r>
        <w:rPr/>
        <w:t>РЕЗЮМЕ</w:t>
      </w:r>
    </w:p>
    <w:p>
      <w:pPr>
        <w:pStyle w:val="Normal"/>
        <w:rPr/>
      </w:pPr>
      <w:r>
        <w:rPr/>
        <w:t>“</w:t>
      </w:r>
      <w:r>
        <w:rPr/>
        <w:t xml:space="preserve">Вместо да сътрудничим на Сатана, нека всеки се научи, какво означава да сътрудничим на Бога. В тези трудни времена Той има работа за вършене, която изисква кураж и вяра, които ще ни направят годни да се подкрепяме един друг. Всички трябва да застанат рамо до рамо, сърце до сърце като работници заедно с Бога” (Елън Уайт, </w:t>
      </w:r>
      <w:r>
        <w:rPr>
          <w:i/>
        </w:rPr>
        <w:t>Свидетелства към църквата</w:t>
      </w:r>
      <w:r>
        <w:rPr/>
        <w:t>, т. 7, стр. 184).</w:t>
      </w:r>
    </w:p>
    <w:p>
      <w:pPr>
        <w:pStyle w:val="Normal"/>
        <w:rPr/>
      </w:pPr>
      <w:r>
        <w:rPr/>
      </w:r>
    </w:p>
    <w:p>
      <w:pPr>
        <w:pStyle w:val="Subtitle"/>
        <w:rPr/>
      </w:pPr>
      <w:r>
        <w:rPr/>
        <w:t>КОМЕНТАР</w:t>
      </w:r>
    </w:p>
    <w:p>
      <w:pPr>
        <w:pStyle w:val="SubSubtitle"/>
        <w:rPr/>
      </w:pPr>
      <w:r>
        <w:rPr/>
        <w:t>ВОДИТЕЛИ И ЧЛЕНОВЕ НА ЦЪРКВАТА</w:t>
      </w:r>
    </w:p>
    <w:p>
      <w:pPr>
        <w:pStyle w:val="Normal"/>
        <w:rPr/>
      </w:pPr>
      <w:r>
        <w:rPr/>
        <w:t>Винаги е съществувало напрежение в християнството, в неговата вест относно равенството между всички християни и фактът, че то предписва също различни роли и функции за членовете си. Освен това, възможно е някой да гледа на тези роли и функции като на по-важни и по-висши в сравнение с други. Един пастор, разбира се, упражнява специален вид власт и опит, и много членове са склонни да гледат на него като на надарен с всяка мъдрост, добродетел и знание, докато се докаже обратното. Когато това почти неизбежно се случи, същите хора може да се разочароват от пастора или дори от църквата или от самото християнство. Даже всред службите, обикновено заемани от миряни, съществува подобно възприемана йерархия на достойнство. Предполага се, че старейшините стоят по-високо от дяконите и твърде често има голям “списък” от светски постижения – пари, власт, образование и пр. – които по-нататък се прибавят към тази представа в ума на мнозина. На по-старите, по-установените членове може да се гледа с по-голямо предпочитание, отколкото на новообърнатите и новоприетите, които не знаят, кога да стоят прави и кога да седнат, или как да намират песните в песнарката.</w:t>
      </w:r>
    </w:p>
    <w:p>
      <w:pPr>
        <w:pStyle w:val="Normal"/>
        <w:rPr/>
      </w:pPr>
      <w:r>
        <w:rPr/>
        <w:t>Обратно, Библията и истинското християнство нямат място за тези фалшиви ценности, които ни изглеждат толкова естествени. От една страна, християнството признава, че различните хора подхождат за различни служби въз основа на способности, темперамент и пр. Но всички тези са еднакво важни за функционирането на Божието царство на земята, което е църквата. Църковните водители не са поставени в тяхното положение, за да се чувстват по-важни и по-висшестоящи от другите, но за да ръководят църквата при изпълняването на нейната мисия. И разбира се, тази мисия не би могла да бъде изпълнена без онези, които държат светлината и се грижат отговорно за стадото. Истинските водители, като Христос, не се отдръпват да вършат мръсна и неприятна работа, ако изникне такъв случай. Също така, истинското християнство не се интересува, колко пари печелите или колко хора ви уважават в деловите среди. Това не е важно. Аз съм сигурен, че не съм първият, който забелязва, колко много старозаветни и новозаветни важни фигури ще бъдат считани като губещи и провалили се по който и да е уважаван човешки стандарт. Като хора, разбира се, нашите умове ще продължават да ни тикат към тези погрешни преценки; нашата работа е да позволим на Бога да ни върне към Своята реалност.</w:t>
      </w:r>
    </w:p>
    <w:p>
      <w:pPr>
        <w:pStyle w:val="Normal"/>
        <w:rPr/>
      </w:pPr>
      <w:r>
        <w:rPr/>
      </w:r>
    </w:p>
    <w:p>
      <w:pPr>
        <w:pStyle w:val="SubSubtitle"/>
        <w:rPr/>
      </w:pPr>
      <w:r>
        <w:rPr/>
        <w:t>ПОЛЕЗНИ ЦИТАТИ ЗА ВОДИТЕЛИТЕ И ЧЛЕНОВЕТЕ НА ЦЪРКВАТА</w:t>
      </w:r>
    </w:p>
    <w:p>
      <w:pPr>
        <w:pStyle w:val="Normal"/>
        <w:rPr/>
      </w:pPr>
      <w:r>
        <w:rPr/>
        <w:t>“</w:t>
      </w:r>
      <w:r>
        <w:rPr/>
        <w:t xml:space="preserve">Бог призовава всеки църковен член да постъпи в Неговата служба. Истината, която не се ЖИВЕЕ, която не се СПОДЕЛЯ с другите, губи своята животворна сила, своето изцеляващо свойство. Всеки трябва да се научи да работи и да стои на своето си място като такъв, който носи бреме. Всяко прибавяне към църквата би трябвало да бъде още едно средство за изпълняването на великия спасителен план. Цялата църква, действаща като едно цяло, сливайки се в съвършен съюз трябва да бъде едно живо, действащо мисионско средство, движено и контролирано от Светия Дух” (Елън Уайт, </w:t>
      </w:r>
      <w:r>
        <w:rPr>
          <w:i/>
        </w:rPr>
        <w:t>Свидетелства към църквата</w:t>
      </w:r>
      <w:r>
        <w:rPr/>
        <w:t>, т. 8, стр. 47).</w:t>
      </w:r>
    </w:p>
    <w:p>
      <w:pPr>
        <w:pStyle w:val="Normal"/>
        <w:rPr/>
      </w:pPr>
      <w:r>
        <w:rPr/>
        <w:t>“</w:t>
      </w:r>
      <w:r>
        <w:rPr/>
        <w:t xml:space="preserve">Не само чрез мъже с висши отговорни положения, не само чрез мъже, имащи положение в бордове и комитети; не само чрез мениджърите на нашите здравни и обществени институции, ще бъде извършена работата, която ще стане причина земята да се изпълни със знание за Господа”... Тази работа може да бъде доведена до край само от цялата църква, извършваща своята част под ръководството и силата на Христос” (Елън Уайт, </w:t>
      </w:r>
      <w:r>
        <w:rPr>
          <w:i/>
        </w:rPr>
        <w:t>Свидетелства към църквата</w:t>
      </w:r>
      <w:r>
        <w:rPr/>
        <w:t>, т. 8, стр. 47).</w:t>
      </w:r>
    </w:p>
    <w:p>
      <w:pPr>
        <w:pStyle w:val="Normal"/>
        <w:rPr/>
      </w:pPr>
      <w:r>
        <w:rPr/>
        <w:t>“</w:t>
      </w:r>
      <w:r>
        <w:rPr/>
        <w:t>По същия начин църквата на Исус Христос стои над всички различия на общественото положение; роби и свободни имат еднаква стойност в загадъчното единство на това Христово тяло. Малко е съмнително, както е било внушавано, че двете класи са били включени в членството на Коринтската църква. Това е нещо велико. Животът на църквата бива много обогатен от особения принос, който всеки член може да внесе в общността” (</w:t>
      </w:r>
      <w:r>
        <w:rPr>
          <w:i/>
        </w:rPr>
        <w:t>Библия на тълкувателя</w:t>
      </w:r>
      <w:r>
        <w:rPr/>
        <w:t>, том 10, стр. 158).</w:t>
      </w:r>
    </w:p>
    <w:p>
      <w:pPr>
        <w:pStyle w:val="Normal"/>
        <w:rPr/>
      </w:pPr>
      <w:r>
        <w:rPr/>
        <w:t>“</w:t>
      </w:r>
      <w:r>
        <w:rPr/>
        <w:t xml:space="preserve">Когато Исус изми нозете на учениците, Той показа, че християнското водителство е това на служител, а не на господар. Служене означава да бъдеш чувствителен към нуждите на хората. Следователно, в началото нямаше строги правила за църковно управление; то беше гъвкаво, според нуждите на обикновената църква. Нито имаше определена разлика между ръкоположени членове и миряни в църквата” (Ердмънс, </w:t>
      </w:r>
      <w:r>
        <w:rPr>
          <w:i/>
        </w:rPr>
        <w:t>Ръководство на християнската вяра</w:t>
      </w:r>
      <w:r>
        <w:rPr/>
        <w:t>, стр. 408).</w:t>
      </w:r>
    </w:p>
    <w:p>
      <w:pPr>
        <w:pStyle w:val="Normal"/>
        <w:rPr/>
      </w:pPr>
      <w:r>
        <w:rPr/>
      </w:r>
    </w:p>
    <w:p>
      <w:pPr>
        <w:pStyle w:val="SubSubtitle"/>
        <w:rPr/>
      </w:pPr>
      <w:r>
        <w:rPr/>
        <w:t>БИБЛИЯТА ЗА ВОДИТЕЛИТЕ И ЧЛЕНОВЕТЕ НА ЦЪРКВАТА</w:t>
      </w:r>
    </w:p>
    <w:p>
      <w:pPr>
        <w:pStyle w:val="Normal"/>
        <w:rPr/>
      </w:pPr>
      <w:r>
        <w:rPr/>
        <w:t>“</w:t>
      </w:r>
      <w:r>
        <w:rPr/>
        <w:t>Защото както тялото е едно, така има много части и всичките части на тялото, ако и да са много, пак са едно цяло, така е и Христос” (1 Коринтяни 12:12).</w:t>
      </w:r>
    </w:p>
    <w:p>
      <w:pPr>
        <w:pStyle w:val="Normal"/>
        <w:rPr/>
      </w:pPr>
      <w:r>
        <w:rPr/>
        <w:t>“</w:t>
      </w:r>
      <w:r>
        <w:rPr/>
        <w:t>И тъй, ако Аз Господ и Учител, ви умих нозете, то и вие сте длъжни един на друг да си миете нозете. Защото Аз ви дадох пример, да правите и вие, както Аз направих на вас” (Йоан 13:14, 15).</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Притчи 12:24; 13:17, 26; 18:13, 15, 17; 24:10; 27:21; Йоан 13:14-16; Деяния 6:1-7; 1 Коринтяни 8:1-13; Ефесяни 4:15, 16; 1 Тимотей 3:1-12.</w:t>
      </w:r>
    </w:p>
    <w:p>
      <w:pPr>
        <w:pStyle w:val="Normal"/>
        <w:rPr/>
      </w:pPr>
      <w:r>
        <w:rPr/>
        <w:t>1.</w:t>
        <w:tab/>
        <w:t>Хората са скептични относно техните лидери и не без основание. Неизбежно, тази тенденция се е разпространила и върху църквата. Какъв модел за водителство предлага Библията? Ако се следва този модел, как тази форма на водителство ще промени тенденцията към скептицизъм?</w:t>
      </w:r>
    </w:p>
    <w:p>
      <w:pPr>
        <w:pStyle w:val="Normal"/>
        <w:rPr/>
      </w:pPr>
      <w:r>
        <w:rPr/>
        <w:t>2.</w:t>
        <w:tab/>
        <w:t>Водителството в църквата наредено ли е от Бога? Ако ли е така, какво значение има това за църковните водители? И ако е така, означава ли, че църковните лидери са освободени от критика, освен от страна на някой, който всъщност е в лидерско положение в църквата? Кога би било необходимо миряни да питат за способността на един водач да бъде такъв и каква форма би трябвало да има едно такова запитване?</w:t>
      </w:r>
    </w:p>
    <w:p>
      <w:pPr>
        <w:pStyle w:val="Normal"/>
        <w:rPr/>
      </w:pPr>
      <w:r>
        <w:rPr/>
        <w:t>3.</w:t>
        <w:tab/>
        <w:t>Ако Бог е наредил църковното водачество, определил ли е правилната форма? Свободни ли сме да изберем например, дали църквата да е деноминационна или конгрегационна в своята организация?</w:t>
      </w:r>
    </w:p>
    <w:p>
      <w:pPr>
        <w:pStyle w:val="Normal"/>
        <w:rPr/>
      </w:pPr>
      <w:r>
        <w:rPr/>
        <w:t>4.</w:t>
        <w:tab/>
        <w:t>В църквата има взаимна връзка между водители и членската маса, което е основание нашите собствени отношения да са толкова важни. По какъв начин сме призовани като миряни да улесняваме работата на водителите?</w:t>
      </w:r>
    </w:p>
    <w:p>
      <w:pPr>
        <w:pStyle w:val="Normal"/>
        <w:rPr/>
      </w:pPr>
      <w:r>
        <w:rPr/>
        <w:t>5.</w:t>
        <w:tab/>
        <w:t>Водителството, ограничено ли е само до онези, които заемат официални или полуофициални служби в църковната организация? По какви начини бихме могли като миряни да се включим във водачеството или в църквата, или в ежедневния живот?</w:t>
      </w:r>
    </w:p>
    <w:p>
      <w:pPr>
        <w:pStyle w:val="Normal"/>
        <w:rPr/>
      </w:pPr>
      <w:r>
        <w:rPr/>
        <w:t>6.</w:t>
        <w:tab/>
        <w:t>Назовете качествата на добро водителство, въз основа на текстовете от Притчи, дадени в началото на индуктивно. Разисквайте, защо всяка характерна черта е важна. Разисквайте също, как Христос проявяваше тези черти и как можем ние също са ги проявяваме при изпълняването на отговорностите ни като водачи.</w:t>
      </w:r>
    </w:p>
    <w:p>
      <w:pPr>
        <w:pStyle w:val="Normal"/>
        <w:rPr/>
      </w:pPr>
      <w:r>
        <w:rPr/>
      </w:r>
    </w:p>
    <w:p>
      <w:pPr>
        <w:pStyle w:val="Subtitle"/>
        <w:rPr/>
      </w:pPr>
      <w:r>
        <w:rPr/>
        <w:t>ЗА СВИДЕТЕЛСТВО</w:t>
      </w:r>
    </w:p>
    <w:p>
      <w:pPr>
        <w:pStyle w:val="Normal"/>
        <w:rPr/>
      </w:pPr>
      <w:r>
        <w:rPr/>
        <w:t>Давид не беше само Израилев цар, той беше също и техен духовен водач. Но той посегна на жената на друг мъж. Тя забременя. После, за да скрие това, Давид трябваше да убие мъжа й (2 Царе 11 гл.). Как смятате е уважавал Израил такъв водач?</w:t>
      </w:r>
    </w:p>
    <w:p>
      <w:pPr>
        <w:pStyle w:val="Normal"/>
        <w:rPr/>
      </w:pPr>
      <w:r>
        <w:rPr/>
        <w:t>Всеки от нас може да стане жертва на греха, дори и нашите духовни водачи. Това е едно основание да не можем да гледаме на тях за спасение. Те могат само да сочат Онзи, Който може да спасява и това е Исус. И въпреки че духовните водачи са тук, за да ни водят, те също имат нужда от един Спасител. Те са грешници, които правят понякога явни грешки. Понеже те са способни да извършат грешки, ние трябва да сме готови да ги прегърнем и да им простим, когато паднат. В Ефесяни 4:2 ни се казва да ходим “със смирение и кротост, с дълготърпение, като си претърпявате един на друг с любов”. Да претърпяваме означава да бъдем толерантни или търпеливи към нещо или някого. Нашите духовни водачи се нуждаят от нашето претърпяване и разбиране, толкова, колкото и ние се нуждаем от техните. Те са наши братя и сестри в Христос и имат нужда да им се служи така, както те служат на другите. Помнете, че ние всички сме части на едно тяло, като всяка част има различна функция.. Тези, които заемат положение на водачи, се нуждаят от подкрепата на други църковни членове, така че в единство ние да бъдем светлина на света.</w:t>
      </w:r>
    </w:p>
    <w:p>
      <w:pPr>
        <w:pStyle w:val="Normal"/>
        <w:rPr/>
      </w:pPr>
      <w:r>
        <w:rPr/>
        <w:t>Помислете за водителите в местната ви църква. Помислете не само за пастирите и старейшините, но също и за дяконите и дяконесите, за съботно училищните учители и пр. Какви специални проблеми имат да срещат те във връзка с църковните си отговорности? Как можете да им свидетелствате и да ги насърчите да разчитат на Господа?</w:t>
      </w:r>
    </w:p>
    <w:p>
      <w:pPr>
        <w:pStyle w:val="Normal"/>
        <w:rPr/>
      </w:pPr>
      <w:r>
        <w:rPr/>
      </w:r>
    </w:p>
    <w:p>
      <w:pPr>
        <w:pStyle w:val="Subtitle"/>
        <w:rPr/>
      </w:pPr>
      <w:r>
        <w:rPr/>
        <w:t>ВЪПРОСИ ЗА РАЗИСКВАНЕ</w:t>
      </w:r>
    </w:p>
    <w:p>
      <w:pPr>
        <w:pStyle w:val="Normal"/>
        <w:rPr/>
      </w:pPr>
      <w:r>
        <w:rPr/>
        <w:t>“</w:t>
      </w:r>
      <w:r>
        <w:rPr/>
        <w:t>Атлантик мантли” предаде част от интервю, в което репортерът повдига въпроса за съревнованието между тенорите Хосе Карерас, Пласидо Доминго и Лучано Павароти. Класическият отговор на Доминго беше: “Не можете да бъдете съперници, когато заедно “правите” музика.”</w:t>
      </w:r>
    </w:p>
    <w:p>
      <w:pPr>
        <w:pStyle w:val="Normal"/>
        <w:rPr/>
      </w:pPr>
      <w:r>
        <w:rPr/>
        <w:t>Как възгледът на Пласидо Доминго може да помогне да се подобрят взаимоотношенията между църковните водачи? Също и отношенията на миряните с църковните водачи? Както и отношенията на църковните водачи към миряните?</w:t>
      </w:r>
    </w:p>
    <w:p>
      <w:pPr>
        <w:pStyle w:val="Normal"/>
        <w:rPr/>
      </w:pPr>
      <w:r>
        <w:rPr/>
        <w:t>1.</w:t>
        <w:tab/>
        <w:t>Много църковни членове поддържат идеята, че църковните водачи би трябвало да могат да имат по-висока степен на духовна зрялост отколкото миряните. Основава ли се на Библията това разбиране? Обяснете отговора си.</w:t>
      </w:r>
    </w:p>
    <w:p>
      <w:pPr>
        <w:pStyle w:val="Normal"/>
        <w:rPr/>
      </w:pPr>
      <w:r>
        <w:rPr/>
        <w:t>2.</w:t>
        <w:tab/>
        <w:t>Как може Исая 35:3 да се отнася едновременно за миряни и водители?</w:t>
      </w:r>
    </w:p>
    <w:p>
      <w:pPr>
        <w:pStyle w:val="Normal"/>
        <w:rPr/>
      </w:pPr>
      <w:r>
        <w:rPr/>
        <w:t>3.</w:t>
        <w:tab/>
        <w:t>Исус използваше гръцката дума “параклет”, когато говореше за Светия Дух като за Помощник (Йоан 14:16). Този термин се позовава на гръцката военна практика да се сражават по двама, така че единият войник да може да защитава гърба на другия и обратно, т.е. взаимно да си защитават гърбовете. Разисквайте, как тази практика е валидна за взаимоотношенията между миряни и водители.</w:t>
      </w:r>
    </w:p>
    <w:p>
      <w:pPr>
        <w:pStyle w:val="Normal"/>
        <w:rPr/>
      </w:pPr>
      <w:r>
        <w:rPr/>
        <w:t>4.</w:t>
        <w:tab/>
        <w:t>Как могат миряни и водачи да установят граници, които да предпазят двете групи от създаване на отношения, които всъщност могат да засилят слабостите и грешките на всяка група?</w:t>
      </w:r>
    </w:p>
    <w:p>
      <w:pPr>
        <w:pStyle w:val="Normal"/>
        <w:rPr/>
      </w:pPr>
      <w:r>
        <w:rPr/>
        <w:t>5.</w:t>
        <w:tab/>
        <w:t>Разгледайте в групата си отношенията между цар Давид и Йоав (2 Царе 3; 3 Царе 2:5, 6). Какви поуки от тези отношения можете да приложите към онези между миряни и водачи? Какви малки наглед неща можете да правите систематично, за да подкрепяте вашите водачи?</w:t>
      </w:r>
      <w:r>
        <w:br w:type="page"/>
      </w:r>
    </w:p>
    <w:p>
      <w:pPr>
        <w:pStyle w:val="Normal"/>
        <w:rPr/>
      </w:pPr>
      <w:r>
        <w:rPr/>
      </w:r>
    </w:p>
    <w:p>
      <w:pPr>
        <w:pStyle w:val="PreTitle"/>
        <w:rPr/>
      </w:pPr>
      <w:r>
        <w:rPr/>
        <w:t>УЧИТЕЛСКИ УРОК 13</w:t>
        <w:tab/>
        <w:t>18 – 24 септември 2004 година</w:t>
      </w:r>
    </w:p>
    <w:p>
      <w:pPr>
        <w:pStyle w:val="Normal"/>
        <w:rPr/>
      </w:pPr>
      <w:r>
        <w:rPr/>
      </w:r>
    </w:p>
    <w:p>
      <w:pPr>
        <w:pStyle w:val="Heading"/>
        <w:rPr/>
      </w:pPr>
      <w:r>
        <w:rPr/>
        <w:t>ВКЛЮЧВАНЕ И СВЕТА</w:t>
      </w:r>
    </w:p>
    <w:p>
      <w:pPr>
        <w:pStyle w:val="Normal"/>
        <w:rPr/>
      </w:pPr>
      <w:r>
        <w:rPr/>
      </w:r>
    </w:p>
    <w:p>
      <w:pPr>
        <w:pStyle w:val="KeyText"/>
        <w:rPr/>
      </w:pPr>
      <w:r>
        <w:rPr/>
        <w:t>Текст за запаметяване: Йоан 17:15, 18</w:t>
      </w:r>
    </w:p>
    <w:p>
      <w:pPr>
        <w:pStyle w:val="Normal"/>
        <w:rPr/>
      </w:pPr>
      <w:r>
        <w:rPr/>
      </w:r>
    </w:p>
    <w:p>
      <w:pPr>
        <w:pStyle w:val="Subtitle"/>
        <w:rPr/>
      </w:pPr>
      <w:r>
        <w:rPr/>
        <w:t>ЦЕЛ</w:t>
      </w:r>
    </w:p>
    <w:p>
      <w:pPr>
        <w:pStyle w:val="Normal"/>
        <w:rPr/>
      </w:pPr>
      <w:r>
        <w:rPr/>
        <w:t>1.</w:t>
        <w:tab/>
        <w:t>Да наблегне отново, че църковната мисия е една глобална мисия.</w:t>
      </w:r>
    </w:p>
    <w:p>
      <w:pPr>
        <w:pStyle w:val="Normal"/>
        <w:rPr/>
      </w:pPr>
      <w:r>
        <w:rPr/>
        <w:t>2.</w:t>
        <w:tab/>
        <w:t>Да разбере, че ние трябва да срещаме нуждите на хората там, където са.</w:t>
      </w:r>
    </w:p>
    <w:p>
      <w:pPr>
        <w:pStyle w:val="Normal"/>
        <w:rPr/>
      </w:pPr>
      <w:r>
        <w:rPr/>
      </w:r>
    </w:p>
    <w:p>
      <w:pPr>
        <w:pStyle w:val="Subtitle"/>
        <w:rPr/>
      </w:pPr>
      <w:r>
        <w:rPr/>
        <w:t>ПЛАН</w:t>
      </w:r>
    </w:p>
    <w:p>
      <w:pPr>
        <w:pStyle w:val="SubSubtitle"/>
        <w:rPr/>
      </w:pPr>
      <w:r>
        <w:rPr/>
        <w:t>ПОСЛАНИЦИ НА ЦАРЯ ИСУС</w:t>
      </w:r>
    </w:p>
    <w:p>
      <w:pPr>
        <w:pStyle w:val="Normal"/>
        <w:rPr/>
      </w:pPr>
      <w:r>
        <w:rPr/>
        <w:t>А.</w:t>
        <w:tab/>
        <w:t>Ние трябва да отидем при “всеки народ, царство, език и люде” с Евангелието (Откр. 14:6).</w:t>
      </w:r>
    </w:p>
    <w:p>
      <w:pPr>
        <w:pStyle w:val="Normal"/>
        <w:rPr/>
      </w:pPr>
      <w:r>
        <w:rPr/>
        <w:t>Б.</w:t>
        <w:tab/>
        <w:t>Ние трябва да бъдем в света, но не от света, когато свидетелстваме.</w:t>
      </w:r>
    </w:p>
    <w:p>
      <w:pPr>
        <w:pStyle w:val="Normal"/>
        <w:rPr/>
      </w:pPr>
      <w:r>
        <w:rPr/>
        <w:t>В.</w:t>
        <w:tab/>
        <w:t>Божията църква на остатъка не е един елитен “кънтри” клуб само за членове.</w:t>
      </w:r>
    </w:p>
    <w:p>
      <w:pPr>
        <w:pStyle w:val="Normal"/>
        <w:rPr/>
      </w:pPr>
      <w:r>
        <w:rPr/>
        <w:t>Г.</w:t>
        <w:tab/>
        <w:t>Заръката на Евангелието изисква да се смесим с хората от света, за да споделим Исус с онези, които не Го познават.</w:t>
      </w:r>
    </w:p>
    <w:p>
      <w:pPr>
        <w:pStyle w:val="Normal"/>
        <w:rPr/>
      </w:pPr>
      <w:r>
        <w:rPr/>
      </w:r>
    </w:p>
    <w:p>
      <w:pPr>
        <w:pStyle w:val="SubSubtitle"/>
        <w:rPr/>
      </w:pPr>
      <w:r>
        <w:rPr/>
        <w:t>ЗАПРЕТНЕТЕ РЪКАВИ</w:t>
      </w:r>
    </w:p>
    <w:p>
      <w:pPr>
        <w:pStyle w:val="Normal"/>
        <w:rPr/>
      </w:pPr>
      <w:r>
        <w:rPr/>
        <w:t>А.</w:t>
        <w:tab/>
        <w:t>Вярата и любовта изискват хора, които желаят да бъдат активни служители, не с двоен стандарт за страничните работи на вярата.</w:t>
      </w:r>
    </w:p>
    <w:p>
      <w:pPr>
        <w:pStyle w:val="Normal"/>
        <w:rPr/>
      </w:pPr>
      <w:r>
        <w:rPr/>
        <w:t>Б.</w:t>
        <w:tab/>
        <w:t>Някои хора трябва да достигнат до места толкова различни, колкото селата на Апалачите в Източните Съединени Щати, планините на Непал, бедняшките квартали на големите градове.на света, затворите и предградията.</w:t>
      </w:r>
    </w:p>
    <w:p>
      <w:pPr>
        <w:pStyle w:val="Normal"/>
        <w:rPr/>
      </w:pPr>
      <w:r>
        <w:rPr/>
      </w:r>
    </w:p>
    <w:p>
      <w:pPr>
        <w:pStyle w:val="SubSubtitle"/>
        <w:rPr/>
      </w:pPr>
      <w:r>
        <w:rPr/>
        <w:t>МОЛИТВАТА ПРОМЕНЯ НЕЩАТА</w:t>
      </w:r>
    </w:p>
    <w:p>
      <w:pPr>
        <w:pStyle w:val="Normal"/>
        <w:rPr/>
      </w:pPr>
      <w:r>
        <w:rPr/>
        <w:t>А.</w:t>
        <w:tab/>
        <w:t>Ходатайствената молитва за другите би трябвало да бъде върховен приоритет.</w:t>
      </w:r>
    </w:p>
    <w:p>
      <w:pPr>
        <w:pStyle w:val="Normal"/>
        <w:rPr/>
      </w:pPr>
      <w:r>
        <w:rPr/>
        <w:t>Б.</w:t>
        <w:tab/>
        <w:t>Изисква се ревностна молитва, за да се занесе спасителната вест в Исус на един умиращ свят.</w:t>
      </w:r>
    </w:p>
    <w:p>
      <w:pPr>
        <w:pStyle w:val="Normal"/>
        <w:rPr/>
      </w:pPr>
      <w:r>
        <w:rPr/>
      </w:r>
    </w:p>
    <w:p>
      <w:pPr>
        <w:pStyle w:val="SubSubtitle"/>
        <w:rPr/>
      </w:pPr>
      <w:r>
        <w:rPr/>
        <w:t>НА ЦЕЛИЯ СВЯТ</w:t>
      </w:r>
    </w:p>
    <w:p>
      <w:pPr>
        <w:pStyle w:val="Normal"/>
        <w:rPr/>
      </w:pPr>
      <w:r>
        <w:rPr/>
        <w:t>А.</w:t>
        <w:tab/>
        <w:t>Истинските последователи на Исус се стремят да разказват на света, че Христос е заплатил цената за техните грехове.</w:t>
      </w:r>
    </w:p>
    <w:p>
      <w:pPr>
        <w:pStyle w:val="Normal"/>
        <w:rPr/>
      </w:pPr>
      <w:r>
        <w:rPr/>
        <w:t>Б.</w:t>
        <w:tab/>
        <w:t>Христовата смърт предлага спасение за целия свят. Нашата служба и стремеж трябва да включва всички.</w:t>
      </w:r>
    </w:p>
    <w:p>
      <w:pPr>
        <w:pStyle w:val="Normal"/>
        <w:rPr/>
      </w:pPr>
      <w:r>
        <w:rPr/>
      </w:r>
    </w:p>
    <w:p>
      <w:pPr>
        <w:pStyle w:val="Subtitle"/>
        <w:rPr/>
      </w:pPr>
      <w:r>
        <w:rPr/>
        <w:t>РЕЗЮМЕ</w:t>
      </w:r>
    </w:p>
    <w:p>
      <w:pPr>
        <w:pStyle w:val="Normal"/>
        <w:rPr/>
      </w:pPr>
      <w:r>
        <w:rPr/>
        <w:t>“</w:t>
      </w:r>
      <w:r>
        <w:rPr/>
        <w:t>А Царят в отговор ще им каже: “Истина ви казвам. Понеже сте направили това на един от тези най-скромни братя, на Мене сте го направили!” (Матей 25:40).</w:t>
      </w:r>
    </w:p>
    <w:p>
      <w:pPr>
        <w:pStyle w:val="Normal"/>
        <w:rPr/>
      </w:pPr>
      <w:r>
        <w:rPr/>
      </w:r>
    </w:p>
    <w:p>
      <w:pPr>
        <w:pStyle w:val="Subtitle"/>
        <w:rPr/>
      </w:pPr>
      <w:r>
        <w:rPr/>
        <w:t>КОМЕНТАР</w:t>
      </w:r>
    </w:p>
    <w:p>
      <w:pPr>
        <w:pStyle w:val="SubSubtitle"/>
        <w:rPr/>
      </w:pPr>
      <w:r>
        <w:rPr/>
        <w:t>ДА ОБИЧАМЕ ИЛИ ДА НЕ ОБИЧАМЕ СВЕТА</w:t>
      </w:r>
    </w:p>
    <w:p>
      <w:pPr>
        <w:pStyle w:val="Normal"/>
        <w:rPr/>
      </w:pPr>
      <w:r>
        <w:rPr/>
        <w:t>Като християни, ние сме призовани да отидем в света с добрата новина на Евангелието. Ние сме призовани също да останем отделно от света, да бъдем “В”, но не “ОТ” него. Йоан 3:16 казва на читателя, че “Бог толкова възлюби света, че даде Своя единствен Син”. Но същият автор другаде заявява: “Не любете света, нито каквото е на света. Ако някой люби света, в него няма любов към Отца и любовта на Отец не е в него” (1 Йоан 2:15).</w:t>
      </w:r>
    </w:p>
    <w:p>
      <w:pPr>
        <w:pStyle w:val="Normal"/>
        <w:rPr/>
      </w:pPr>
      <w:r>
        <w:rPr/>
        <w:t>Вместо да излагат противоречиви чувства, тези привидни противоречия показват трудностите, които срещаме при нашите усилия да се свържем с един свят, който е до голяма степен неосведомен за – или незаинтересован от – християнските принципи, и е едновременно важно и опасно за нашата собствена връзка с Бога. Какво би трябвало да бъде нашето поведение към света, тук означаващо голямата част от света, за която Христос е неуместен? Ние би трябвало да Го обичаме, нали? И така, не ни е даден изборът да се изолираме от света в малки анклави от вярващи, опитващи се да избегнат покваряващото влияние отвън. Това не означава, че някои християнски секти или организации, не са направили всъщност именно това; точно това е тежко да се види, как те го подкрепят и историята показва, че това не действа.</w:t>
      </w:r>
    </w:p>
    <w:p>
      <w:pPr>
        <w:pStyle w:val="Normal"/>
        <w:rPr/>
      </w:pPr>
      <w:r>
        <w:rPr/>
        <w:t>Но от друга страна, точно колко трябва да обичаме света? Трябва ли да се интересуваме излишно и прекалено от него до степен да започнем да му подражаваме в нашия собствен живот и духовност? Още веднъж, този избор не ни е даден. Ние трябва да останем в света, но не бива да станем част от него. Както в първия случай, някои са опитали този метод с подобни резултати. В търсене значението на всичко това, може би трябва да изследваме смисъла на любовта. Като хора, нашата концепция за любовта може да бъде твърде погрешна и дори глупава. По такъв начин ние можем да приемем, че любовта означава безусловно възхищение или подкрепа на всичко, което предметът на тази любов е или прави. Ако това означава, че ние подкрепяме лошите или вредни страни на обичания до такава степен, че да ги приемем ние самите, нашата любов е станала сила за зло, а не за добро. Или ние може да обичаме света, понеже той ни дава удоволствия, които имаме чувството, че ни липсват в нашия еднообразен християнски живот. В такъв случай, нашата любов е егоистична и отново вредна за всички засегнати. Любовта, която християнинът трябва да покаже към света, е любов, която има цел да доведе света до спасение, подобно на любовта в Йоан 3:16, а не като онази в Йоан 2:16.</w:t>
      </w:r>
    </w:p>
    <w:p>
      <w:pPr>
        <w:pStyle w:val="Normal"/>
        <w:rPr/>
      </w:pPr>
      <w:r>
        <w:rPr/>
      </w:r>
    </w:p>
    <w:p>
      <w:pPr>
        <w:pStyle w:val="SubSubtitle"/>
        <w:rPr/>
      </w:pPr>
      <w:r>
        <w:rPr/>
        <w:t>ПОЛЕЗНИ ЦИТАТИ ЗА ХРИСТИЯНИТЕ И СВЕТА</w:t>
      </w:r>
    </w:p>
    <w:p>
      <w:pPr>
        <w:pStyle w:val="Normal"/>
        <w:rPr/>
      </w:pPr>
      <w:r>
        <w:rPr/>
        <w:t>“</w:t>
      </w:r>
      <w:r>
        <w:rPr/>
        <w:t>Бог създаде и обикна света и Христос дойде да го спаси. Но той е краткотраен, подлежащ на разпадане и смърт; освен това, той е паднал под контрола на злия и следователно е в тъмнина. Светът на хората и светът на природата бяха в тесни взаимоотношения в мисълта на хората през древността” (</w:t>
      </w:r>
      <w:r>
        <w:rPr>
          <w:i/>
        </w:rPr>
        <w:t>Библия на тълкувателя</w:t>
      </w:r>
      <w:r>
        <w:rPr/>
        <w:t>, том 12, стр. 238).</w:t>
      </w:r>
    </w:p>
    <w:p>
      <w:pPr>
        <w:pStyle w:val="Normal"/>
        <w:rPr/>
      </w:pPr>
      <w:r>
        <w:rPr/>
        <w:t>“</w:t>
      </w:r>
      <w:r>
        <w:rPr/>
        <w:t>Светът, който е враждебно настроен към Бога, е същият свят, който “Бог толкова обикна, за да не погине нито един, но да има вечен живот” (Йоан 3:16; виж 1 Йоаново 4:9). Христос е Спасителят на света (Йоан 4:42; 12:47).</w:t>
      </w:r>
    </w:p>
    <w:p>
      <w:pPr>
        <w:pStyle w:val="Normal"/>
        <w:rPr/>
      </w:pPr>
      <w:r>
        <w:rPr/>
        <w:t>“</w:t>
      </w:r>
      <w:r>
        <w:rPr/>
        <w:t>Думата “свят” е по-рядко използвана от Павел, но цялото му учение за спасението е сумирано в изявлението: “Бог в Христа примиряваше света със Себе Си” (2 Коринтяни 5:19).</w:t>
      </w:r>
    </w:p>
    <w:p>
      <w:pPr>
        <w:pStyle w:val="Normal"/>
        <w:rPr/>
      </w:pPr>
      <w:r>
        <w:rPr/>
        <w:t>“</w:t>
      </w:r>
      <w:r>
        <w:rPr/>
        <w:t>До толкова светът е изкупен, че той ...става вместо “Божие царство”... “бъдещия “свят” (</w:t>
      </w:r>
      <w:r>
        <w:rPr>
          <w:i/>
        </w:rPr>
        <w:t>Библейски речник на тълкувателя</w:t>
      </w:r>
      <w:r>
        <w:rPr/>
        <w:t>, 1962 год., т. 4, стр. 878).</w:t>
      </w:r>
    </w:p>
    <w:p>
      <w:pPr>
        <w:pStyle w:val="Normal"/>
        <w:rPr/>
      </w:pPr>
      <w:r>
        <w:rPr/>
        <w:t>“</w:t>
      </w:r>
      <w:r>
        <w:rPr/>
        <w:t xml:space="preserve">Космос” сочи на нравствен ред, в който човешката отговорност и човешката греховност стоят във връзка с Бога. Този “свят” може да има във висша степен много негативно подзначение, сочещо едно място на поквара, едно място на враждебност и антипатия към Бога, едно място, завладяно от демоничните “сили”. Въпреки това, той е същото място, което Бог избра като заплаха за делото на изкуплението, едно дело, което бе извършено всред човешката история. Това... значение е главното теологично използване в писанията на Павел и Йоан” (Ч. Хемър, Свят, </w:t>
      </w:r>
      <w:r>
        <w:rPr>
          <w:i/>
        </w:rPr>
        <w:t>Енциклопедия на международната стандартна Библия</w:t>
      </w:r>
      <w:r>
        <w:rPr/>
        <w:t>, 1988 год., т. 4, стр. 1114).</w:t>
      </w:r>
    </w:p>
    <w:p>
      <w:pPr>
        <w:pStyle w:val="Normal"/>
        <w:rPr/>
      </w:pPr>
      <w:r>
        <w:rPr/>
      </w:r>
    </w:p>
    <w:p>
      <w:pPr>
        <w:pStyle w:val="SubSubtitle"/>
        <w:rPr/>
      </w:pPr>
      <w:r>
        <w:rPr/>
        <w:t>БИБЛИЯТА ЗА ЦЪРКВАТА И СВЕТА</w:t>
      </w:r>
    </w:p>
    <w:p>
      <w:pPr>
        <w:pStyle w:val="Normal"/>
        <w:rPr/>
      </w:pPr>
      <w:r>
        <w:rPr/>
        <w:t>“</w:t>
      </w:r>
      <w:r>
        <w:rPr/>
        <w:t>Защото Бог толкова възлюби света, че даде Своя единствен Син, за да не погине нито един, който вярва в Него, но да има вечен живот” (Йоан 3:16).</w:t>
      </w:r>
    </w:p>
    <w:p>
      <w:pPr>
        <w:pStyle w:val="Normal"/>
        <w:rPr/>
      </w:pPr>
      <w:r>
        <w:rPr/>
        <w:t>“</w:t>
      </w:r>
      <w:r>
        <w:rPr/>
        <w:t>Не любете света, нито каквото е на света. Ако люби някой света, в него няма любов към Отца” (1 Йоаново 2:15).</w:t>
      </w:r>
    </w:p>
    <w:p>
      <w:pPr>
        <w:pStyle w:val="Normal"/>
        <w:rPr/>
      </w:pPr>
      <w:r>
        <w:rPr/>
        <w:t>“</w:t>
      </w:r>
      <w:r>
        <w:rPr/>
        <w:t>Не се съобразявайте със света, но преобразявайте се чрез обновяването на ума си” (Римляни 12:2, Нов международен превод).</w:t>
      </w:r>
    </w:p>
    <w:p>
      <w:pPr>
        <w:pStyle w:val="Normal"/>
        <w:rPr/>
      </w:pPr>
      <w:r>
        <w:rPr/>
        <w:t>“</w:t>
      </w:r>
      <w:r>
        <w:rPr/>
        <w:t>А всичко е от Бога, Който ни примири със Себе Си чрез Христос и даде на нас да служим за примирение; сиреч, че Бог в Христос примиряваше света със Себе Си, като не вменяваше на човеците прегрешенията им” (2 Коринтяни 5:18, 19).</w:t>
      </w:r>
    </w:p>
    <w:p>
      <w:pPr>
        <w:pStyle w:val="Normal"/>
        <w:rPr/>
      </w:pPr>
      <w:r>
        <w:rPr/>
      </w:r>
    </w:p>
    <w:p>
      <w:pPr>
        <w:pStyle w:val="Subtitle"/>
        <w:rPr/>
      </w:pPr>
      <w:r>
        <w:rPr/>
        <w:t>ИНДУКТИВНО</w:t>
      </w:r>
    </w:p>
    <w:p>
      <w:pPr>
        <w:pStyle w:val="Normal"/>
        <w:rPr/>
      </w:pPr>
      <w:r>
        <w:rPr>
          <w:b/>
          <w:i/>
        </w:rPr>
        <w:t>Текстове за разискване:</w:t>
      </w:r>
      <w:r>
        <w:rPr>
          <w:i/>
        </w:rPr>
        <w:t xml:space="preserve"> Матей 6:10; Марко 16:15; 1 Солунци 5:21, 22; Яков 2:16, 17; 1 Йоан 2:15-17.</w:t>
      </w:r>
    </w:p>
    <w:p>
      <w:pPr>
        <w:pStyle w:val="TextBodyIndent"/>
        <w:rPr>
          <w:lang w:val="bg-BG"/>
        </w:rPr>
      </w:pPr>
      <w:r>
        <w:rPr>
          <w:lang w:val="bg-BG"/>
        </w:rPr>
        <w:t>1.</w:t>
        <w:tab/>
        <w:t>Като християни ние често сме предупреждавани за покваряващото влияние на света. Но в Йоан 3:16 се казва, че Бог толкова обикна света, че изпрати Своя единствен Син, за да ни спаси. Как съгласуваме нашия дълг да останем отделени от света с дълга да влезем в него и да го спасим?</w:t>
      </w:r>
    </w:p>
    <w:p>
      <w:pPr>
        <w:pStyle w:val="Normal"/>
        <w:rPr/>
      </w:pPr>
      <w:r>
        <w:rPr/>
        <w:t>2.</w:t>
        <w:tab/>
        <w:t>Прието е, че част от нашата мисия към света е да водим един последователен християнски живот. Възможно ли е отказването от някои невинни прояви да не изглежда правилно. Какви биха могли да са тези прояви и защо биха могли да създадат погрешно впечатление?</w:t>
      </w:r>
    </w:p>
    <w:p>
      <w:pPr>
        <w:pStyle w:val="Normal"/>
        <w:rPr/>
      </w:pPr>
      <w:r>
        <w:rPr/>
        <w:t>3.</w:t>
        <w:tab/>
        <w:t>Между другите неща, църквата би трябвало да е място, където вярващите могат да намерят убежище от един често пъти враждебен свят. Но как можем да предпазим църквата да стане един частен клуб? Защо това разбиране за клуб ни е толкова естествено?</w:t>
      </w:r>
    </w:p>
    <w:p>
      <w:pPr>
        <w:pStyle w:val="Normal"/>
        <w:rPr/>
      </w:pPr>
      <w:r>
        <w:rPr/>
        <w:t>4.</w:t>
        <w:tab/>
        <w:t>Не е необичайно да се гледа на усилията на църквата да помага на бедни и прочие, като доказателство, че църквата се колебае в евангелизаторската си мисия и приема просто едно социално евангелие. Докато признаваме неправилността на тази постановка, как би могло да е възможно църквата да насочи вниманието си към добри дела за сметка на своята вест? Какъв би бил резултатът от това? От друга страна, каква картина бихме представлявали пред обществото и изобщо света, ако бяхме само евангелизатори?</w:t>
      </w:r>
    </w:p>
    <w:p>
      <w:pPr>
        <w:pStyle w:val="Normal"/>
        <w:rPr/>
      </w:pPr>
      <w:r>
        <w:rPr/>
        <w:t>5.</w:t>
        <w:tab/>
        <w:t>Защо и как се молим за другите? Кога става егоистично да се молим за другите да се променят по начин, който смятаме за подходящ?</w:t>
      </w:r>
    </w:p>
    <w:p>
      <w:pPr>
        <w:pStyle w:val="Normal"/>
        <w:rPr/>
      </w:pPr>
      <w:r>
        <w:rPr/>
      </w:r>
    </w:p>
    <w:p>
      <w:pPr>
        <w:pStyle w:val="Subtitle"/>
        <w:rPr/>
      </w:pPr>
      <w:r>
        <w:rPr/>
        <w:t>ЗА СВИДЕТЕЛСТВО</w:t>
      </w:r>
    </w:p>
    <w:p>
      <w:pPr>
        <w:pStyle w:val="Normal"/>
        <w:rPr/>
      </w:pPr>
      <w:r>
        <w:rPr/>
        <w:t>Когато мислим за това, как трябва да живеем в този свят, но да не сме част от него, животът на Исус би трябвало да бъде наше ръководство. От детството до смъртта Му ние виждаме в живота Му едно постоянно желание да дарява спасение на грешния свят. Исус беше напълно различен от останалите хора и не се стремеше да спечели одобрението на Своите съвременници, приятели или семейство. Но всеки, който Го срещнеше, искаше да остане с Него. Ние трябва да се запитаме, дали сме от този тип хора, около които другите искат да бъдат. Споделяме ли нашата вяра по един любящ, тактичен, непредубеден начин, или заявяваме грубо, че онова, което вярваме, е важно за спасението. Когато Христос беше на земята, Той общуваше с проститутки и крадци. Той се грижеше за бедните, болните, нуждаещите се. Беше винаги готов да помогне на хората в техните проблеми. Как Неговите дела ни помагат да определим свидетелстването?</w:t>
      </w:r>
    </w:p>
    <w:p>
      <w:pPr>
        <w:pStyle w:val="Normal"/>
        <w:rPr/>
      </w:pPr>
      <w:r>
        <w:rPr/>
        <w:t>Основавайки се на Христовия пример, разисквайте, как бихме могли да отговорим на следния сценарий: 1/ Вашата църква изнася евангелизаторски серии. През една вечер по време на буря влиза в църквата една бездомна личност, просто за да се скрие от дъжда; 2/ Понеже никоя църква наоколо не може да поддържа склад с храна и дрехи, много деноминации съветват всички църкви да внасят средства, за да се поддържа такъв център. Имаше указания сесията за планиране да бъде през съботните часове; 3/ Докато сте във ваканция, вашето семейство среща друго семейство, с което наистина се разбирате добре. Когато откриват, че сте адвентисти, те се заинтересуват истински от онова, което вярвате.</w:t>
      </w:r>
    </w:p>
    <w:p>
      <w:pPr>
        <w:pStyle w:val="Normal"/>
        <w:rPr/>
      </w:pPr>
      <w:r>
        <w:rPr/>
      </w:r>
    </w:p>
    <w:p>
      <w:pPr>
        <w:pStyle w:val="Subtitle"/>
        <w:rPr/>
      </w:pPr>
      <w:r>
        <w:rPr/>
        <w:t>ВЪПРОСИ ЗА РАЗИСКВАНЕ</w:t>
      </w:r>
    </w:p>
    <w:p>
      <w:pPr>
        <w:pStyle w:val="Normal"/>
        <w:rPr/>
      </w:pPr>
      <w:r>
        <w:rPr/>
        <w:t xml:space="preserve">Германският философ Шопенхауер сравнява човешката раса с таралежи, които се струпват заедно през зимна нощ. Той казва: “Колкото по-студено става навън, толкова по-плътно се сгушваме за топлина; но колкото по-близо сме един до друг, толкова повече се нараняваме с острите си бодли. И в самотната зимна нощ накрая биваме отнесени настрана и се лутаме съвсем сами и замръзваме до смърт в нашата самота!” (Едуард С. Роуъл, </w:t>
      </w:r>
      <w:r>
        <w:rPr>
          <w:i/>
        </w:rPr>
        <w:t>Свежи илюстрации за проповядване и преподаване</w:t>
      </w:r>
      <w:r>
        <w:rPr/>
        <w:t>, стр. 135, адаптирано).</w:t>
      </w:r>
    </w:p>
    <w:p>
      <w:pPr>
        <w:pStyle w:val="Normal"/>
        <w:rPr/>
      </w:pPr>
      <w:r>
        <w:rPr/>
        <w:t>Даже и обикновеният таралеж може да ни даде ценна поука. Как можем да избегнем болката от ударите и да достигнем до сърцата на светски хора, които Бог иска ние да обичаме? За насока и насърчение прочетете Исая 40:1, 2; 28-31; Притчи 25:13; Римляни 8:35-39; Колосяни 3:29.</w:t>
      </w:r>
    </w:p>
    <w:p>
      <w:pPr>
        <w:pStyle w:val="Normal"/>
        <w:rPr/>
      </w:pPr>
      <w:r>
        <w:rPr/>
        <w:t>1.</w:t>
        <w:tab/>
        <w:t xml:space="preserve">По </w:t>
      </w:r>
      <w:r>
        <w:rPr>
          <w:lang w:val="en-US"/>
        </w:rPr>
        <w:t xml:space="preserve">e-mail </w:t>
      </w:r>
      <w:r>
        <w:rPr/>
        <w:t>се предава една история за едно малко момче, което научило силата на Йоан 3:16 първоначално като учело папагалски думите, а по-късно като чувствало топлината на хората, които обичали Бога на Йоан 3:16. Водете дневник в продължение на 24 часа за онова, което казвате и правите. Как вашите думи и дела могат да се сравняват с онова, което казвате на хората за Бога от Йоан 3:16?</w:t>
      </w:r>
    </w:p>
    <w:p>
      <w:pPr>
        <w:pStyle w:val="Normal"/>
        <w:rPr/>
      </w:pPr>
      <w:r>
        <w:rPr/>
        <w:t>2.</w:t>
        <w:tab/>
        <w:t>Дядото се спусна към болницата, където неговата мъничка внучка се беше родила така преждевременно, че се беше вкопчила в живота. Скоро преди раждането й нейният баща напуснал онова, което трябваше да бъде неин дом, изоставяйки майка й съвършено объркана. Съветите на медицинските сестри към дядо й бяха: “Галете нежно ръчичката на бебето, докато му говорите. То има нужда да свързва докосването ви с вашия глас”. Как могат християните да свързват Божия глас (Словото Му) с Неговото докосване (тяхната служба за други хора)? Колко нехристияни докосвате за Христос седмично? Някои хора в света са като хората в църквата. Те изграждат около себе си недостъпни стени. Помислете си за някой адвентист, който е издигнал здрави стени около себе си и който прилича на вас в следните области: пол, възраст, хобита, умения, среда, семейство, възпитание, диета, физическа способност или нейната липса и пр. Как вашите взаимоотношения с тази личност ви подготвят да достигнете подобни личности извън вярата?</w:t>
      </w:r>
    </w:p>
    <w:p>
      <w:pPr>
        <w:pStyle w:val="Normal"/>
        <w:rPr/>
      </w:pPr>
      <w:r>
        <w:rPr/>
      </w:r>
    </w:p>
    <w:p>
      <w:pPr>
        <w:pStyle w:val="Normal"/>
        <w:rPr/>
      </w:pPr>
      <w:r>
        <w:rPr/>
        <w:t>Превод от английски език: ЕЛИЗАБЕТ ГРИГОРОВА</w:t>
      </w:r>
    </w:p>
    <w:p>
      <w:pPr>
        <w:pStyle w:val="Normal"/>
        <w:rPr/>
      </w:pPr>
      <w:r>
        <w:rPr/>
        <w:t>Корекции: Борислав Ортов</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ind w:firstLine="567"/>
      <w:jc w:val="both"/>
    </w:pPr>
    <w:rPr>
      <w:rFonts w:ascii="Times New Roman" w:hAnsi="Times New Roman" w:eastAsia="Times New Roman" w:cs="Times New Roman"/>
      <w:color w:val="auto"/>
      <w:sz w:val="24"/>
      <w:szCs w:val="20"/>
      <w:lang w:val="bg-BG" w:eastAsia="zh-CN" w:bidi="hi-IN"/>
    </w:rPr>
  </w:style>
  <w:style w:type="paragraph" w:styleId="Heading1">
    <w:name w:val="Heading 1"/>
    <w:basedOn w:val="Normal"/>
    <w:next w:val="Normal"/>
    <w:qFormat/>
    <w:pPr>
      <w:keepNext w:val="true"/>
      <w:numPr>
        <w:ilvl w:val="0"/>
        <w:numId w:val="1"/>
      </w:numPr>
      <w:ind w:hanging="0"/>
      <w:jc w:val="center"/>
      <w:outlineLvl w:val="0"/>
    </w:pPr>
    <w:rPr>
      <w:b/>
      <w:lang w:val="ru-RU"/>
    </w:rPr>
  </w:style>
  <w:style w:type="character" w:styleId="DefaultParagraphFont">
    <w:name w:val="Default Paragraph Font"/>
    <w:qFormat/>
    <w:rPr/>
  </w:style>
  <w:style w:type="paragraph" w:styleId="Heading">
    <w:name w:val="Heading"/>
    <w:basedOn w:val="Normal"/>
    <w:next w:val="Normal"/>
    <w:qFormat/>
    <w:pPr>
      <w:ind w:hanging="0"/>
      <w:jc w:val="center"/>
      <w:outlineLvl w:val="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rPr>
      <w:lang w:val="ru-RU"/>
    </w:rPr>
  </w:style>
  <w:style w:type="paragraph" w:styleId="PreTitle">
    <w:name w:val="PreTitle"/>
    <w:basedOn w:val="Normal"/>
    <w:next w:val="Heading"/>
    <w:qFormat/>
    <w:pPr>
      <w:tabs>
        <w:tab w:val="left" w:pos="851" w:leader="none"/>
        <w:tab w:val="right" w:pos="9638" w:leader="none"/>
      </w:tabs>
      <w:ind w:hanging="0"/>
    </w:pPr>
    <w:rPr/>
  </w:style>
  <w:style w:type="paragraph" w:styleId="KeyText">
    <w:name w:val="KeyText"/>
    <w:basedOn w:val="Normal"/>
    <w:next w:val="Normal"/>
    <w:qFormat/>
    <w:pPr/>
    <w:rPr>
      <w:b/>
      <w:i/>
    </w:rPr>
  </w:style>
  <w:style w:type="paragraph" w:styleId="Subtitle">
    <w:name w:val="Subtitle"/>
    <w:basedOn w:val="Normal"/>
    <w:next w:val="Normal"/>
    <w:qFormat/>
    <w:pPr>
      <w:spacing w:before="0" w:after="60"/>
      <w:jc w:val="left"/>
      <w:outlineLvl w:val="1"/>
    </w:pPr>
    <w:rPr>
      <w:b/>
      <w:sz w:val="26"/>
    </w:rPr>
  </w:style>
  <w:style w:type="paragraph" w:styleId="SubSubtitle">
    <w:name w:val="SubSubtitle"/>
    <w:basedOn w:val="Subtitle"/>
    <w:next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6:29:00Z</dcterms:created>
  <dc:creator>Borislav Ortov</dc:creator>
  <dc:description/>
  <dc:language>en-US</dc:language>
  <cp:lastModifiedBy>Borislav Ortov</cp:lastModifiedBy>
  <dcterms:modified xsi:type="dcterms:W3CDTF">2004-06-09T18:01:00Z</dcterms:modified>
  <cp:revision>312</cp:revision>
  <dc:subject/>
  <dc:title>УЧИТЕЛСКИ УРОЦИ ТРЕТО ТРИМЕСЕЧИЕ 2004 год</dc:title>
</cp:coreProperties>
</file>